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Instituto Internacional Tempo de Colheita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Registro de Freqüênc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a turma: ____________________Instrutor: _______________ Semestre: 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ata da aula: 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ta para o instrutor: Você necessitará de um formulário destes para cada aula. Registre os nomes dos estudantes na coluna esquerda. Passe o formulário pela turma e peça a todos os estudantes para assinarem em cada aul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  <w:t>Lista da turma</w:t>
        <w:tab/>
        <w:tab/>
        <w:tab/>
        <w:tab/>
        <w:tab/>
        <w:t>Assinatura dos Estudant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_______________________________________________________________________2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3_______________________________________________________________________4_______________________________________________________________________5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6_______________________________________________________________________7_______________________________________________________________________8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9_______________________________________________________________________10______________________________________________________________________11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12______________________________________________________________________13______________________________________________________________________14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15______________________________________________________________________16______________________________________________________________________17______________________________________________________________________18______________________________________________________________________19______________________________________________________________________20______________________________________________________________________21______________________________________________________________________22______________________________________________________________________23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24______________________________________________________________________25______________________________________________________________________26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27______________________________________________________________________28______________________________________________________________________29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30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09:00Z</dcterms:created>
  <dc:creator>Patricia Hulsey</dc:creator>
  <dc:description/>
  <cp:keywords/>
  <dc:language>en-US</dc:language>
  <cp:lastModifiedBy>Evaristo</cp:lastModifiedBy>
  <dcterms:modified xsi:type="dcterms:W3CDTF">2004-03-29T17:16:00Z</dcterms:modified>
  <cp:revision>4</cp:revision>
  <dc:subject/>
  <dc:title>Harvestime International Institute</dc:title>
</cp:coreProperties>
</file>