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EXAMES</w:t>
      </w:r>
    </w:p>
    <w:p>
      <w:pPr>
        <w:pStyle w:val="Normal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Estratégias da Colheita Espiritual</w:t>
      </w:r>
    </w:p>
    <w:p>
      <w:pPr>
        <w:pStyle w:val="Normal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rPr>
          <w:rFonts w:ascii="Marin" w:hAnsi="Marin" w:cs="Marin"/>
          <w:sz w:val="30"/>
          <w:u w:val="single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Leia cada declaração, identifique a pessoa descrita e marque em sua folha de respostas:</w:t>
      </w:r>
      <w:r>
        <w:rPr>
          <w:rFonts w:cs="Marin" w:ascii="Marin" w:hAnsi="Marin"/>
          <w:sz w:val="24"/>
          <w:lang w:val="pt-BR"/>
        </w:rPr>
        <w:t xml:space="preserve">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aulo</w:t>
        <w:tab/>
        <w:tab/>
        <w:t>B. Geazí</w:t>
        <w:tab/>
        <w:tab/>
        <w:t>C. Abraão</w:t>
        <w:tab/>
        <w:tab/>
        <w:t>D.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.  "Eu tentei cumprir minha visão através de Ismael"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.  "Eu não fui desobediente à visão celestial”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.  "Há exércitos ao nosso redor... O que faremos?"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.  "Não sou eu quem faz nascer?"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 xml:space="preserve">Relacionando: Relacione a palavra com a definição apropriada e marque-a na folha de resposta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ncepção</w:t>
        <w:tab/>
        <w:tab/>
        <w:t>B. Desenvolvimento</w:t>
        <w:tab/>
        <w:t>C. Dores de Parto</w:t>
        <w:tab/>
        <w:t>D. Transi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. O tempo durante o qual a visão cresce dentro de você espiritualment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6. O tempo mais difícil antes do nascimento quando você deve cessar o esforço natural e deixar Deus gerar a visã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. O começo da visão em seu espírito como ela foi plantada por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8. Um tempo de angústia do nascimento espiritual envolve trabalho físico, mental e espiritual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Múltipla escola: Selecione a resposta corret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. Visão spirit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 Ver o mundo natural</w:t>
        <w:tab/>
        <w:tab/>
        <w:t>B.  Não é realmente important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C.  Ver além do natural</w:t>
        <w:tab/>
        <w:tab/>
        <w:t xml:space="preserve">D.  Não bíblico 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Para dentro do mundo espiritu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10.  Um “paralelo natural de uma verdade espiritual” significa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A verdade é relativa</w:t>
        <w:tab/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 Deus usa um exemplo natural para explicar a verdade espiritual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 Verdades naturais são mais importantes do que as espirituai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 Todas as respostas acim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11.  O exemplo natural de Jesus usado para dar aos discípulos uma visão espiritual foi o exemplo de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A tumba vazia</w:t>
        <w:tab/>
        <w:tab/>
        <w:tab/>
        <w:t>B.  A ùltima Cei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 A Colheita</w:t>
        <w:tab/>
        <w:tab/>
        <w:tab/>
        <w:tab/>
        <w:t>D.  Pão e Vinh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12.  No exemplo da colheita, o campo é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Os Obreiros</w:t>
        <w:tab/>
        <w:tab/>
        <w:tab/>
        <w:t>B.  O mun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 Os anjos</w:t>
        <w:tab/>
        <w:tab/>
        <w:tab/>
        <w:tab/>
        <w:t>D.  Nenhum d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13.  Jesus escolheu o exemplo natural da colheita para dar aos Seus seguidores uma visão spiritual por que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69"/>
        </w:numPr>
        <w:rPr/>
      </w:pPr>
      <w:r>
        <w:rPr>
          <w:rFonts w:cs="Marin" w:ascii="Marin" w:hAnsi="Marin"/>
          <w:sz w:val="24"/>
          <w:lang w:val="pt-BR"/>
        </w:rPr>
        <w:t>Princípios naturais da colheita poderiam ser aplicados espiritualmente</w:t>
      </w:r>
    </w:p>
    <w:p>
      <w:pPr>
        <w:pStyle w:val="Normal"/>
        <w:numPr>
          <w:ilvl w:val="0"/>
          <w:numId w:val="69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Eles compreendiam sobre as colheitas naturais</w:t>
      </w:r>
    </w:p>
    <w:p>
      <w:pPr>
        <w:pStyle w:val="Normal"/>
        <w:numPr>
          <w:ilvl w:val="0"/>
          <w:numId w:val="69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Os discípulos compreendiam a urgência do exemplo da colheita natural</w:t>
      </w:r>
    </w:p>
    <w:p>
      <w:pPr>
        <w:pStyle w:val="Normal"/>
        <w:numPr>
          <w:ilvl w:val="0"/>
          <w:numId w:val="69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Todas as respostas estão corre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4. O número estimado de pessoas no mundo que ainda estão para ser alcançadas com o Evangelh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3 milhões</w:t>
        <w:tab/>
        <w:tab/>
        <w:tab/>
        <w:tab/>
        <w:t>B.  3 bilhõ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 100 milhões</w:t>
        <w:tab/>
        <w:tab/>
        <w:tab/>
        <w:t>D.  Nenhuma das respostas está corret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5.  O número aproximado de linguagens de grupos que ainda não têm a Bíblia traduzida em sua ling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Cerca de 2.000 linguagens</w:t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 Cerca de 500 linguagen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erca de  70.000 linguages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 Nenhuma:  A Bíblia atualmente está traduzida em todas as linguagen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6.  “Ver o mundo através dos olhos de Deus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Ver o mundo como Deus o vê</w:t>
        <w:tab/>
        <w:tab/>
        <w:t>B.  Usar a telepatia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 Você se torna como Deus</w:t>
        <w:tab/>
        <w:tab/>
        <w:tab/>
        <w:t xml:space="preserve">D.  Todas as respostas acima 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7.  O mediador entre Deus e o homem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Seu pastor</w:t>
        <w:tab/>
        <w:tab/>
        <w:tab/>
        <w:t>B.  Seu sacerdot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 Jesus Cristo</w:t>
        <w:tab/>
        <w:tab/>
        <w:t>D.  Nenhum d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8.  A causa do abismo entre o homem e Deus que requer um mediador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O pecado</w:t>
        <w:tab/>
        <w:tab/>
        <w:tab/>
        <w:t>B.  A distância entre a terra e o céu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 A Morte</w:t>
        <w:tab/>
        <w:tab/>
        <w:tab/>
        <w:t>D.  Anjos malign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9.  Ser um “Cristão Mundial” significa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 Você é mundano</w:t>
        <w:tab/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 Você ama o mun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 Você faz com que cada dia de sua vida conte para a causa global de Cristo </w:t>
        <w:tab/>
        <w:tab/>
        <w:t>D.  Você está perdi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0.  Os dois princípios do fundamento espiritual baseados em Jesus Cristo sã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Homens redimidos vivendo vidas redimida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Mãe Maria e Santo Pedr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Homens redimidos vivendo vidas não redimida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Freqüência na igreja e batism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1.  "Estratégias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Esquematizar para conseguir o que você quer</w:t>
        <w:tab/>
        <w:tab/>
        <w:br/>
        <w:t>B. Sonhos e visões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Uma lista de coisas para fazer quando você tiver temp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Princípios, métodos ou planos para seguir visando alcançar certo objetiv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2.  Quais das seguintes condições são paralelos de fatores necessários ao crescimento espiritual?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Vida e água</w:t>
        <w:tab/>
        <w:tab/>
        <w:tab/>
        <w:tab/>
        <w:t>B. Solo e a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scanso e sistema de raiz</w:t>
        <w:tab/>
        <w:tab/>
        <w:t>D. Todos esses são necessári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3.  Quais Escrituras revelam o método de Deus de multiplicação?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João 3:16</w:t>
        <w:tab/>
        <w:tab/>
        <w:tab/>
        <w:tab/>
        <w:t>B.  Gênesis 1:1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João 14:1</w:t>
        <w:tab/>
        <w:tab/>
        <w:tab/>
        <w:tab/>
        <w:t>D.  2 Timóteo 2:2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4. De acordo com a Bíblia, é mais importante ensinar o que nós aprendemos par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Homens educados</w:t>
        <w:tab/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essoas ricas que possam financiar o evangelism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Homens talentosos</w:t>
        <w:tab/>
        <w:tab/>
        <w:tab/>
        <w:t>D. Homens fiéi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5. A principal ferramenta da colheita espirit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880" w:hanging="216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Educação</w:t>
        <w:tab/>
        <w:tab/>
        <w:tab/>
        <w:t>B. Treinamento de seminário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Experiência</w:t>
        <w:tab/>
        <w:tab/>
        <w:tab/>
        <w:tab/>
        <w:t>D. Pode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26. Os três jugos espirituais de escravidão discutidos neste curso foram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Álcool, drogas e sexo</w:t>
        <w:tab/>
        <w:tab/>
        <w:t>B. Pecado, o eu, e o homem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inheiro, hábitos e cobiça</w:t>
        <w:tab/>
        <w:tab/>
        <w:t>D. Jogatina, maldição, fofoc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27. Para possuir a promessa de poder você deve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aber que ela é para hoje</w:t>
        <w:tab/>
        <w:tab/>
        <w:t>B. Compreender a fonte</w:t>
      </w:r>
    </w:p>
    <w:p>
      <w:pPr>
        <w:pStyle w:val="Normal"/>
        <w:ind w:left="5040" w:hanging="43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ceitar a autoridade                       D. Tudo isso é necessári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8. O jugo de Deu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Não realmente compreendido</w:t>
        <w:tab/>
        <w:t>B. Pesado</w:t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penas para algumas pessoas</w:t>
        <w:tab/>
        <w:t>D. Fácil, leve e cheio de descans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9. O divino propósito de Deu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rin" w:ascii="Marin" w:hAnsi="Marin"/>
          <w:sz w:val="24"/>
          <w:lang w:val="pt-BR"/>
        </w:rPr>
        <w:tab/>
        <w:t>A. Não é realmente conhecido</w:t>
        <w:tab/>
        <w:t>B. Muito difícil de compreender</w:t>
      </w:r>
    </w:p>
    <w:p>
      <w:pPr>
        <w:pStyle w:val="Normal"/>
        <w:tabs>
          <w:tab w:val="clear" w:pos="720"/>
          <w:tab w:val="left" w:pos="0" w:leader="none"/>
        </w:tabs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Reunir todas as coisas sob Jesus</w:t>
        <w:tab/>
        <w:t>D. Não é realmente importante</w:t>
      </w:r>
    </w:p>
    <w:p>
      <w:pPr>
        <w:pStyle w:val="Normal"/>
        <w:tabs>
          <w:tab w:val="clear" w:pos="720"/>
          <w:tab w:val="left" w:pos="0" w:leader="none"/>
        </w:tabs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1276" w:hanging="1276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0. Para cruzar a ponte entre o jugo de escravidão e o jugo de Deus, você deve: </w:t>
      </w:r>
    </w:p>
    <w:p>
      <w:pPr>
        <w:pStyle w:val="Normal"/>
        <w:ind w:left="1276" w:hanging="1276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1276" w:hanging="556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chegar-se a Ele</w:t>
        <w:tab/>
        <w:tab/>
        <w:tab/>
        <w:t>B. Tomar Seu jugo sobre si</w:t>
      </w:r>
    </w:p>
    <w:p>
      <w:pPr>
        <w:pStyle w:val="Normal"/>
        <w:ind w:left="1276" w:hanging="556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prender Dele</w:t>
        <w:tab/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1. Se você quebra o jugo espiritual de escravidão em sua vida, Isaías 58 indica que você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nhecerá a voz de Deus</w:t>
        <w:tab/>
        <w:tab/>
        <w:t>B. Ser guiado por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umprir sua visão</w:t>
        <w:tab/>
        <w:tab/>
        <w:tab/>
        <w:t>D. Todas est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2. Sua colheita espiritual pode ser impedida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iscórdia</w:t>
        <w:tab/>
        <w:tab/>
        <w:tab/>
        <w:tab/>
        <w:t>B. Competiçã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Iniqüidade</w:t>
        <w:tab/>
        <w:tab/>
        <w:tab/>
        <w:tab/>
        <w:t xml:space="preserve">D. Tudo isso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Verdadeiro ou Falso: Marque sua resposta com V ou F n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3. Países fechados não podem ser alcançados com a mensagem do Evangelh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4. Deus não tem revelado Seu divino propósito para o homem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5. O principal inimigo à difusão do evangelho são os poderes político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6. Jesus disse que havia uma falta de ceifeiros nos campos da colheita espiritual do mund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37. O propósito de Deus é unir todas as coisas em Jesus Crist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8. No registro do Antigo Testamento, Deus usou Israel como uma testemunha para as nações do mund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9. Na Nova Aliança, a Igreja é o corpo de pessoas através do qual Deus deseja difundir o evangelho por todo o mund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Deuteronômio 28 não ilustra o princípio de “se/mas” das promessas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Satanás não tem nenhum interesse na colheita espiritu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Auto-esforço é importante em colher a colheita espiritu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 Você deve cuidadosamente observar as circunstâncias antes de você semear espiritualment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4. Fazer boas obras não é suficiente para produzir uma colheita espiritu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45. Seu problema não é realmente com as más circunstâncias, mas com os poderes espirituais por trás destas circunstâncias.  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Uma obra certa oferecida com mãos impiedosas não é aceitáve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47. Se você semeia coisas ímpias, você pode ainda colher uma boa colheita porque Deus é bom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 Se sua colheita espiritual é pobre, não há nenhuma maneira de você mudar is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49. Se sua colheita espiritual é pobre, normalmente não é por sua falt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0. Nem toda planta no mundo natural e/ou espiritual é capaz de reproduçã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51. Você pode colher na mesma época em que você semei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erdadeiro ou fal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52. Eu completei a leitura do texto para este curso.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3. Eu completei os testes no fim de cada capítul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Fundamentos da Fé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. A passagem-chave que lista os fundamentos da fé cristã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Hebreus 6:1-3</w:t>
        <w:tab/>
        <w:tab/>
        <w:t>B. João 1:8-9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tos 19:1-5</w:t>
        <w:tab/>
        <w:tab/>
        <w:tab/>
        <w:t>D. Gálatas 6:1-3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. Um princípio básico sobre o qual um bom fundamento espiritual repous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omens redimidos</w:t>
        <w:tab/>
        <w:tab/>
        <w:t>B. Vivendo vidas redimid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 destes</w:t>
        <w:tab/>
        <w:tab/>
        <w:t>D. Amb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Para edificar um fundamento espiritual apropriado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dificar sobre a rocha Jesus Cristo</w:t>
        <w:tab/>
        <w:t>B. Edificar sobre a Palavra de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dificar em Justiça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O fundamento espiritual lançado por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religião</w:t>
        <w:tab/>
        <w:tab/>
        <w:t>B. A Igreja Católic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Jesus Cristo</w:t>
        <w:tab/>
        <w:tab/>
        <w:t>D. A Igreja Protesta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Pecado pode ser definido com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al</w:t>
        <w:tab/>
        <w:tab/>
        <w:tab/>
        <w:tab/>
        <w:t>B. Transgressão da lei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raqueza</w:t>
        <w:tab/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O pecado se origino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través de Lúcifer</w:t>
        <w:tab/>
        <w:tab/>
        <w:t>B. Através do home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Quando Deus o criou</w:t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Duas pessoas na Bíblia cujo arrependimento foi ineficaz for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aú e Judas</w:t>
        <w:tab/>
        <w:tab/>
        <w:t>B. Caim e Abe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avi e Jônatas</w:t>
        <w:tab/>
        <w:tab/>
        <w:t>D. Tomé e Ped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Para edificar um bom fundamento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Vir a Deus</w:t>
        <w:tab/>
        <w:tab/>
        <w:tab/>
        <w:t xml:space="preserve">B. Ouvir a Palavra de Deu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umprir a Palavra de Deus</w:t>
        <w:tab/>
        <w:tab/>
        <w:t>D. Tudo iss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Os homens se arrependem por causa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chamado de Cristo</w:t>
        <w:tab/>
        <w:tab/>
        <w:t>B. A bondade de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pregação da Palavra de Deus</w:t>
        <w:tab/>
        <w:t xml:space="preserve">D. Tudo isso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Arrependimento de obras mortas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mudança de mente que resulta em uma mudança de ação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Fazer penitênci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Emoçã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1. “Obras mortas” signific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Coisas feitas pelos mortos</w:t>
        <w:tab/>
        <w:tab/>
        <w:tab/>
        <w:t>B. Eventos histór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s ações de uma vida separada de Deus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2. Conversão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Batismo nas águas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O mesmo que confirm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nverter-se do caminho errado para o caminho certo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Batismo no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A Bíblia associa isto com o arrependiment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é</w:t>
        <w:tab/>
        <w:tab/>
        <w:tab/>
        <w:tab/>
        <w:t>B. Batismo nas águ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nversão</w:t>
        <w:tab/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Justificação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Permanecer corretamente perante Deus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B. Fazer penitência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C. Entristecer-se por seu pecado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Todas 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Ser “salv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Ser confirmado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star livre do pecado e de suas penalidad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esmo que o batismo nas água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Batismo no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Fé para com Deus se refere 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boa consciência</w:t>
        <w:tab/>
        <w:tab/>
        <w:t>B. Confirm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ua atitude para com Deus</w:t>
        <w:tab/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 “Batizar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Imergir</w:t>
        <w:tab/>
        <w:tab/>
        <w:tab/>
        <w:t>B. Borrifa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nfirmar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Qual destes é importante para o batismo crist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jc w:val="both"/>
        <w:rPr/>
      </w:pPr>
      <w:r>
        <w:rPr>
          <w:rFonts w:cs="Marin" w:ascii="Marin" w:hAnsi="Marin"/>
          <w:sz w:val="24"/>
          <w:lang w:val="pt-BR"/>
        </w:rPr>
        <w:t>A. Instrução</w:t>
        <w:tab/>
        <w:tab/>
        <w:tab/>
        <w:t xml:space="preserve">B. Uma boa consciência para com Deu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rrependimento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9. No Novo Testamento, os pecados que criam eram batizados nas águ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Imediatamente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ns poucos meses depoi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Após completar uma classe para novos crentes 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Após a aprovação do pastor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20. A referência bíblica que prova que há uma diferença entre o batismo de João e o batismo cristão é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João 3:16</w:t>
        <w:tab/>
        <w:tab/>
        <w:tab/>
        <w:t>B. Atos 19:1-5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1 João 1:8-9</w:t>
        <w:tab/>
        <w:tab/>
        <w:t>D. Romanos 3:23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O batismo nas águas de bebê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Importante</w:t>
        <w:tab/>
        <w:t>B. Bíbl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ão bíblico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22. Um importante propósito do Espírito Santo é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ireção</w:t>
        <w:tab/>
        <w:tab/>
        <w:tab/>
        <w:t>B. Convic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ntificação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O sinal físico exterior do batismo no Espírito Sant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oder</w:t>
        <w:tab/>
        <w:tab/>
        <w:tab/>
        <w:t>B. Am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ínguas</w:t>
        <w:tab/>
        <w:tab/>
        <w:tab/>
        <w:t>D. Interpret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A verdadeira evidência do batismo no Espírito Sant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Milagres</w:t>
        <w:tab/>
        <w:tab/>
        <w:t>B. Poder para ser uma testemunha efetiv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ínguas</w:t>
        <w:tab/>
        <w:tab/>
        <w:t>D. Interpret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O “fruto” do Espírito Santo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s promessas de Deu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Os dons do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natureza do Espírito Santo evidente</w:t>
        <w:tab/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A direção do Espírito Santo na vida do crente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Os dons do Espírito Santo são dados par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Todos os pecadores</w:t>
        <w:tab/>
        <w:t>B. Apenas para a igreja primitiv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Todos os crentes</w:t>
        <w:tab/>
        <w:tab/>
        <w:t>D. Apenas aos minist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 Imposição de mãos é usada par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ransferir autoridade espiritual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ública confirmação da bênção de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mpromisso de Deus para um ministério especial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De acordo com a Bíblia, a imposição de mãos pode ser praticada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odos os verdadeiros crentes</w:t>
        <w:tab/>
        <w:t>B. Apenas os apóstol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penas os ministros</w:t>
        <w:tab/>
        <w:tab/>
        <w:t>D. Apenas os 12 apóstol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“Ressurreiç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vantar</w:t>
        <w:tab/>
        <w:tab/>
        <w:tab/>
        <w:tab/>
        <w:t>B. Ressurgi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evantar dos mortos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0. Qual ato exterior simboliza a ressurreição espiritual do crente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O batismo nas águas</w:t>
        <w:tab/>
        <w:tab/>
        <w:t>B. O batismo no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Boas obras</w:t>
        <w:tab/>
        <w:tab/>
        <w:tab/>
        <w:tab/>
        <w:t>D. Pagar dízim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“Julgar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cidir a penalidade para o pecado</w:t>
        <w:tab/>
        <w:t xml:space="preserve">B. Fazer a diferença entre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terminar a culpa e a inocência</w:t>
        <w:tab/>
        <w:tab/>
        <w:t>D. Todas 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No tempo do juízo eterno, o juízo será feito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Deus</w:t>
        <w:tab/>
        <w:tab/>
        <w:tab/>
        <w:t>B. Jes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s Santos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3. Os princípios que governarão o julgamento no juízo eterno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Palavra de Deus</w:t>
        <w:tab/>
        <w:tab/>
        <w:t>B. A verda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ssoal conhecimento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4. “Perfeiç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mpleto</w:t>
        <w:tab/>
        <w:tab/>
        <w:tab/>
        <w:t>B. Concluí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aduro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5. O exemplo de perfeição para os crente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esus</w:t>
        <w:tab/>
        <w:tab/>
        <w:tab/>
        <w:t>B. 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u pastor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6. Perfeição inicial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Perdão na ocasião do arrependiment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ontínua santificaç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Deus perdoou Adão e Ev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Você nunca pecará outra vez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7. Perfeição progressiva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erdão na ocasião do arrependiment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ontínua santific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us perdoou Adão e Ev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Você nunca pecará outra vez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8. Quais dos seguintes fatores estão envolvidos no processo de perfeição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Palavra de Deus</w:t>
        <w:tab/>
        <w:tab/>
        <w:t>B. Or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nsagração</w:t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9. Uma escritura que explica o propósito do Espírito Santo na vida de um pecador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Tito 3:5</w:t>
        <w:tab/>
        <w:tab/>
        <w:tab/>
        <w:t>B. Atos 2:4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João 3:3-7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Para receber o batismo no Espírito Santo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Juntar-se ao movimento carismátic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Tornar-se um membro da igrej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Ser nascido de nov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Deixar a igreja onde você está atualmente se eles não falam em língu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1. Qual das seguintes referências revela o que aconteceu quando as pessoas receberam o batismo no Espírito Santo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tos 2:2-4</w:t>
        <w:tab/>
        <w:tab/>
        <w:tab/>
        <w:t>B. Ats 19: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tos 10:44-46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Fé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O mesmo que esperança</w:t>
        <w:tab/>
        <w:t>B. A evidência de coisas que se não vêe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sejar alguma coisa</w:t>
        <w:tab/>
        <w:t>D. O mesmo que presun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3. Os propósitos dos dons do Espírito Sant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Nunca poderão ser cumpridos, mas nós devemos continuar tentando.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Não é realist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ão é revelado na Palavra de Deu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São claramente revelados na Palavra de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4. O sinal físico de falar em línguas foi evidente quando os crentes foram batizados no Espírito Sant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o dia de pentecostes</w:t>
        <w:tab/>
        <w:tab/>
        <w:t>B. Em Éfes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a casa de Cornélio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5. Qual destes é o fruto do Espírito Santo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mor</w:t>
        <w:tab/>
        <w:tab/>
        <w:tab/>
        <w:t>B. Aleg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az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6. Transferência de espíritos foi evidente no Antigo Testamento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 história de Moisés e Josué</w:t>
        <w:tab/>
        <w:t>B. José e seus filh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ordenação dos Levitas</w:t>
        <w:tab/>
        <w:tab/>
        <w:t>D. Todas as re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7. Uma evidência da ressurreição espiritual dos crente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orte ao pecado</w:t>
        <w:tab/>
        <w:tab/>
        <w:tab/>
        <w:t>B. Um novo mestr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ropósito de uma nova vida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 Os novos corpos dos crentes após a ressurreição ser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Gloriosos</w:t>
        <w:tab/>
        <w:tab/>
        <w:tab/>
        <w:t>B. Imort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mo o de Jesus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9. Consagração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37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Ser separado</w:t>
      </w:r>
    </w:p>
    <w:p>
      <w:pPr>
        <w:pStyle w:val="Normal"/>
        <w:numPr>
          <w:ilvl w:val="0"/>
          <w:numId w:val="37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onfirmar os padrões da Palavra de Deus</w:t>
      </w:r>
    </w:p>
    <w:p>
      <w:pPr>
        <w:pStyle w:val="Normal"/>
        <w:numPr>
          <w:ilvl w:val="0"/>
          <w:numId w:val="37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Recusar conformar-se aos padrões do mundo</w:t>
      </w:r>
    </w:p>
    <w:p>
      <w:pPr>
        <w:pStyle w:val="Normal"/>
        <w:numPr>
          <w:ilvl w:val="0"/>
          <w:numId w:val="37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0. A diferença entre os dons espirituais e os talentos naturai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Talentos são sobrenaturais</w:t>
        <w:tab/>
        <w:tab/>
        <w:t xml:space="preserve">B. Dons espirituais são habilidades sobrenaturais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ons espirituais são herdados</w:t>
        <w:tab/>
        <w:t>D. Não há diferenç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1. Um propósito dos dons do Espírito Sant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perfeiçoar os santos</w:t>
        <w:tab/>
        <w:tab/>
        <w:t xml:space="preserve">B. Edificar a Igreja de Cristo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Promover o ministério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2. Um objetivo dos dons do Espírito Sant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madurecê-lo espiritualmente</w:t>
        <w:tab/>
        <w:t>B. Mostrar aos outros que você é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alar em línguas</w:t>
        <w:tab/>
        <w:tab/>
        <w:tab/>
        <w:t>D. Causar divis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3. O fruto do Espírito Santo é descrito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Gálatas 5:22-23</w:t>
        <w:tab/>
        <w:tab/>
        <w:tab/>
        <w:tab/>
        <w:t>B. Gálatas 5:1-3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Romanos 12:1-8</w:t>
        <w:tab/>
        <w:tab/>
        <w:tab/>
        <w:tab/>
        <w:t>D. 1 Pedro 4:7-11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tipo de batismo com a definição apropriad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 Batismo de João</w:t>
        <w:tab/>
        <w:t>A. Preparou Israel para o Messia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5. O batismo cristão</w:t>
        <w:tab/>
        <w:tab/>
        <w:tab/>
        <w:t>B. Poder para testemunhar é a evidênc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 Batismo do Espírito Santo</w:t>
        <w:tab/>
        <w:t>C. Símbolo da morte de Cris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Batismo de sofrimento</w:t>
        <w:tab/>
        <w:tab/>
        <w:t>D. Símbolo exterior do arrependimento interior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Selecione cada tipo de fé com a definição apropriad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Fé natural</w:t>
        <w:tab/>
        <w:tab/>
        <w:tab/>
        <w:t>A. Capacita o crente a viver uma vida santa após a convers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 Fé salvadora</w:t>
        <w:tab/>
        <w:tab/>
        <w:t>B. Confiar nas coisas que se mostram estáveis</w:t>
      </w:r>
    </w:p>
    <w:p>
      <w:pPr>
        <w:pStyle w:val="Normal"/>
        <w:ind w:left="2160" w:hanging="21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Fé santificadora</w:t>
        <w:tab/>
        <w:tab/>
        <w:t>C. Usada na guerra espiritual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1. Fé defensiva</w:t>
        <w:tab/>
        <w:tab/>
        <w:t xml:space="preserve">D. Sua resposta pessoal ao Evangelho </w:t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ressurreição com o tempo apropriad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2. Passado</w:t>
        <w:tab/>
        <w:tab/>
        <w:tab/>
        <w:t>A. A ressurreição daqueles estão fisicamente mort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 Presente</w:t>
        <w:tab/>
        <w:tab/>
        <w:tab/>
        <w:t>B. Ressurreição espiritual dos crentes em Jes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4. Futuro</w:t>
        <w:tab/>
        <w:tab/>
        <w:tab/>
        <w:t>C. A ressurreição de Jesus de entre os mort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: Marque sua resposta com V ou F na folha de respost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 Abraão não é realmente um bom exemplo de fé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 Se você edifica sua vida sobre Jesus você ainda experimentará “tempestades” ou problemas da vid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7. Fé pode ser definida como a mente sobre a matéri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8. Fé não difere de esperanç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 Fé não pode ser aumentada. Você deve estar contente com a fé que você tem agor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0. Os cristãos nunca mais necessitam se arrepender depois que eles nascem outra vez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1. Todos pecaram necessitam da glória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72. Se você foi batizado apenas em o nome do Senhor Jesus você deve ser batizado outra vez em nome do Pai, do Filho e do Espírito Santo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3. A palavra bíblica “batizar” significa imergir ao invés de salpicar com águ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4. Você deve compreender o significado do batismo antes de ser batizad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75. Nem todos os dons do Espírito Santo são para nós hoje. Alguns deles foram apenas para a igreja primitiva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76. Imposição de mãos nunca deve ser usada em oração e cura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7. A imposição de mãos não deveria continuar após Jesus ter retornado ao céu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78.  Se não houver nenhum sentimento poderoso experimentado quando impondo as mãos ela não é efetiva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9. A imposição de mãos pode ser usada para comissionar os obreiros cristã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0. A Bíblia ensina que cada um é qualificado para impor as mãos sobre os outr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81. A imposição de mãos é apenas outra maneira da pessoa receber o batismo no Espírito Santo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2. Os dons espirituais podem ser liberados pela imposição de mã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83. A imposição de mãos não deve ser usada com crianças por que eles não a compreenderão. 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4. O Antigo Testamento não predisse a ressurreição de Jes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5.  Jesus não ressuscitou realmente de entre os mort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6. O corpo de Cristo após a Sua ressurreição não estava sujeito às limitações humana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87. Aqueles que não morreram não ressuscitarão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8. Na morte há uma separação entre os espíritos dos justos e dos ímpi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9. É importante orar para que os mostos sejam salv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0.  O destino do justo é diferente agora do antes da ressurreição de Jes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1. A ressurreição de Jesus é importante, mas não é realmente parte da mensagem do Evangelh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2. Há um julgamento acontecendo em todo o temp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3. Há um julgamento reservado para um tempo especial no futur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94. A Bíblia não diz onde o futuro julgamento acontecerá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5. A maturidade espiritual depende da duração do tempo que alguém tem sido um cristã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6. A santificação progressiva não significa que a salvação estava incomplet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97. Engajar-se em muitas atividades “cristãs” o ajudará amadurecer espiritualmente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8. A perfeição vem através de um aumento em e na aplicação de o conhecimento espiritual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erdadeiro ou fal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00. Eu completei os testes no final de cada capítul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Vivendo no Reino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As duas divisões feitas em 1 Coríntios 15:44-49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te e Carne</w:t>
        <w:tab/>
        <w:tab/>
        <w:tab/>
        <w:t>B. Bem e o mal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Satanás e os demônios</w:t>
        <w:tab/>
        <w:tab/>
        <w:t>D. Natural e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Os dois reinos invisíveis no mundo hoje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munistas e capitalistas</w:t>
        <w:tab/>
        <w:tab/>
        <w:t>B. Protestantes e Catól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s Reinos de Deus e do diabo</w:t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Os governantes do Reino de Deu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atanás e os demônios</w:t>
        <w:tab/>
        <w:tab/>
        <w:t>B. Deus, Jesus,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e B</w:t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Os governantes do reino de Sataná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atanás e os demônios</w:t>
        <w:tab/>
        <w:tab/>
        <w:t>B. Deus, Jesus,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e B</w:t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A palavra “rein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estado</w:t>
        <w:tab/>
        <w:tab/>
        <w:tab/>
        <w:t>B. Um território ou pessoas sobre quem um rei govern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Um grupo </w:t>
        <w:tab/>
        <w:tab/>
        <w:tab/>
        <w:t>D. Um partido polít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A palavra “rei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 político</w:t>
        <w:tab/>
        <w:tab/>
        <w:tab/>
        <w:tab/>
        <w:t>B. Um presidente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O soberano governante de um reino</w:t>
        <w:tab/>
        <w:t>D. Um embaixad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Quais livros da Bíblia contam a história da vida, ministério e ensinos do Rei Jesus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livro da lei</w:t>
        <w:tab/>
        <w:tab/>
        <w:t>B. Livros histór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s evangelhos</w:t>
        <w:tab/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. As chaves do reino são dadas 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us apenas</w:t>
        <w:tab/>
        <w:tab/>
        <w:t>B. Jesus apen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us e a Jesus apenas</w:t>
        <w:tab/>
        <w:t>D. A todos os verdadeiros cren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As chaves do reino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Poderes espirituais para ligar e desligar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Não um conceito bíblic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Não realmente efetivo hoje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ão realmente conheci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Você pode transferir-se do reino de Satanás para o reino de Deus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uto-melhoria</w:t>
        <w:tab/>
        <w:tab/>
        <w:tab/>
        <w:t>B. Juntar-se a uma igreja</w:t>
      </w:r>
    </w:p>
    <w:p>
      <w:pPr>
        <w:pStyle w:val="Normal"/>
        <w:ind w:left="2880" w:hanging="21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Nascer de novo</w:t>
        <w:tab/>
        <w:tab/>
        <w:tab/>
        <w:t>D. Juntar-se a uma denominação importa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1. Atar ou ligar alguma coisa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Decorá-la</w:t>
        <w:tab/>
        <w:tab/>
        <w:tab/>
        <w:tab/>
        <w:t>B. Prender ou colocar um laço sobre el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Libertá-la ou liberá-la</w:t>
        <w:tab/>
        <w:tab/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Desatar ou desligar alguma coisa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corá-la</w:t>
        <w:tab/>
        <w:tab/>
        <w:tab/>
        <w:tab/>
        <w:t>B. Colocar grilhões ou um laço sobre el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Libertá-la ou liberá-la</w:t>
        <w:tab/>
        <w:tab/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Duas referências que listam pecados específicos que impedem a entrada no reino de Deu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1 Coríntios 6:9-10 e Gálatas 5.1-21</w:t>
        <w:tab/>
        <w:t xml:space="preserve">B. João 3:16-17 e João 3:19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Salmos 1:1-2 e Salmos 2:3</w:t>
        <w:tab/>
        <w:tab/>
        <w:tab/>
        <w:t>D. Gênesis 1:1-2 e 3:15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14. Uma referência bíblica que explica como eliminar pecados que impedem a entrada no reino de Deus é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1 João 1:8-9</w:t>
        <w:tab/>
        <w:tab/>
        <w:tab/>
        <w:tab/>
        <w:t xml:space="preserve">B. João 3:16-17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Gálatas 5:19-21</w:t>
        <w:tab/>
        <w:tab/>
        <w:tab/>
        <w:tab/>
        <w:t>D. Gênesis 1:1-2 e 3:15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 A palavra “padr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exemplo</w:t>
        <w:tab/>
        <w:tab/>
        <w:tab/>
        <w:tab/>
        <w:t>B. Uma sugest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verdade</w:t>
        <w:tab/>
        <w:tab/>
        <w:tab/>
        <w:tab/>
        <w:t>D. Nenhum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A palavra “princípi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exemplo</w:t>
        <w:tab/>
        <w:tab/>
        <w:tab/>
        <w:tab/>
        <w:t>B. Uma sugest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verdade</w:t>
        <w:tab/>
        <w:tab/>
        <w:tab/>
        <w:tab/>
        <w:t>D. Nenhum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Um “padrão bíblic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a verdade espiritu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 exemplo espiritual é dado nas Escrituras para que imitem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O modelo de sua Bíbli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Um “princípio bíblic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verdade espiritu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 exemplo espiritual é dado nas Escrituras para que imitem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odelo de sua Bíbli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A chave para difundir o reino de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rrependimento</w:t>
        <w:tab/>
        <w:tab/>
        <w:t>B. Revolu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ções militares</w:t>
        <w:tab/>
        <w:tab/>
        <w:t>D. Progresso polít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“Padrões e princípios da vida do Reino” referem-se 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ugestões para uma vida saudável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rincípios que governam a vida do reino de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Leis da terr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Regulamentos denominacion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Um alicerce sobre o qual todos os outros princípios do reino descans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ustiça</w:t>
        <w:tab/>
        <w:tab/>
        <w:tab/>
        <w:t>B. Forç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der</w:t>
        <w:tab/>
        <w:tab/>
        <w:tab/>
        <w:t>D. Denominações religios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2. As duas leis do Reino sobre as quais todos os outros princípios são baseado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ligião e denominação</w:t>
        <w:tab/>
        <w:t>B. Saúde e exercíci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mar a Deus e aos outros</w:t>
        <w:tab/>
        <w:t xml:space="preserve">D. Jejum e oração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É importante conhecer os princípios do Reino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Eles são necessários para manter</w:t>
        <w:tab/>
        <w:t xml:space="preserve"> residência no reino de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B. Jesus disse que eles são de primária importância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Para reinar no futuro reino nós devemos conhecer seus princípi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24.  Jesus veio para ___________________ a lei do Antigo Testamento.       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struir</w:t>
        <w:tab/>
        <w:t>B. Cumprir</w:t>
        <w:tab/>
        <w:t>C. Ignorar</w:t>
        <w:tab/>
        <w:t xml:space="preserve">D. Abortar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 O principal assunto das parábolas de Jesus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O pecado</w:t>
        <w:tab/>
        <w:tab/>
        <w:tab/>
        <w:t>B. Po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reino de Deus</w:t>
        <w:tab/>
        <w:tab/>
        <w:t>D. Ódio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 Uma parábol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É uma mentira</w:t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B. É uma boa estória, mas sem nenhum significado espiritual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Nunca pode ser realmente compreendida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É uma estória natural que ilustra uma verdade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Jesus usou as parábolas para ensinar as verdades espirituais sobre o Reino de Deus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ua audiência não era muito instruída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le não aprovou outros métodos de ensin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queles com mentes espirituais poderiam compreender o que ele estava dizen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Um embaixador é alguém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Lidera um escritório polític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Representa seu reino em outro paí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É um profissional assalariad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É um agente secre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A palavra “testemunh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piar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Fofocar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lguém que pode testificar de alguma coisa que experimentou de primeira mã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0. A extensão do Evangelho do Reino é uma responsabilidade importante por que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Marin" w:ascii="Marin" w:hAnsi="Marin"/>
          <w:sz w:val="24"/>
          <w:lang w:val="pt-BR"/>
        </w:rPr>
        <w:t>O reino não virá em plenitude até que o Evangelho seja pregado em todas as nações</w:t>
      </w:r>
    </w:p>
    <w:p>
      <w:pPr>
        <w:pStyle w:val="Normal"/>
        <w:numPr>
          <w:ilvl w:val="0"/>
          <w:numId w:val="64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ós devemos derrubar os sistemas políticos deste mundo.</w:t>
      </w:r>
    </w:p>
    <w:p>
      <w:pPr>
        <w:pStyle w:val="Normal"/>
        <w:numPr>
          <w:ilvl w:val="0"/>
          <w:numId w:val="64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s duas estão corretas</w:t>
      </w:r>
    </w:p>
    <w:p>
      <w:pPr>
        <w:pStyle w:val="Normal"/>
        <w:numPr>
          <w:ilvl w:val="0"/>
          <w:numId w:val="64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 xml:space="preserve">Relacionando: Você pode usar sua Bíblia para estas questões. Veja o versículo na Coluna Um. Relacione cada versículo com o princípio que ele ensina (Coluna Dois). 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           </w:t>
      </w:r>
      <w:r>
        <w:rPr>
          <w:rFonts w:cs="Marin" w:ascii="Marin" w:hAnsi="Marin"/>
          <w:sz w:val="24"/>
          <w:u w:val="single"/>
          <w:lang w:val="pt-BR"/>
        </w:rPr>
        <w:t>Coluna Um</w:t>
      </w:r>
      <w:r>
        <w:rPr>
          <w:rFonts w:cs="Marin" w:ascii="Marin" w:hAnsi="Marin"/>
          <w:sz w:val="24"/>
          <w:lang w:val="pt-BR"/>
        </w:rPr>
        <w:tab/>
        <w:tab/>
      </w:r>
      <w:r>
        <w:rPr>
          <w:rFonts w:cs="Marin" w:ascii="Marin" w:hAnsi="Marin"/>
          <w:sz w:val="24"/>
          <w:u w:val="single"/>
          <w:lang w:val="pt-BR"/>
        </w:rPr>
        <w:t>Colun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1.  Mateus 5:13-16</w:t>
        <w:tab/>
        <w:tab/>
        <w:t>A. Princípio de unida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2.  I Coríntios 12:12-14</w:t>
        <w:tab/>
        <w:t>B. Princípio de penetr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3.  Mateus 20:26</w:t>
        <w:tab/>
        <w:tab/>
        <w:t>C. Princípios do reino são opostos aos do mun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 xml:space="preserve">Relacione: Você pode usar sua Bíblia para estas questões. Olhe o versículo na Coluna Um. Relacione cada versículo com o Princípio que ele ensina (Coluna Dois). 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           </w:t>
      </w:r>
      <w:r>
        <w:rPr>
          <w:rFonts w:cs="Marin" w:ascii="Marin" w:hAnsi="Marin"/>
          <w:sz w:val="24"/>
          <w:u w:val="single"/>
          <w:lang w:val="pt-BR"/>
        </w:rPr>
        <w:t>Coluna Um</w:t>
      </w:r>
      <w:r>
        <w:rPr>
          <w:rFonts w:cs="Marin" w:ascii="Marin" w:hAnsi="Marin"/>
          <w:sz w:val="24"/>
          <w:lang w:val="pt-BR"/>
        </w:rPr>
        <w:t xml:space="preserve">                  </w:t>
      </w:r>
      <w:r>
        <w:rPr>
          <w:rFonts w:cs="Marin" w:ascii="Marin" w:hAnsi="Marin"/>
          <w:sz w:val="24"/>
          <w:u w:val="single"/>
          <w:lang w:val="pt-BR"/>
        </w:rPr>
        <w:t>Colun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4.  Mateus 6:1-18</w:t>
        <w:tab/>
        <w:tab/>
        <w:t>A. Princípios de or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5.  Mateus 7:12</w:t>
        <w:tab/>
        <w:tab/>
        <w:t>B. O rei cuida de você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6.  Mateus 6:25-34</w:t>
        <w:tab/>
        <w:tab/>
        <w:t>C. Princípios de comportamento jus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ab/>
        <w:tab/>
        <w:tab/>
        <w:t>D. Nenhum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e: Supra a palavra para completar a sentence e marque a resposta da letra correta 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7. Os pobres são ___________________________.</w:t>
        <w:tab/>
        <w:t>A. Aleg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8. Os tristes recebem  __________________________.</w:t>
        <w:tab/>
        <w:t>B. Conquistador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9. Os fracos são  ___________________________.</w:t>
        <w:tab/>
        <w:t>C. Fart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Os famintos são _________________________.</w:t>
        <w:tab/>
        <w:tab/>
        <w:t>D. R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Supra a palavra para completar a sentence e marque a resposta da letra correta 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O misericordioso obtém ____________________.</w:t>
        <w:tab/>
        <w:t>A. Exteri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Interior ao contrário de _________ é o vestir.</w:t>
        <w:tab/>
        <w:tab/>
        <w:t>B. Paz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 Divisão ao invés de____________________.</w:t>
        <w:tab/>
        <w:tab/>
        <w:t>C. Misericórd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  Os menores são os __________________________.</w:t>
        <w:tab/>
        <w:t>D. Maior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Supra a palavra para completar a sentence e marque a resposta da letra correta 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 Os perseguidos são _________________________.</w:t>
        <w:tab/>
        <w:t>A. Abençoad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Os humildes são ____________________________.</w:t>
        <w:tab/>
        <w:t>B. Primei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7. Os servos são ________________________________.</w:t>
        <w:tab/>
        <w:t>C. Exaltad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 Os últimos são ________________________________.</w:t>
        <w:tab/>
        <w:t>D. Os principai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Supra a palavra para completar a sentence e marque a resposta da letra correta 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 Deve tonar-se _______________________________.</w:t>
        <w:tab/>
        <w:tab/>
        <w:t>A. Gran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0. Aquele que é grande é _______________.</w:t>
        <w:tab/>
        <w:tab/>
        <w:tab/>
        <w:t>B. Menos valorizad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1. Os adultos se tornam como ____________________________.</w:t>
        <w:tab/>
        <w:t>C. Viver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2. Você morre para __________________________________.</w:t>
        <w:tab/>
        <w:t xml:space="preserve">D. Crianç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Supra a palavra para completar a sentence e marque a resposta da letra correta 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3. Você perde sua vida para _____________________.</w:t>
        <w:tab/>
        <w:t>A. Amá-l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 Você odeira sua vida ao invés de __________________</w:t>
        <w:tab/>
        <w:t>B. Salvá-l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5. Você dá e ___________________________.</w:t>
        <w:tab/>
        <w:tab/>
        <w:t>C. Possíve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 O impossível se torna _______________________.</w:t>
        <w:tab/>
        <w:t>D. Receb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Supra a palavra para completar a sentence e marque a resposta da letra correta 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57. Os cegos ___________________________.     </w:t>
        <w:tab/>
        <w:tab/>
        <w:tab/>
        <w:tab/>
        <w:t>A. Descanso</w:t>
      </w:r>
    </w:p>
    <w:p>
      <w:pPr>
        <w:pStyle w:val="Normal"/>
        <w:ind w:left="5760" w:hanging="57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Você toma um jugo e um fardo para __________.</w:t>
        <w:tab/>
        <w:tab/>
        <w:tab/>
        <w:t>B. Revel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 Os tesouros celestiais ao invés dos __________ são enfatizados.</w:t>
        <w:tab/>
        <w:t>C. Vêe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60. Aquilo que está encoberto é _______________________________.     </w:t>
        <w:tab/>
        <w:t>D. Terre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 xml:space="preserve">Múltipla Escolha: Marque “A” para cada declaração que descreve a lei do Antigo Testamento e “B” poara cada declaração que descreve princípios do Reiuno do Novo Testamento.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= Lei do Antigo Testamento</w:t>
        <w:tab/>
        <w:tab/>
        <w:tab/>
        <w:t>B= Princípio do Novo Testame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61. Mais preocupado com as atitudes interiores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2. Mais preocupado com as ações exteriore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3. Mas específic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4. Mais inclusiv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5. Letra da lei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6. Espírito da lei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7. Não matará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8. Irar sem causa é a mesma coisa que matar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69. Não jurar por coisa alguma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0.  Não jurar por si mesm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1. Devolver o bem pelo mal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2. Devolver o mal pelo m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3. Amar seu próximo, mas não necessariamente seus inimig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4. Amar seu inimig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5. Adoração depende de attitudes interiore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76. Adoração depende de ações exteriores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7. O sábado feito para o homem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8. O homem feito para o sábad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9. Santidade é guarder as tradições de homen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0. Santidade é guarder os mandamentos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1. Ênfase na santidade exterior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2. Ênfase na santidade interior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3. Divórcio para causas limitada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4. Divórcio em qualquer ca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? Marque sua resposta com V ou F em sua folha de respost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5. Fornicação é a adoração de ídol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6. Fornicação inclui todo os tipos de pecados sexu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7. Adultério é intercurso sexual por duas pessoas não casadas uma com a outr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8. Sedições são crenças contrárias à Palavra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9. Emulações é um pecado da carne que exibe um desejo de copier os outros e igualá-los ou excedê-lo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0. A prática da feitiçaria não é proibida na Palavra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1. Não há diferença entre as duas frases: “Reino de Deus” e “Reino dos Céus”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2. Paulo disse que sua pregação foi apenas com palavra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3. Se você é rico, você não pode obter o acesso ao Reino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4. Existe um bom relacionamento entre o Reino de Deys e o reino de Sataná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5. Uma condição de Guerra existe entre o Reino de Deus e o reino de Sataná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96. Você pode ser neutron… você não tem que ser parte nem do reino de Deus e nem de Satanás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7. A Bíblia ensina que você ainda pode herdar o Reino de Deus mesmo se você continuar a caminhar nos desejos da carne e modelar sua vida segundo o mund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98. Tudo o que você deve fazer é dizer que Jesus é Senhor e você será assegurado de sua entrada no Reino de Deus.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9.  Eu completei a leitura do texto para este cur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24"/>
          <w:lang w:val="pt-BR"/>
        </w:rPr>
        <w:t>100.  Eu completei o exame no final de cada capítulo.</w:t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/>
      </w:pPr>
      <w:r>
        <w:rPr>
          <w:rFonts w:cs="Marin" w:ascii="Marin" w:hAnsi="Marin"/>
          <w:sz w:val="48"/>
          <w:lang w:val="pt-BR"/>
        </w:rPr>
        <w:t xml:space="preserve">Estratégias Espirituais: </w:t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48"/>
          <w:lang w:val="pt-BR"/>
        </w:rPr>
        <w:t>Um Manual de Guerra Espiritual</w:t>
      </w:r>
    </w:p>
    <w:p>
      <w:pPr>
        <w:pStyle w:val="Normal"/>
        <w:jc w:val="center"/>
        <w:rPr>
          <w:rFonts w:ascii="Marin" w:hAnsi="Marin" w:cs="Marin"/>
          <w:sz w:val="30"/>
          <w:u w:val="single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Múltipla Escolha:  Selecione a resposta correta e marque-a em sua folha de resposta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As duas divisções feitas em 1 Coríntios 15:44-49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te e carne</w:t>
        <w:tab/>
        <w:tab/>
        <w:tab/>
        <w:t>B. Bem e m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tanás e demônios</w:t>
        <w:tab/>
        <w:tab/>
        <w:t>D. Natural e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Os Dois reinos invisíveis no mundo hoje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s comunistas e os capitalistas</w:t>
        <w:tab/>
        <w:t>B. Protestantes e Catól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s Reinos de Deus e do Diabo</w:t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. A Palavra “rein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estado</w:t>
        <w:tab/>
        <w:tab/>
        <w:tab/>
        <w:t>B. Um terirrório sobre o qual um rei govern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grupo</w:t>
        <w:tab/>
        <w:tab/>
        <w:tab/>
        <w:t>D. Um partido polít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“Guerra Espiritual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a vã imaginação</w:t>
        <w:tab/>
        <w:t>B. Uma batalha sobrenatur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Uma batalha natural</w:t>
        <w:tab/>
        <w:t>D. Uma condi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A batalha spiritual foi originalmente começad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a terra</w:t>
        <w:tab/>
        <w:tab/>
        <w:tab/>
        <w:t>B. Por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o céu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A razão básica por trás de grande conflito espiritual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Desconhecido</w:t>
        <w:tab/>
        <w:t>B. Home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us</w:t>
        <w:tab/>
        <w:tab/>
        <w:tab/>
        <w:t>D. Pec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O Princípio básico para a compreensão da Guerra espiritual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s batalhas naturais da vida tem causas espirituai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Todos os problemas vêm de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Todos os problemas se originam no homem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os os problemas vem de Sataná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“Arrependiment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decisão interior</w:t>
        <w:tab/>
        <w:tab/>
        <w:t>B. Voltar-se para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mudança de mente</w:t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Arrependimento é important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orque Deus o ordenou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ara escapar do purgutóri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rque é exigido para ser membro da igrreja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“Conversã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arrependimento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onverter-se do caminho errado para o cert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O mesmo que auto-melhoria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Todas 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1. “Justificaç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decisão interior</w:t>
        <w:tab/>
        <w:tab/>
        <w:t>B. Automelho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rmanecer justo diante de Deus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Ser “salv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automelhoria</w:t>
        <w:tab/>
        <w:tab/>
        <w:t>B. Ficar livre de todos os problem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r libertados de uma vida de pecado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A especial função de Deus na esfera da Guerra espiritual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Comandar as forças espirituais do bem</w:t>
        <w:tab/>
        <w:t>B. Intercessão pelos crent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Guiar a Guerra por revelação</w:t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A função de Jesus Cristo na guerra espiritual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mandar as forças espirituais do bem</w:t>
        <w:tab/>
        <w:t>B. Intercessão pelos crent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Guiar a Guerra por revelação</w:t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A função do Espírito Santo na guerra espiritual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mandar as forças espirituais do bem</w:t>
        <w:tab/>
        <w:t>B. Intercessão pelos crent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Guiar a Guerra por revelação</w:t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O nome de Deus usado quando entrando na guerra espiritual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Senhor dos exércitos</w:t>
        <w:tab/>
        <w:tab/>
        <w:t>B. O Senhor proverá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Senhor meu santioficador</w:t>
        <w:tab/>
        <w:t>D. O Senhor que me cu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17. As esferas nas quais os anjos bons ministram são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éus e terra</w:t>
        <w:tab/>
        <w:tab/>
        <w:tab/>
        <w:t>B. Céu e infer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erra e purgatório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Um atributo dos anjos é que ele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ortais</w:t>
        <w:tab/>
        <w:tab/>
        <w:tab/>
        <w:t>B. Poderosos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Masculinos</w:t>
        <w:tab/>
        <w:tab/>
        <w:tab/>
        <w:t>D. Feminin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Anjo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píritos ministradores</w:t>
        <w:tab/>
        <w:t>B. Mensagei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Lúcifer, agora conhecido como Satanás, foi criado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orças demoníacas</w:t>
        <w:tab/>
        <w:tab/>
        <w:t>B. Evoluç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Deus</w:t>
        <w:tab/>
        <w:tab/>
        <w:tab/>
        <w:t xml:space="preserve">D. O falso profet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Antiga posição de Satanás er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demônio</w:t>
        <w:tab/>
        <w:tab/>
        <w:t>B. Parte da Trindade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C. Desconhecida</w:t>
        <w:tab/>
        <w:tab/>
        <w:t>D. Um anjo de Deus</w:t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2. A queda de Satanás foi causada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ecado</w:t>
        <w:tab/>
        <w:tab/>
        <w:tab/>
        <w:t>B.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Homem</w:t>
        <w:tab/>
        <w:tab/>
        <w:tab/>
        <w:t>D. O mun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A esfera de atividade de Satanás está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penas no céu</w:t>
        <w:tab/>
        <w:tab/>
        <w:t>B. Apenas no infern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Na Terra</w:t>
        <w:tab/>
        <w:tab/>
        <w:tab/>
        <w:t>D. No Had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Uma atividade de Sataná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nganar</w:t>
        <w:tab/>
        <w:tab/>
        <w:t>B. Desencorajament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C. Seduzir 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Os demônios se originar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Quando Satanás caiu </w:t>
        <w:tab/>
        <w:tab/>
        <w:t>B. Através da evolu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Quando Satanás os criou</w:t>
        <w:tab/>
        <w:tab/>
        <w:t>D. Quando o homem pecou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A esfera de atividade dos demônio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éu</w:t>
        <w:tab/>
        <w:tab/>
        <w:tab/>
        <w:tab/>
        <w:t>B. Purgatóri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erra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Uma atividade dos demônios inclu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Engano</w:t>
        <w:tab/>
        <w:tab/>
        <w:tab/>
        <w:t>B. Falsas doutrin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mpíedade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Um atributo dos demônios inclu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orça sobrenatural</w:t>
        <w:tab/>
        <w:tab/>
        <w:t>B. Onipresenç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nipotência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Originalmente os demônios er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omens</w:t>
        <w:tab/>
        <w:tab/>
        <w:tab/>
        <w:t>B. Parte da trinda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njos de Satanás</w:t>
        <w:tab/>
        <w:tab/>
        <w:t>D. Anjos de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A palavra “carne”, como ela é usada neste curso,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natureza básica de pecado</w:t>
        <w:tab/>
        <w:t>B. Desobediência voluntária contra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orça interior compulsiva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A palavra “mundo”, como ela é usada neste curso,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planeta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B. O mesmo que carne (de animal) </w:t>
      </w:r>
    </w:p>
    <w:p>
      <w:pPr>
        <w:pStyle w:val="Normal"/>
        <w:ind w:left="5040" w:hanging="4320"/>
        <w:jc w:val="both"/>
        <w:rPr/>
      </w:pPr>
      <w:r>
        <w:rPr>
          <w:rFonts w:cs="Marin" w:ascii="Marin" w:hAnsi="Marin"/>
          <w:sz w:val="24"/>
          <w:lang w:val="pt-BR"/>
        </w:rPr>
        <w:t>C. A presente codnição dos negócios humanos em oposição a Deu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Limites geográf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O “princípe deste mund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Satanás</w:t>
        <w:tab/>
        <w:tab/>
        <w:tab/>
        <w:tab/>
        <w:t>B. Jes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us</w:t>
        <w:tab/>
        <w:tab/>
        <w:tab/>
        <w:tab/>
        <w:t>D. O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3. A razão para a condição pecaminosa do atual sistema do mun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pobreza</w:t>
        <w:tab/>
        <w:tab/>
        <w:tab/>
        <w:tab/>
        <w:t>B. O pec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alta de educação</w:t>
        <w:tab/>
        <w:tab/>
        <w:tab/>
        <w:t>D. Falta de recursos natur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4. A attitude do mundo para com o crente é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Ódio</w:t>
        <w:tab/>
        <w:tab/>
        <w:tab/>
        <w:tab/>
        <w:t>B. Aceit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or</w:t>
        <w:tab/>
        <w:tab/>
        <w:tab/>
        <w:tab/>
        <w:t>D. Apreci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5. “Cobiç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ortes desejos malignos</w:t>
        <w:tab/>
        <w:tab/>
        <w:t>B. Fortes bons desej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perança</w:t>
        <w:tab/>
        <w:tab/>
        <w:tab/>
        <w:tab/>
        <w:t>D. O mesmo que am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6. A cobiça pode ser estimulada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Visão e olfato</w:t>
        <w:tab/>
        <w:tab/>
        <w:tab/>
        <w:t>B. Tato e palada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udição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7. Se você não controla a cobiça isso result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aus pensamentos</w:t>
        <w:tab/>
        <w:tab/>
        <w:tab/>
        <w:t>B. Tent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cado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8. As obras da carne são descritas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Efésios 5:1-3</w:t>
        <w:tab/>
        <w:tab/>
        <w:tab/>
        <w:tab/>
        <w:t>B. Gálatas 5:19-21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Romanos 1:3-6</w:t>
        <w:tab/>
        <w:tab/>
        <w:tab/>
        <w:tab/>
        <w:t>D. 1 Coríntios 3:2-6</w:t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9. A estratégia do inimigo em relação a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por-se às atividades de Deus</w:t>
        <w:tab/>
        <w:tab/>
        <w:t>B. Opor-se à natureza de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rnar-se como Deus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0. A estratégia do inimigo em relação às nações é: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Enganar as nações</w:t>
        <w:tab/>
        <w:tab/>
        <w:t xml:space="preserve">B. Ignorar as naçõe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cusar as nações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A estratégia do inimigo em relação aos crentes é ataca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Palavra de Deus</w:t>
        <w:tab/>
        <w:tab/>
        <w:t>B. Sua adoraç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Seu caminhar e obra para Deus</w:t>
        <w:tab/>
        <w:t xml:space="preserve">D. Todas 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2. Guerra defensiv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sponde por proteger território</w:t>
        <w:tab/>
        <w:t>B. Inicia ação agressiv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 xml:space="preserve">D. Nehuma d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3. Guerra ofensiv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sponde por proteger território</w:t>
        <w:tab/>
        <w:t>B. Inicia ação agressiv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 xml:space="preserve">D. Nehuma d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4. De acordo com as Escrituras, você deve orar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Obreiros para a colheita</w:t>
        <w:tab/>
        <w:t>B. Paz em Jerusalé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íderes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5. Um obstáculo à oração respondid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scrença</w:t>
        <w:tab/>
        <w:tab/>
        <w:tab/>
        <w:tab/>
        <w:t>B. Obstáculos Satân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rdão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6. Um propósito do jejum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umilhar-se a si mesmo</w:t>
        <w:tab/>
        <w:tab/>
        <w:t>B. Quebrar os jug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rrepender-se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7. “Estratagem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esquema</w:t>
        <w:tab/>
        <w:tab/>
        <w:tab/>
        <w:t>B. Um pla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complô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8. Os ensinamentos da Nova Era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ão bíblicos</w:t>
        <w:tab/>
        <w:tab/>
        <w:tab/>
        <w:t>B. Bíbl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Não muito comuns </w:t>
        <w:tab/>
        <w:tab/>
        <w:t>D. Desconhecid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9. Transferência de espíritos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Demônios são espíritos compartilhadores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Você coloca uma maldição em algué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icar sob a influência de outro espírito estranho</w:t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Você está envolvido com a adoração de Sataná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Identifique o que segue como uma força espiritual do bem ou do mal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Uma força spiritual do bem</w:t>
        <w:tab/>
        <w:t>B. Uma força espiritual do m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0. Anjos bon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1. Anjos maus</w:t>
        <w:tab/>
        <w:tab/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 Demôni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3. Sataná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4.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5. Todos os descren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 Jes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O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Todos os crentes nascidos de nov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os atributos do Deus trino na Lista Um com as definições corretas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9. Eternal</w:t>
        <w:tab/>
        <w:tab/>
        <w:tab/>
        <w:t xml:space="preserve">A. Sem início ou fim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Soberano</w:t>
        <w:tab/>
        <w:tab/>
        <w:tab/>
        <w:t>B. Presente em todo lugar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1. Onipresente</w:t>
        <w:tab/>
        <w:tab/>
        <w:t>C. Sem pec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2. Santo</w:t>
        <w:tab/>
        <w:tab/>
        <w:tab/>
        <w:t>D. Altíssimo, supreme po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os atributos do Deus trino na Lista Um com as definições corretas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 Infinito</w:t>
        <w:tab/>
        <w:tab/>
        <w:tab/>
        <w:t>A. Não mud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4. Imutável</w:t>
        <w:tab/>
        <w:tab/>
        <w:tab/>
        <w:t>B. Bom e ter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 Benevolente</w:t>
        <w:tab/>
        <w:tab/>
        <w:t>C. Sem carne ou sangu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 Um espírito</w:t>
        <w:tab/>
        <w:tab/>
        <w:t>D. Não sujeito às limitações natur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os atributos do Deus trino na Lista Um com as definições corretas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7. Onisciente</w:t>
        <w:tab/>
        <w:tab/>
        <w:tab/>
        <w:t>A. Todo poderos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8. Onipotente</w:t>
        <w:tab/>
        <w:tab/>
        <w:tab/>
        <w:t>B. Justo e imparcial em jugame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 Justo</w:t>
        <w:tab/>
        <w:tab/>
        <w:tab/>
        <w:t>C. Mostra misericórdia à humanidade pecado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0. Mesericordioso</w:t>
        <w:tab/>
        <w:tab/>
        <w:t>D. Conhece todas as cois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o tipo de guera na Lista Um c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1. Ataque frontal</w:t>
        <w:tab/>
        <w:tab/>
        <w:t>A. Invade uma áre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2. Cerco ou bloqueio</w:t>
        <w:tab/>
        <w:tab/>
        <w:t>B. Controlando o acesso a uma áre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3. Invasão ou ocupação</w:t>
        <w:tab/>
        <w:t>C. Ataques direto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categoria de anjo à definição corre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Messageiros</w:t>
        <w:tab/>
        <w:t>B. Anjos Eleitos</w:t>
        <w:tab/>
        <w:t>C. Querubim</w:t>
        <w:tab/>
        <w:tab/>
        <w:t>D. Serafin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4. Apenas uma referência é feita a este grupo de anjos (1 Timóteo 5.21)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5. Este grupo de anjos é mais ativo em termos de guerra espiritu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6. Este grupo de anjos parece ser a mais alta ordem de anj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7. Sua posição é abaixo do trono de Deus. Eles lideram o céu em adoração a Deu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 xml:space="preserve">Relacionando: Relacione cada ordem demoníaca à definição correta: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8. Principados</w:t>
        <w:tab/>
        <w:tab/>
        <w:tab/>
        <w:tab/>
        <w:t>A. Governantes de territór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9. Potestades e dominadores das trevas</w:t>
        <w:tab/>
        <w:t xml:space="preserve">B. Em ação nos sistemas social, político e cultural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0. Forças espirituais do mal</w:t>
        <w:tab/>
        <w:tab/>
        <w:tab/>
        <w:t>C. Estruturas religiosa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: Marque sua resposta com V ou F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1. Você não deve adorer anj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82. Se um anjo revela alguma coisa contrária à Palavra escrita de Deus você deve crer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3. Deus tem um plano organizacional para seus anj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4. Os anjos de Satanás não são organizad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85. Se você igonora Satanás, ele o deixará sozinho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6. Você pode ser neutron na guerra espiritu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7. Todos os anos foram originalmente criados por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8. Satanás é onisciente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9. Satanás é onipotente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0. Há um tempo para não orar, quando Deus requer açã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1. Jesus derrotou Satanás, mas o inimigo ainda está “agindo” no mund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2. Você pode resgatar a si mesmo dos laços do inimig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3. Você nunca deve “testar” os espíritos porque isso seria o mesmo que julgá-lo, o que é errad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94. Visto que você é um crente, você não experimentará tribulação no mundo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5. Vitória sobre ataques sobre as finanças pode ser obtida por usar os princípios bíblic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6. A condição do mundo atual é boa e ficará melhor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7. Você não tem poder sobre todo o poder do inimig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8. A armadura spiritual não é especificamente identificada nas Escritura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o que segue com V ou F:</w:t>
      </w:r>
      <w:r>
        <w:rPr>
          <w:rFonts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100. Eu completei os testes no final de cada capítulo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Heading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O Ministério do Espírito Santo </w:t>
      </w:r>
    </w:p>
    <w:p>
      <w:pPr>
        <w:pStyle w:val="Normal"/>
        <w:jc w:val="center"/>
        <w:rPr>
          <w:rFonts w:ascii="TimesNewRoman" w:hAnsi="TimesNewRoman" w:cs="TimesNewRoman"/>
          <w:b/>
          <w:b/>
          <w:bCs/>
          <w:sz w:val="48"/>
          <w:szCs w:val="48"/>
          <w:lang w:val="pt-BR"/>
        </w:rPr>
      </w:pPr>
      <w:r>
        <w:rPr>
          <w:rFonts w:cs="TimesNewRoman" w:ascii="TimesNewRoman" w:hAnsi="TimesNewRoman"/>
          <w:b/>
          <w:bCs/>
          <w:sz w:val="48"/>
          <w:szCs w:val="48"/>
          <w:lang w:val="pt-BR"/>
        </w:rPr>
      </w:r>
    </w:p>
    <w:p>
      <w:pPr>
        <w:pStyle w:val="Heading1"/>
        <w:rPr>
          <w:rFonts w:ascii="Times New Roman" w:hAnsi="Times New Roman" w:cs="Times New Roman"/>
          <w:sz w:val="32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  <w:lang w:val="pt-BR"/>
        </w:rPr>
        <w:t>EXAME FIN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últipla Escolha: Selecione a resposta correta e marque-a em sua folha de respostas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. A Divindade consiste d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 Pai, Filho, e Espírito Santo </w:t>
        <w:tab/>
        <w:tab/>
        <w:t xml:space="preserve">B. Só Deu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Deus e Jesus </w:t>
        <w:tab/>
        <w:tab/>
        <w:tab/>
        <w:tab/>
        <w:t xml:space="preserve">D. Só Jesu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. Quando nós dizemos que o Espírito Santo tem uma “natureza sensível”, isso signific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le é difícil de relacionar-se</w:t>
        <w:tab/>
        <w:tab/>
      </w:r>
    </w:p>
    <w:p>
      <w:pPr>
        <w:pStyle w:val="Normal"/>
        <w:numPr>
          <w:ilvl w:val="0"/>
          <w:numId w:val="1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le é difícil de decidir-se </w:t>
      </w:r>
    </w:p>
    <w:p>
      <w:pPr>
        <w:pStyle w:val="Normal"/>
        <w:numPr>
          <w:ilvl w:val="0"/>
          <w:numId w:val="1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le tem sentimentos que podem ser afetados pelas ações do homem </w:t>
      </w:r>
    </w:p>
    <w:p>
      <w:pPr>
        <w:pStyle w:val="Normal"/>
        <w:numPr>
          <w:ilvl w:val="0"/>
          <w:numId w:val="1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nhuma dest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. Um símbol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presenta algo além de si mesmo </w:t>
      </w:r>
    </w:p>
    <w:p>
      <w:pPr>
        <w:pStyle w:val="Normal"/>
        <w:numPr>
          <w:ilvl w:val="0"/>
          <w:numId w:val="7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É um símbolo com um significado especial </w:t>
      </w:r>
    </w:p>
    <w:p>
      <w:pPr>
        <w:pStyle w:val="Normal"/>
        <w:numPr>
          <w:ilvl w:val="0"/>
          <w:numId w:val="7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nhum</w:t>
      </w:r>
    </w:p>
    <w:p>
      <w:pPr>
        <w:pStyle w:val="Normal"/>
        <w:numPr>
          <w:ilvl w:val="0"/>
          <w:numId w:val="7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s doi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. O fogo do Espírito Santo signific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O Juízo</w:t>
        <w:tab/>
        <w:tab/>
        <w:tab/>
        <w:t xml:space="preserve">B. Purificaçã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A presença do Senhor</w:t>
        <w:tab/>
        <w:t xml:space="preserve">D. Todo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. Como um símbolo do Espírito Santo, a água represent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Luz</w:t>
        <w:tab/>
        <w:tab/>
        <w:tab/>
        <w:t xml:space="preserve">B. Limpez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Propriedade</w:t>
        <w:tab/>
        <w:t xml:space="preserve">D. Poder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. Como um símbolo do Espírito Santo, o azeite represent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Luz</w:t>
        <w:tab/>
        <w:tab/>
        <w:tab/>
        <w:t xml:space="preserve">B. Limpez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ropriedade </w:t>
        <w:tab/>
        <w:t xml:space="preserve">D. Poder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. Como um símbolo do Espírito Santo, o selo represent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Luz</w:t>
        <w:tab/>
        <w:tab/>
        <w:tab/>
        <w:t xml:space="preserve">B. Limpez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ropriedade </w:t>
        <w:tab/>
        <w:t xml:space="preserve">D. Poder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. Como um símbolo do Espírito Santo, o vento represent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Luz</w:t>
        <w:tab/>
        <w:tab/>
        <w:tab/>
        <w:t xml:space="preserve">B. Limpez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ropriedade </w:t>
        <w:tab/>
        <w:t xml:space="preserve">D. Poder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. Um propósito do Espírito Santo com respeito a Israel no Antigo Testamento é que El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Condenou Israel de pecado </w:t>
        <w:tab/>
        <w:t xml:space="preserve">B. Veio sobre seus lídere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Tirou Israel do cativeiro</w:t>
        <w:tab/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0. Um propósito do Espírito Santo com respeito às Escrituras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Revelação</w:t>
        <w:tab/>
        <w:tab/>
        <w:t>B. Inspiração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Iluminação </w:t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1. Um ministério do Espírito Santo com respeito a Satanás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Uma força espiritual refreando-o</w:t>
        <w:tab/>
        <w:t>B. Iluminação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Inspiração </w:t>
        <w:tab/>
        <w:tab/>
        <w:tab/>
        <w:tab/>
        <w:tab/>
        <w:t xml:space="preserve">D. Reprovando o pecad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2. Um propósito do Espírito Santo na vida de Jesus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Uma força espiritual refreando-o </w:t>
        <w:tab/>
        <w:t xml:space="preserve">B. Reprovando o pecad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Concebido pelo Espírito </w:t>
        <w:tab/>
        <w:tab/>
        <w:tab/>
        <w:t xml:space="preserve">D. Juízo do pecad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3. Um propósito do Espírito Santo na vida dos crentes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Reprovar o pecado </w:t>
        <w:tab/>
        <w:t xml:space="preserve">B. Convencer do pecad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Reprovar a injustiça </w:t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4. O propósito do Espírito Santo na Igreja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Inspirar seu culto </w:t>
        <w:tab/>
        <w:tab/>
        <w:t xml:space="preserve">B. Não muito importante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Trazer o juízo</w:t>
        <w:tab/>
        <w:tab/>
        <w:t xml:space="preserve">D. Não revelado nas Escritur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5. Uma Escritura que explica o propósito do Espírito Santo na vida de um pecador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Tito 3:5 </w:t>
        <w:tab/>
        <w:tab/>
        <w:t xml:space="preserve">B. Atos 2:4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João 3:3-7 </w:t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6. A verdadeira evidência de que uma pessoa tem sido batizada no Espírito Santo é que el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É uma testemunha poderosa </w:t>
        <w:tab/>
        <w:tab/>
        <w:t xml:space="preserve">B. Paga os dízimo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É fiel na assistência da igreja</w:t>
        <w:tab/>
        <w:tab/>
        <w:t xml:space="preserve">D. Fala em língu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7. Para receber o Batismo do Espírito Santo você dev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Unir-se ao movimento carismático </w:t>
        <w:tab/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ornar-se um membro da igreja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ascer de novo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eixar a igreja em que você está presentemente se eles não falam em língu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8. O sinal físico exterior do batismo do Espírito Sant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Um testemunho poderoso </w:t>
        <w:tab/>
        <w:t xml:space="preserve">B. Falar em outras língua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Nenhuma destas</w:t>
        <w:tab/>
        <w:tab/>
        <w:tab/>
        <w:t>D. Os doi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9. A palavra “batizar” signific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Ser confirmado </w:t>
        <w:tab/>
        <w:tab/>
        <w:tab/>
        <w:t>B. Salpicar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Submergir completamente</w:t>
        <w:tab/>
        <w:t>D. Unir-se a uma denominaçã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0. Quais das seguintes referências revelam o que aconteceu quando as pessoas receberam o batismo do Espírito Sant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Atos 2:2-4 </w:t>
        <w:tab/>
        <w:t xml:space="preserve">B. Atos 19:6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Atos 10:44-46 </w:t>
        <w:tab/>
        <w:t>D. Tod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1. A diferença entre os dons espirituais e os talentos naturais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alentos são sobrenaturais </w:t>
      </w:r>
    </w:p>
    <w:p>
      <w:pPr>
        <w:pStyle w:val="Normal"/>
        <w:numPr>
          <w:ilvl w:val="0"/>
          <w:numId w:val="3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ons espirituais são habilidades sobrenaturais</w:t>
      </w:r>
    </w:p>
    <w:p>
      <w:pPr>
        <w:pStyle w:val="Normal"/>
        <w:numPr>
          <w:ilvl w:val="0"/>
          <w:numId w:val="3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ons são herdados</w:t>
      </w:r>
    </w:p>
    <w:p>
      <w:pPr>
        <w:pStyle w:val="Normal"/>
        <w:numPr>
          <w:ilvl w:val="0"/>
          <w:numId w:val="3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ão há nenhuma diferenç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2. Um propósito dos dons do Espírito Sant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apacitar aos santos </w:t>
      </w:r>
    </w:p>
    <w:p>
      <w:pPr>
        <w:pStyle w:val="Normal"/>
        <w:numPr>
          <w:ilvl w:val="0"/>
          <w:numId w:val="6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dificar Cristo e a Igreja </w:t>
      </w:r>
    </w:p>
    <w:p>
      <w:pPr>
        <w:pStyle w:val="Normal"/>
        <w:numPr>
          <w:ilvl w:val="0"/>
          <w:numId w:val="6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mover o ministério</w:t>
      </w:r>
    </w:p>
    <w:p>
      <w:pPr>
        <w:pStyle w:val="Normal"/>
        <w:numPr>
          <w:ilvl w:val="0"/>
          <w:numId w:val="6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3. Um objetivo dos dons do Espírito Sant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madurecê-lo espiritualmente 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Mostrar aos outros que você é espiritual 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Falam em línguas 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ausar divisã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4. Você pode abusar dos dons espirituais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esejar os dons que você não tem </w:t>
      </w:r>
    </w:p>
    <w:p>
      <w:pPr>
        <w:pStyle w:val="Normal"/>
        <w:numPr>
          <w:ilvl w:val="0"/>
          <w:numId w:val="3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Usá-os no ministério </w:t>
      </w:r>
    </w:p>
    <w:p>
      <w:pPr>
        <w:pStyle w:val="Normal"/>
        <w:numPr>
          <w:ilvl w:val="0"/>
          <w:numId w:val="3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Usá-os para edificar a Igreja </w:t>
      </w:r>
    </w:p>
    <w:p>
      <w:pPr>
        <w:pStyle w:val="Normal"/>
        <w:numPr>
          <w:ilvl w:val="0"/>
          <w:numId w:val="3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Usá-os para alcançar o não-salv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5. A chave para usar seu dom espiritual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Esperança </w:t>
        <w:tab/>
        <w:tab/>
        <w:t xml:space="preserve">B. Amor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Desejo </w:t>
        <w:tab/>
        <w:tab/>
        <w:t xml:space="preserve">D. Alegri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6. Você pode distinguir entre os dons reais do Espírito Santo e a falsificação de Satanás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que se diz sobre Jesus </w:t>
      </w:r>
    </w:p>
    <w:p>
      <w:pPr>
        <w:pStyle w:val="Normal"/>
        <w:numPr>
          <w:ilvl w:val="0"/>
          <w:numId w:val="5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nome da denominação </w:t>
      </w:r>
    </w:p>
    <w:p>
      <w:pPr>
        <w:pStyle w:val="Normal"/>
        <w:numPr>
          <w:ilvl w:val="0"/>
          <w:numId w:val="5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bservando os milagres que sucedem </w:t>
      </w:r>
    </w:p>
    <w:p>
      <w:pPr>
        <w:pStyle w:val="Normal"/>
        <w:numPr>
          <w:ilvl w:val="0"/>
          <w:numId w:val="5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erguntando se eles são reai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7. Qual dos seguintes é um dom de liderança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Ajuda</w:t>
        <w:tab/>
        <w:t xml:space="preserve">B. Serviç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Apóstolos </w:t>
        <w:tab/>
        <w:t>D. Contribuiçã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8. Dons de liderança são chamados de “dons especiais” porqu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les são mais importantes que todos os outros dons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utros são ofícios especiais na Igreja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utros são todos diferentes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utros são mais espirituais que os outros don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9. Qual dos seguintes é um dom de fala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rofecia </w:t>
        <w:tab/>
        <w:tab/>
        <w:t xml:space="preserve">B. Contribuiçã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Serviço</w:t>
        <w:tab/>
        <w:tab/>
        <w:t xml:space="preserve">D. Ajud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0. Os crentes dão uma palavra de sabedoria ou conhecimento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petir o que os outros tem lido </w:t>
      </w:r>
    </w:p>
    <w:p>
      <w:pPr>
        <w:pStyle w:val="Normal"/>
        <w:numPr>
          <w:ilvl w:val="0"/>
          <w:numId w:val="6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entar pensar em algo que Deus poderia querer que outros falassem </w:t>
      </w:r>
    </w:p>
    <w:p>
      <w:pPr>
        <w:pStyle w:val="Normal"/>
        <w:numPr>
          <w:ilvl w:val="0"/>
          <w:numId w:val="6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Espírito Santo lhes dá as palavras para falar</w:t>
      </w:r>
    </w:p>
    <w:p>
      <w:pPr>
        <w:pStyle w:val="Normal"/>
        <w:numPr>
          <w:ilvl w:val="0"/>
          <w:numId w:val="6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enhum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1. Qual dos seguintes é um dom de serviç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Hospitalidade </w:t>
        <w:tab/>
        <w:t>B. Ajudas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Contribuição </w:t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2. A diferença entre os dons de liderança e administraçã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iderança é mais importante</w:t>
      </w:r>
    </w:p>
    <w:p>
      <w:pPr>
        <w:pStyle w:val="Normal"/>
        <w:numPr>
          <w:ilvl w:val="0"/>
          <w:numId w:val="4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dministração é mais importante</w:t>
      </w:r>
    </w:p>
    <w:p>
      <w:pPr>
        <w:pStyle w:val="Normal"/>
        <w:numPr>
          <w:ilvl w:val="0"/>
          <w:numId w:val="4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iderança é mais motivador</w:t>
      </w:r>
    </w:p>
    <w:p>
      <w:pPr>
        <w:pStyle w:val="Normal"/>
        <w:numPr>
          <w:ilvl w:val="0"/>
          <w:numId w:val="4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nhuma diferenç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3. A diferença entre os dons de ajuda e serviç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rviço libera alguém de uma tarefa</w:t>
      </w:r>
    </w:p>
    <w:p>
      <w:pPr>
        <w:pStyle w:val="Normal"/>
        <w:numPr>
          <w:ilvl w:val="0"/>
          <w:numId w:val="2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juda é mais importante </w:t>
      </w:r>
    </w:p>
    <w:p>
      <w:pPr>
        <w:pStyle w:val="Normal"/>
        <w:numPr>
          <w:ilvl w:val="0"/>
          <w:numId w:val="2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rviço é mais importante</w:t>
      </w:r>
    </w:p>
    <w:p>
      <w:pPr>
        <w:pStyle w:val="Normal"/>
        <w:numPr>
          <w:ilvl w:val="0"/>
          <w:numId w:val="2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nhuma diferenç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4. A fé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mesmo que a esperança </w:t>
      </w:r>
    </w:p>
    <w:p>
      <w:pPr>
        <w:pStyle w:val="Normal"/>
        <w:numPr>
          <w:ilvl w:val="0"/>
          <w:numId w:val="6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evidência de coisas não vistas</w:t>
      </w:r>
    </w:p>
    <w:p>
      <w:pPr>
        <w:pStyle w:val="Normal"/>
        <w:numPr>
          <w:ilvl w:val="0"/>
          <w:numId w:val="6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esejar algo </w:t>
      </w:r>
    </w:p>
    <w:p>
      <w:pPr>
        <w:pStyle w:val="Normal"/>
        <w:numPr>
          <w:ilvl w:val="0"/>
          <w:numId w:val="67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mesmo que a presunçã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5. A diferença entre o dom da fé e o fruto da fé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8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odos os crentes devem ter o fruto de fé</w:t>
      </w:r>
    </w:p>
    <w:p>
      <w:pPr>
        <w:pStyle w:val="Normal"/>
        <w:numPr>
          <w:ilvl w:val="0"/>
          <w:numId w:val="8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m todos os crentes têm dons</w:t>
      </w:r>
    </w:p>
    <w:p>
      <w:pPr>
        <w:pStyle w:val="Normal"/>
        <w:numPr>
          <w:ilvl w:val="0"/>
          <w:numId w:val="8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s dois</w:t>
      </w:r>
    </w:p>
    <w:p>
      <w:pPr>
        <w:pStyle w:val="Normal"/>
        <w:numPr>
          <w:ilvl w:val="0"/>
          <w:numId w:val="8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nhum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6. Qual dos seguintes é um dom de sinal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Serviço</w:t>
        <w:tab/>
        <w:tab/>
        <w:t xml:space="preserve">B. Cur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Contribuição</w:t>
        <w:tab/>
        <w:t>D. Hospitalidade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7. Seguindo João 20.30-31, qual é um propósito do dom de milagres?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evar as pessoas a unir-se à Igreja </w:t>
      </w:r>
    </w:p>
    <w:p>
      <w:pPr>
        <w:pStyle w:val="Normal"/>
        <w:numPr>
          <w:ilvl w:val="0"/>
          <w:numId w:val="7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riar uma boa publicidade</w:t>
      </w:r>
    </w:p>
    <w:p>
      <w:pPr>
        <w:pStyle w:val="Normal"/>
        <w:numPr>
          <w:ilvl w:val="0"/>
          <w:numId w:val="7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evar as pessoas a crer em Jesus </w:t>
      </w:r>
    </w:p>
    <w:p>
      <w:pPr>
        <w:pStyle w:val="Normal"/>
        <w:numPr>
          <w:ilvl w:val="0"/>
          <w:numId w:val="7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odas 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8. Os propósitos para os dons do Espírito Sant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unca podemos cumpri-los, porém nós devemos seguir tentando</w:t>
      </w:r>
    </w:p>
    <w:p>
      <w:pPr>
        <w:pStyle w:val="Normal"/>
        <w:numPr>
          <w:ilvl w:val="0"/>
          <w:numId w:val="4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ão são realistas </w:t>
      </w:r>
    </w:p>
    <w:p>
      <w:pPr>
        <w:pStyle w:val="Normal"/>
        <w:numPr>
          <w:ilvl w:val="0"/>
          <w:numId w:val="4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ão se revelam na Palavra de Deus</w:t>
      </w:r>
    </w:p>
    <w:p>
      <w:pPr>
        <w:pStyle w:val="Normal"/>
        <w:numPr>
          <w:ilvl w:val="0"/>
          <w:numId w:val="4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velam-se claramente na Palavra de Deu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9. É importante descobrir seu dom espiritual porque o ajudará 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ssumir responsabilidade espiritual </w:t>
      </w:r>
    </w:p>
    <w:p>
      <w:pPr>
        <w:pStyle w:val="Normal"/>
        <w:numPr>
          <w:ilvl w:val="0"/>
          <w:numId w:val="5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vitar a frustração </w:t>
      </w:r>
    </w:p>
    <w:p>
      <w:pPr>
        <w:pStyle w:val="Normal"/>
        <w:numPr>
          <w:ilvl w:val="0"/>
          <w:numId w:val="5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alizar as metas espirituais</w:t>
      </w:r>
    </w:p>
    <w:p>
      <w:pPr>
        <w:pStyle w:val="Normal"/>
        <w:numPr>
          <w:ilvl w:val="0"/>
          <w:numId w:val="5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odas as respost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0. O fruto exterior do Espírit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vangelização 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melhança de Cristo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s dois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nhuma d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1. O fruto interno do Espírit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vangelização </w:t>
      </w:r>
    </w:p>
    <w:p>
      <w:pPr>
        <w:pStyle w:val="Normal"/>
        <w:numPr>
          <w:ilvl w:val="0"/>
          <w:numId w:val="1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melhança de Cristo</w:t>
      </w:r>
    </w:p>
    <w:p>
      <w:pPr>
        <w:pStyle w:val="Normal"/>
        <w:numPr>
          <w:ilvl w:val="0"/>
          <w:numId w:val="1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s dois</w:t>
      </w:r>
    </w:p>
    <w:p>
      <w:pPr>
        <w:pStyle w:val="Normal"/>
        <w:numPr>
          <w:ilvl w:val="0"/>
          <w:numId w:val="1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nhum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2. As qualidades que se contrastam ao fruto do Espírito Santo são chamadas d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bras da carne </w:t>
      </w:r>
    </w:p>
    <w:p>
      <w:pPr>
        <w:pStyle w:val="Normal"/>
        <w:numPr>
          <w:ilvl w:val="0"/>
          <w:numId w:val="2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ons espirituais</w:t>
      </w:r>
    </w:p>
    <w:p>
      <w:pPr>
        <w:pStyle w:val="Normal"/>
        <w:numPr>
          <w:ilvl w:val="0"/>
          <w:numId w:val="2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alentos naturais</w:t>
      </w:r>
    </w:p>
    <w:p>
      <w:pPr>
        <w:pStyle w:val="Normal"/>
        <w:numPr>
          <w:ilvl w:val="0"/>
          <w:numId w:val="2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odas 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3. As obras da carne são listadas 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ito 1:3 </w:t>
      </w:r>
    </w:p>
    <w:p>
      <w:pPr>
        <w:pStyle w:val="Normal"/>
        <w:numPr>
          <w:ilvl w:val="0"/>
          <w:numId w:val="7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tos 19:6 </w:t>
      </w:r>
    </w:p>
    <w:p>
      <w:pPr>
        <w:pStyle w:val="Normal"/>
        <w:numPr>
          <w:ilvl w:val="0"/>
          <w:numId w:val="7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Gálatas 5:19-21 </w:t>
      </w:r>
    </w:p>
    <w:p>
      <w:pPr>
        <w:pStyle w:val="Normal"/>
        <w:numPr>
          <w:ilvl w:val="0"/>
          <w:numId w:val="7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tos 2:4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4. Qual passagem da Bíblia dá a chave para superar as obras da carne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Tito 1:3 </w:t>
        <w:tab/>
        <w:tab/>
        <w:t xml:space="preserve">B. Gálatas 5:16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Atos 19:6 </w:t>
        <w:tab/>
        <w:t xml:space="preserve">D. Atos 2:4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rque a segunda coluna de acordo com a primeira: Marque cada ministério do Espírito Santo na Lista Um com a definição apropriada na Lista Doi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5898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Um 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Dois 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5. Iluminaçã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. O Espírito Santo falou aos escritores humanos a mensagem de Deus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6. Revelaçã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B. O ministério ajuda às pessoas a entender o Evangelho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7. Inspiraçã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. O Espírito Santo guiou aos escritores para que a mensagem fosse exata.</w:t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18"/>
        <w:gridCol w:w="5580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8. Cura</w:t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. Atos poderosos além da possibilidade de ocorrer naturalmente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9. Línguas</w:t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B. O poder de Deus que restaura a saúde a arte do uso de métodos naturais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0. Interpretação</w:t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. Falar em um idioma não conhecido pelo porta-voz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1. Milagres</w:t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. Fazer conhecido o significado de uma mensagem em línguas.</w:t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2. Discernimento de espírito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. Habilidade de avaliar se as pessoas, doutrinas, e as situações são de Deus. </w:t>
            </w:r>
          </w:p>
        </w:tc>
      </w:tr>
      <w:tr>
        <w:trPr/>
        <w:tc>
          <w:tcPr>
            <w:tcW w:w="889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Marque a segunda coluna de acordo com a primeira: Marque cada um dos dons de serviço na Lista Um com a definição apropriada na Lista Dois: </w:t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Um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Dois </w:t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3. Ajud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. Habilidade de motivar outros para alcançar metas específicas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4. Lideranç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. Dirigir em nome de outros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5. Administraçã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. Permanecer ao lado para ajudar outros.</w:t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6. Contribuiçã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. A habilidade especial de ser generoso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7. Misericórdi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B. A habilidade especial de crer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8. Fé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. Compaixão especial</w:t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5898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59. Hospitalidade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. Aliviar outros de responsabilidades para realizar tarefas práticas relacionadas ao trabalho de Deus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0. Serviç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ervir comida e hospedar.</w:t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rque a segunda coluna de acordo coma a primeira: Marque cada um dos dons de fala na Lista Um com a definição apropriada na Lista Doi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5898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Um 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Dois 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1. Exortaçã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. Fala pela inspiração especial de Deus uma mensagem imediata a Seu povo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2. Profecia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. Palavras de conselho, consolo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3. Sabedoria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C. Habilidade de treinar outros na Palavra de Deus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4. Ensin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. Instrução acerca de como pode aplicar-se o conhecimento às necessidades específicas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rque a segunda coluna de acordo coma a primeira: Marque cada dom especial na Lista Um com a definição apropriada na Lista Doi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5898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Um 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Lista Dois 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5. Profeta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. Enviado com a autoridade para atuar pelas igrejas e supervisioná-la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6. Apóstol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. Fala sob a inspiração especial para comunicar uma mensagem imediata de Deus a Seu povo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7. Pastor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C. Compartilhe o Evangelho com os não-crentes de tal modo que outros respondem e se tornam membros responsáveis do Corpo de Cristo. 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8. Evangelista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D. Assume a liderança em longo prazo. A palavra significa pastor de ovelhas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? Marque sua resposta sob V ou F na folha de resposta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9. O Espírito Santo estava envolvido na criação da terr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0. Nem todos têm um dom espiritual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1. Os dons espirituais são iguais aos talentos naturai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2. O Espírito Santo não é onipresent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3. O Espírito Santo é onipotent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4. O Espírito Santo é oniscient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5. Não há nenhum propósito real para falar em línguas se não para louvar a Deu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6. Alguns dons espirituais dados à Igreja Primitiva não são mais válidos hoj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7. Não há nenhuma diferença entre os dons espirituais e o batismo do Espírito San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8. Os talentos humanos não são dons espirituai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9. Você nasce com os dons espirituai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0. Deus dá os dons espirituais principalmente para seu próprio praze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1. Visto que a Igreja agora está estabelecida, já não se necessitam dos sinais sobrenaturai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2. "O que é perfeito” está aqui, por isso já não necessitamos das línguas, da profecia, etc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3. Nenhum cristão tem todos os don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4. Você não pode escolher seus dons espirituai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5. Você terá que dar conta a Deus pela maneira na qual você usa seus don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6. Os dons usados sem o amor não são eficaz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7. Todos nós que profetizamos não temos necessariamente o dom especial de ser um profet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8. Todos nós que ensinamos não temos necessariamente o dom especial de ser um mestr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9. Cada crente deve compartilhar o Evangelho, em tal caso isto significa que todos nós temos o dom de ensina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0. Os dons de palavra de sabedoria e palavra de conhecimento são a mesma cois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1. O dom de línguas é diferente das línguas recebidas no batismo do Espírito San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2. Uma pessoa com o dom de línguas deve ficar calada na Igreja se não há nenhum intérpret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3. Uma pessoa com o dom de línguas não deve interpretar sua própria mensagem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4. Se exigem somente às pessoas com o dom de contribuição que dêem ofertas ao Senho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5. As línguas do Espírito Santo sempre são em um idioma conhecido ao homem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6. Em um serviço da igreja é mais importante falar em um idioma entendido pelos ouvin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7. Várias pessoas podem interpretar a mesma mensagem ao mesmo temp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8. Se uma pessoa tem os dons de curar, então todos aqueles a quem ele ministra serão curados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 Pessoal: Marque as respostas pessoais sob verdadeiro ou falso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9. Eu completei a leitura do texto para este curs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00. Eu completei as provas pessoais ao final de cada capítul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rFonts w:ascii="Marin" w:hAnsi="Marin" w:cs="Marin"/>
          <w:sz w:val="24"/>
          <w:szCs w:val="24"/>
          <w:lang w:val="pt-BR"/>
        </w:rPr>
      </w:pPr>
      <w:r>
        <w:rPr>
          <w:rFonts w:cs="Marin" w:ascii="Marin" w:hAnsi="Marin"/>
          <w:sz w:val="24"/>
          <w:szCs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CONHECENDO A VOZ DE DEUS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descrição com a frase apropriada e marque-a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A Voz do homem</w:t>
        <w:tab/>
        <w:tab/>
        <w:tab/>
        <w:t>B. A Voz de Satanás</w:t>
      </w:r>
    </w:p>
    <w:p>
      <w:pPr>
        <w:pStyle w:val="Normal"/>
        <w:ind w:left="3600" w:hanging="2880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C. A Voz do eu</w:t>
        <w:tab/>
        <w:tab/>
        <w:t>D. A Voz de Deu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O homem falando para si mesm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A voz audível de outro ser human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A voz de nosso inimigo espiritu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Os crentes conhecem esta voz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 Os dois tipos de ouvintes sobre os quais a Bíblia fala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velho e o jovem</w:t>
        <w:tab/>
        <w:tab/>
        <w:tab/>
        <w:t>B. O sábio e o tol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negro e o branco</w:t>
        <w:tab/>
        <w:tab/>
        <w:tab/>
        <w:t>D. O rico e o pobr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A Palavra “rhema” de Deu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 Palavra escrita de Deus em geral</w:t>
        <w:tab/>
        <w:t xml:space="preserve">B. Uma palavra específica de Deu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A Palavra “logos” de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Palavra escrita de Deus em geral</w:t>
        <w:tab/>
        <w:t xml:space="preserve">B. Uma palavra específica de Deu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O homem foi separado da presença de Deus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mônios</w:t>
        <w:tab/>
        <w:tab/>
        <w:tab/>
        <w:t>B. Pec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istância</w:t>
        <w:tab/>
        <w:tab/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Com respeito à Palavra de Deus você deve se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anto ouvinte quanto praticante</w:t>
        <w:tab/>
        <w:tab/>
        <w:t>B. Apenas ouvi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penas praticante</w:t>
        <w:tab/>
        <w:tab/>
        <w:tab/>
        <w:tab/>
        <w:t>D. Nenhum dos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A palavra “pré-requisit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classe na escola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lguma coisa que você deve fazer antes de fazer alguma coisa mais</w:t>
        <w:tab/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C. Ambas as resposta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1. Os pré-requisitos apresentados neste curso como importantes parea conhecer a vontade de Deus incluir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 experiência de nascer de novo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 habitação do Espírito Santo</w:t>
      </w:r>
    </w:p>
    <w:p>
      <w:pPr>
        <w:pStyle w:val="Normal"/>
        <w:ind w:left="5040" w:hanging="4320"/>
        <w:jc w:val="both"/>
        <w:rPr/>
      </w:pPr>
      <w:r>
        <w:rPr>
          <w:rFonts w:cs="Marin" w:ascii="Marin" w:hAnsi="Marin"/>
          <w:sz w:val="24"/>
          <w:lang w:val="pt-BR"/>
        </w:rPr>
        <w:t>C. A maturidade espiritual e a transformação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O Espírito Santo ajuda-nos a conhecer a voz de Deus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Guiar-nos à vontade de Deus</w:t>
        <w:tab/>
        <w:t>B. Perdoando-n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Ser “nascido de nov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conhecer que você é um pecador</w:t>
        <w:tab/>
        <w:t>B. Confessar seus pecad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Crer em Jesus Cristo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Ser “espiritualmente madur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Você tem pelo menos 50 anos de idade</w:t>
        <w:tab/>
        <w:t>B. Você é um cristão profess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Você “cresceu” espiritualmente falando</w:t>
        <w:tab/>
        <w:t xml:space="preserve">D. Todas as respostas 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Como discutido neste curso, a palavra “transformad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Uma parte elétrica</w:t>
        <w:tab/>
        <w:tab/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Medita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 Novos estilos externo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Ser mudado para uma nova imagem espiritualme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6. O conhecimento da vontade de Deus é importante por que el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terminará seu destino eterno</w:t>
        <w:tab/>
        <w:t>B. Providenciará direção</w:t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judará a evitar a punição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A motivação correta para fazer a vontade de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curar bênçãos</w:t>
        <w:tab/>
        <w:tab/>
        <w:tab/>
        <w:t>B. Am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vitar a punição</w:t>
        <w:tab/>
        <w:tab/>
        <w:tab/>
        <w:t>D. Odiar o pec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Os seguintes métodos de conhecer o futuro não são bíblico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Bruxas, xamãs, feiticeiros</w:t>
        <w:tab/>
        <w:tab/>
        <w:t>B. Mágicos e adivinh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Vodu, astrologia, drogas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A palavra “emulações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moções</w:t>
        <w:tab/>
        <w:tab/>
        <w:tab/>
        <w:tab/>
        <w:t>B. Louvar a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Fazer de sua maneira</w:t>
        <w:tab/>
        <w:tab/>
        <w:t>D. Copiar os outros para igualá-los ou superá-l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As duas divisões da vontade de Deus são aquelas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5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Estão reveladas na Palavra de Deus e as que não estão reveladas na Palavra</w:t>
      </w:r>
    </w:p>
    <w:p>
      <w:pPr>
        <w:pStyle w:val="Normal"/>
        <w:numPr>
          <w:ilvl w:val="0"/>
          <w:numId w:val="5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oa e má</w:t>
      </w:r>
    </w:p>
    <w:p>
      <w:pPr>
        <w:pStyle w:val="Normal"/>
        <w:numPr>
          <w:ilvl w:val="0"/>
          <w:numId w:val="5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mbas</w:t>
        <w:tab/>
        <w:tab/>
        <w:tab/>
        <w:tab/>
      </w:r>
    </w:p>
    <w:p>
      <w:pPr>
        <w:pStyle w:val="Normal"/>
        <w:numPr>
          <w:ilvl w:val="0"/>
          <w:numId w:val="5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enhuma das duas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Deus fala ao homem atravé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Da Palavra escrita de Deus e da oração</w:t>
        <w:tab/>
        <w:t xml:space="preserve">B. Portas abertas e fechad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nselheiros e circunstâncias</w:t>
        <w:tab/>
        <w:tab/>
        <w:t>D. Todas estas cois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2.  A certeza que Deus sempre dá quando nós agimos em Sua vontade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voz do céu</w:t>
        <w:tab/>
        <w:tab/>
        <w:tab/>
        <w:t>B. Paz em seu espíri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visão</w:t>
        <w:tab/>
        <w:tab/>
        <w:tab/>
        <w:tab/>
        <w:t>D. Um sonho confirmador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Práticas questionávei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Práticas não especificamente mencionadas nas Escrituras como certas ou erradas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B. Nada com que se preocupar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Coisas que realmente glorificam a Deu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estas cois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Diretrizes para julgar uma prática questionável inclu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Ela glorifica a Deus?</w:t>
        <w:tab/>
        <w:tab/>
        <w:t>B. É necessária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É um compromisso?</w:t>
        <w:tab/>
        <w:tab/>
        <w:t>D. Todas estas cois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Um “irmão mais frac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lguém que está enfermo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B. Alguém que necessita de exercício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crente que pode ser hostilmente afetado pelas ações de um crente mais for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D. Não é mencionado nas Escritur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Um “irmãos mais forte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lguém que é fisicamente forte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lguém que necessita de exercíc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Um crente que pode exercitar a liberdade espiritual com uma boa consciência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ão mencionado nas Escritur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A despeito das práticas questionáveis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ultivar suas próprias convicçõe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Limitar a sua liberdade por am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istinguir entre questões de ordem e liberdade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8. Se você tem ofendido outro crent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Esquecer... isso é problema dele 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Ir até ele e tentar resolver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Ambos os caso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 destes cas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9. Grandes exemplos bíblicos que triunfaram sobre seus fracassos fora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udas, Uzias, Saúl</w:t>
        <w:tab/>
        <w:tab/>
        <w:tab/>
        <w:t>B. Davi, Jonas, Pedr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 destes</w:t>
        <w:tab/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0. Exemplos bíblicos de homens cujas vidas terminaram em fracasso fora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udas, Uzias, Saúl</w:t>
        <w:tab/>
        <w:tab/>
        <w:tab/>
        <w:t>B. Davi, Jonas, Pedr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 destes</w:t>
        <w:tab/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1. Quando você tem fracassado você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dmitir o fracasso</w:t>
        <w:tab/>
        <w:tab/>
        <w:tab/>
        <w:t>B. Orar por perd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rrigir o erro</w:t>
        <w:tab/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2. O sofrimento pode entrar na vida de um crente através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eu próprio pecado</w:t>
        <w:tab/>
        <w:tab/>
        <w:tab/>
        <w:t>B. Circunstânci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utros ao seu redor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3. Quando um crente sofre inocentemente ele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icar envergonhado</w:t>
        <w:tab/>
        <w:tab/>
        <w:t>B. Regozijar-s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xpressar sua ira</w:t>
        <w:tab/>
        <w:tab/>
        <w:tab/>
        <w:t>D. Vingar-s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descrição com a frase apropriad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73"/>
        <w:gridCol w:w="316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Marin" w:hAnsi="Marin" w:cs="Marin"/>
                <w:b/>
                <w:b/>
                <w:sz w:val="24"/>
                <w:lang w:val="pt-BR"/>
              </w:rPr>
            </w:pPr>
            <w:r>
              <w:rPr>
                <w:rFonts w:cs="Marin" w:ascii="Marin" w:hAnsi="Marin"/>
                <w:b/>
                <w:sz w:val="24"/>
                <w:lang w:val="pt-BR"/>
              </w:rPr>
              <w:t>A. A soberania de Deus</w:t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Marin" w:hAnsi="Marin" w:cs="Marin"/>
                <w:b/>
                <w:b/>
                <w:sz w:val="24"/>
                <w:lang w:val="pt-BR"/>
              </w:rPr>
            </w:pPr>
            <w:r>
              <w:rPr>
                <w:rFonts w:cs="Marin" w:ascii="Marin" w:hAnsi="Marin"/>
                <w:b/>
                <w:sz w:val="24"/>
                <w:lang w:val="pt-BR"/>
              </w:rPr>
              <w:t>B. A vontade individual de Deus</w:t>
            </w:r>
          </w:p>
        </w:tc>
        <w:tc>
          <w:tcPr>
            <w:tcW w:w="3167" w:type="dxa"/>
            <w:tcBorders/>
          </w:tcPr>
          <w:p>
            <w:pPr>
              <w:pStyle w:val="Normal"/>
              <w:rPr>
                <w:rFonts w:ascii="Marin" w:hAnsi="Marin" w:cs="Marin"/>
                <w:b/>
                <w:b/>
                <w:sz w:val="24"/>
                <w:lang w:val="pt-BR"/>
              </w:rPr>
            </w:pPr>
            <w:r>
              <w:rPr>
                <w:rFonts w:cs="Marin" w:ascii="Marin" w:hAnsi="Marin"/>
                <w:b/>
                <w:sz w:val="24"/>
                <w:lang w:val="pt-BR"/>
              </w:rPr>
              <w:t>C. A vontade moral de Deus</w:t>
            </w:r>
          </w:p>
        </w:tc>
      </w:tr>
    </w:tbl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4. Os mandamentos revelados na Palavra escrita de Deus que ensinam como nós devemos crer e viver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5. O plano de Deus predeterminado para o universo, Seu plano mestr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6. O plano específico de Deus para uma pesso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descrição com a frase apropriad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A semente à beira do caminho</w:t>
        <w:tab/>
        <w:t>B. A semente em solo rochoso</w:t>
      </w:r>
    </w:p>
    <w:p>
      <w:pPr>
        <w:pStyle w:val="Normal"/>
        <w:ind w:firstLine="720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C. A semente entre os espinhos</w:t>
        <w:tab/>
        <w:t>D. A semente em boa terra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7. Um exemplo de um ouvinte que ouve a Palavra de Deus e recebe-a com alegria, mas não cria realmente raiz em sua vid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8. Um exemplo da voz de Deus sendo sufocada pelos cuidados do mund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9. Um exemplo de um homem que ouve a voz de Deus, mas as palavras não criam raiz em seu coração por causa da durez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Os ouvintes que recebem a Palavra de Deus e ouvem a Sua voz, e arraigam a si mesmos nesta revelação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ando a descrição com a frase apropriad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A. A perfeita vontade de Deus</w:t>
        <w:tab/>
        <w:tab/>
        <w:t>B. A boa vontade de Deus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A aceitação da vontade de Deus</w:t>
        <w:tab/>
        <w:tab/>
        <w:t>D. Fora da vontade de Deus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Um crente está em harmonia com a moral, soberana e individual vontade de Deus para sua vid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O crente está funcionando em direta desobediência à revelada vontade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 Este crente está em uma área aceitável, mas perdendo a perfeita vontade de Deus para Sua vid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 Um crente não está em desobediência à vontade revelada de Deus, mas Ele não está no perfeito plano individual de Deus para sua vida. Ele está dentro das vontades soberana e moral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? Marque sua resposta com V ou F em sua folha de respost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5. Deus castiga você porque Ele lhe ama e desejar trazê-lo de volta à Sua vontad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Se Elias estivesse na vontade de Deus quando ele foi para o ribeiro de Querite, o ribeiro nunca teria secad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7. Deus algumas vezes usa os problemas para atrair a sua atenção porque Ele quer liderar você em uma nova direçã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8. A Bíblia ensina que apenas os pecadores experimentarão o sofriment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 Não há nenhum benefício positivo no sofrimento de acordo com a vontade de Deus porque não é a vontade de Deus que você sofr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0. Você nunca dever admitir o fracasso porque os outros perderão a confiança em você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1. Jesus não estava preocupado com a vontade de Deus. Ele estava mais preocupado em ministrar às pesso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 A Bíblia indica que o homem não tem a capacidade de guiar seu próprio caminho corretament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53. A vontade individual de Deus algumas vezes poderá discordar da vontade moral de Deus.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4. Apenas Deus tem conhecimento do futur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5. Nós devemos evitar as práticas que têm aparência do m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6. Nós não temos realmente que considerar os outros quando nós estamos decidindo sobre práticas questionávei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7. É pecado quando os crentes diferem sobre práticas questionávei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8. Deus jamais fala ao homem através de sonhos, anjos e milagre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9. Deus ainda fala em visõe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Deus nunca fala através da voz interior do Espírito Santo. Ele sempre fala em voz audíve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1. Você nunca procura conselho de outros crente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62. Sempre dependa de seu própriuo raciocínio humano quando estiver procurando a vontade de Deu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63. O Espírito Santo é o árbitro da paz em nossos espírito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4. Deus sempre fala da mesma maneira para nó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 Deus realmente não quer que você conheça a Sua vontade para o futur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 A vontade de Deus é planejada, individual e pesso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67. A vontade de Deus é sempre o caminho que o homem escolheri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68. Você pode experimentar grande bênção espiritual por caminhar em sua vontade própri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 Um método excelente de usar a Bíblia para determinar a vontade de Deus é abri-la aleatoriamente e pegar o primeiro versículo que aparecer para você como sendo a respost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70. Deus normalmente recela Seu plano inteiro para sua vida, com os detalhes, em uma revelação miraculos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1. Você nunca realmente conhece a voz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2. A Bíblia ensina que é aceitável procurar direção através de práticas ocultist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73. Se você encontra uma “porta fechada”, isso significa que você tem perdido a vontade de Deu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4. Nós realmente nunca devemos julgar profecias que são dadas por profet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5. Não há realmente nenhuma maneira de reconhecer um falso profet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6. Jesus não orou pela vontade de Deus porque Ele realmente a conheci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7. José sentiu que ele era uma vítima das circunstâncias e ressentiu-se por is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78. “Circunstâncias” – a melhor indicação da vontade de Deu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9. Jonas manipulou as circunstâncias para cumprir sua própria vontade ao invés da vontade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0. Os outros métodos de Deus para comunicar sua vontade sempre concordam com Sua Palavra escrit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1. Se você não pode conseguir a direção de Deus por si mesmo, é seguro depender de outra pessoa para guiar sua vid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2. Você deve sempre aceitar o que um propfeta diz para você como a verdade e a vontade de Deus para sua vid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3. As tradições humanas cancelam a revelação divin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4. Se Deus tem revelado Sua vontade de acordo com certa questão em Sua Palavra você ainda deve buscá-Lo para confiormaçã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85. “Lançar sortes” e tais métodos de probalidade é uma boa maneira de determinar a vontade de Deus para sua vid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6. A Bíblia ensina que “colcoar uma porção de lã” é uma maneira segura para determinar a vontade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87. Conhecer a voz de Deus não se relaciona de maneira alguma com determina a Sua vontade para sua vid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8. Deus falou aos homens no passado, mas Ele não fala mais aos homens hoj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9. A Palavra “rhema” de Deus nem sempre concorda com a Palavra escrita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90.  Uma das melhores maneiras de distingüir os profetas falsos dos verdadeiros é observar sua conduta ou “frutos”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1. Não é necessário nascer de novo para vir a conhecer a voz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92. A verdadeira profecia sempre concordar com a Palavra escrita de Deu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3. A profecia pessoal deve ser apenas para confirmação, não para dirigir ou guiar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4.  De acordo com Romanos 12:1-2, a entrega precede o conhecimento da vontade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5. Nunca é da vontade de Deus que você sofr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6. Se você experimenta problemas, isso significa que você está fora da vontade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97. Paulo estava fora da vontade de Deus na tempestade do mar que ele experimentou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98. Quando você sofre fora da vontade de Deus, você freqüentemente é a causa de seus próprios problemas, por causa de sua desobediênci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com V ou F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00. Eu completei os testes no final de cada capítulo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MÉTODOS CRIATIVOS</w:t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DE ESTUDO BÍBLICO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A palavra “Bíbli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critos</w:t>
        <w:tab/>
        <w:tab/>
        <w:tab/>
        <w:tab/>
        <w:t>B. Liv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nta</w:t>
        <w:tab/>
        <w:tab/>
        <w:tab/>
        <w:tab/>
        <w:t>D. Literatur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A palavra “Escritur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crito</w:t>
        <w:tab/>
        <w:tab/>
        <w:tab/>
        <w:tab/>
        <w:t>B. Todos os liv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nto</w:t>
        <w:tab/>
        <w:tab/>
        <w:tab/>
        <w:tab/>
        <w:t>D. Literatu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As duas principais divisões da Bíblia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fecia e poesia</w:t>
        <w:tab/>
        <w:tab/>
        <w:tab/>
        <w:t>B. Evangelhos e epístola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ntigo e Novo Testamentos</w:t>
        <w:tab/>
        <w:t xml:space="preserve">D. Lei e Históri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O número de livros na Bíbli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39</w:t>
        <w:tab/>
        <w:tab/>
        <w:tab/>
        <w:tab/>
        <w:tab/>
        <w:t>B. 2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64</w:t>
        <w:tab/>
        <w:tab/>
        <w:tab/>
        <w:tab/>
        <w:tab/>
        <w:t>D. 6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O número de livros no Antigo Testament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39</w:t>
        <w:tab/>
        <w:tab/>
        <w:tab/>
        <w:tab/>
        <w:tab/>
        <w:t>B. 2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64</w:t>
        <w:tab/>
        <w:tab/>
        <w:tab/>
        <w:tab/>
        <w:tab/>
        <w:t>D. 6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O número de livros no Novo Testament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39</w:t>
        <w:tab/>
        <w:tab/>
        <w:tab/>
        <w:tab/>
        <w:tab/>
        <w:t>B. 2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64</w:t>
        <w:tab/>
        <w:tab/>
        <w:tab/>
        <w:tab/>
        <w:tab/>
        <w:t>D. 6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Os livros do Antigo Testamento são divididos nas seguintes categori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Lei, história, poesia e profecia</w:t>
        <w:tab/>
        <w:t xml:space="preserve">B. Evangelhos, história, epístolas, profeci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 destas.</w:t>
        <w:tab/>
        <w:tab/>
        <w:tab/>
        <w:t>D. Amb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Os livros do Novo Testamento são divididos nas seguintes categori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, história, poesia e profecia</w:t>
        <w:tab/>
        <w:t xml:space="preserve">B. Evangelhos, história, epístolas, profeci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 destes.</w:t>
        <w:tab/>
        <w:tab/>
        <w:tab/>
        <w:t>D. Amb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A palavra “testament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s livros</w:t>
        <w:tab/>
        <w:tab/>
        <w:tab/>
        <w:tab/>
        <w:t>B. Alianç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critos</w:t>
        <w:tab/>
        <w:tab/>
        <w:tab/>
        <w:tab/>
        <w:t>D. Um pla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O propósito da Bíblia inclu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outrina</w:t>
        <w:tab/>
        <w:tab/>
        <w:tab/>
        <w:tab/>
        <w:t>B. Corre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nstrução</w:t>
        <w:tab/>
        <w:tab/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1. A “unidade da Bíbli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a é unida em conteúdo</w:t>
        <w:tab/>
        <w:tab/>
        <w:t>B. Ela está unida em seu tem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 xml:space="preserve">D. Nenhuma d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A “diversidade” da Bíblia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e tem variedade</w:t>
        <w:tab/>
        <w:tab/>
        <w:tab/>
        <w:t>B. Ela entra em conflito consigo mesm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a está unida em conteúdo</w:t>
        <w:tab/>
        <w:t>D. Diferentes homens a escrevera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A revelação de ambos os Testamentos está centrad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atanás</w:t>
        <w:tab/>
        <w:tab/>
        <w:tab/>
        <w:tab/>
        <w:tab/>
        <w:t>B. Homem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Pecado</w:t>
        <w:tab/>
        <w:tab/>
        <w:tab/>
        <w:tab/>
        <w:tab/>
        <w:t>D. Jesus Cris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A Bíbli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ão divinamente inspirada</w:t>
        <w:tab/>
        <w:tab/>
        <w:t>B. Similar ao Cor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Palavra escrita de Deus</w:t>
        <w:tab/>
        <w:tab/>
        <w:t>D. Apenas um de muitos manuscritos divin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Uma tradução da Bíbli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Traduz palavra por palavra</w:t>
        <w:tab/>
        <w:tab/>
        <w:t>B. Traduz letra por letr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Traduz pensamento por pensamento</w:t>
        <w:tab/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Uma paráfrase da Bíbli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raduz palavra por palavra</w:t>
        <w:tab/>
        <w:tab/>
        <w:t>B. Traduz letra por let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raduz pensamento por pensamento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 A palavra “vers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trandução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scrito na mesma linguagem que o manuscrito original da Bíbl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esmo que paráfrase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Escrito em um idioma diferente daquele em que a Bíblia foi originalmente escrit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A linguagem na qual a Bíblia foi originalmente escri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ebraico</w:t>
        <w:tab/>
        <w:tab/>
        <w:tab/>
        <w:tab/>
        <w:tab/>
        <w:t>B. Greg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ramaico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Geografia diz ___________um evento ocorre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Quando</w:t>
        <w:tab/>
        <w:tab/>
        <w:tab/>
        <w:tab/>
        <w:tab/>
        <w:t>B. On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r que</w:t>
        <w:tab/>
        <w:tab/>
        <w:tab/>
        <w:tab/>
        <w:tab/>
        <w:t>D. Com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A história da cronologia diz ___________um evento ocorre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Quando</w:t>
        <w:tab/>
        <w:tab/>
        <w:tab/>
        <w:tab/>
        <w:tab/>
        <w:t>B. On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r que</w:t>
        <w:tab/>
        <w:tab/>
        <w:tab/>
        <w:tab/>
        <w:tab/>
        <w:t>D. Com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Arqueologia bíblic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studo do futuro</w:t>
        <w:tab/>
        <w:tab/>
        <w:tab/>
        <w:tab/>
        <w:t>B. O estudo do pass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esmo que geografia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2. Qual destas datas é a mais velha?</w:t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500 a.C.</w:t>
        <w:tab/>
        <w:tab/>
        <w:tab/>
        <w:tab/>
        <w:tab/>
        <w:t>B.  l000 a.C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2000 d.C.</w:t>
        <w:tab/>
        <w:tab/>
        <w:tab/>
        <w:tab/>
        <w:tab/>
        <w:t>D.  100 d.C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A diferença entre uma tradução e uma paráfrase da Bíbli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tradução é palavra por palavra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paráfrase é palavra por palavr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Uma paráfrase não é fiel à Escritura original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a tradução não é fiel à Escritura origin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A palavra “pré-requisit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pós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ntes da criaç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lguma que você deve fazer antes de fazer alguma coisa mai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Um pré-requisito chave para a compreensão da Bíbli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Freqüentar uma boa escola bíblic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onhecer a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Um bom comentário bíblic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Boas habilidades de estu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Para você estudar a Palavra de Deus, Ele tem providenciad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estres</w:t>
        <w:tab/>
        <w:tab/>
        <w:tab/>
        <w:tab/>
        <w:t>B. O Espírito Sa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>D. Nenhum dos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7. O grande Mestre enviado por Deus que Jesus voltou ao céu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spírito Santo</w:t>
        <w:tab/>
        <w:tab/>
        <w:tab/>
        <w:t>B. Ped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aulo</w:t>
        <w:tab/>
        <w:tab/>
        <w:tab/>
        <w:tab/>
        <w:t>D. Jo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O “leite” da Palavra de Deus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Verdades difíceis de compreender</w:t>
        <w:tab/>
        <w:t>B. Verdades simples de compreen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A “carne” da Palavra de Deus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Verdades difíceis de compreender</w:t>
        <w:tab/>
        <w:t>B. Verdades simples de compreen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Para mover-se do leite para a carne da Palavra de Deus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sejar fazer isso</w:t>
        <w:tab/>
        <w:tab/>
        <w:tab/>
        <w:t>B. Ser obedie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rocurar a carne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“Manejar bem” a Palavra da verdade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iscuti-la</w:t>
        <w:tab/>
        <w:tab/>
        <w:tab/>
        <w:tab/>
        <w:t>B. Interpretá-la corretame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er o que os outros dizem</w:t>
        <w:tab/>
        <w:tab/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A inspiração “verbal” da Bíblia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ada palavra no original não foi plenamente inspirada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ada palavra no original foi plenamente inspirada</w:t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parcial inspiração da Escritura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3. A inspiração “plenária” da Bíblia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lena inspiração das Escrituras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Inspiração parcial das Escritur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ada palavra no manuscrito original não foi inspirado</w:t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4. Aqueles que adicionam à Palavra de Deus são advertidos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77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Todas as maldições da Palavra serão adicionadas a eles </w:t>
      </w:r>
    </w:p>
    <w:p>
      <w:pPr>
        <w:pStyle w:val="Normal"/>
        <w:numPr>
          <w:ilvl w:val="0"/>
          <w:numId w:val="77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Seus nomes serão apagados do livro da vida</w:t>
      </w:r>
    </w:p>
    <w:p>
      <w:pPr>
        <w:pStyle w:val="Normal"/>
        <w:numPr>
          <w:ilvl w:val="0"/>
          <w:numId w:val="77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Ambas as respostas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5. Aqueles que tiram da Palavra de Deus são advertidos de que: </w:t>
      </w:r>
    </w:p>
    <w:p>
      <w:pPr>
        <w:pStyle w:val="Normal"/>
        <w:ind w:left="720" w:hanging="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2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Todas as maldições da Palavra serão adicionadas a eles </w:t>
      </w:r>
    </w:p>
    <w:p>
      <w:pPr>
        <w:pStyle w:val="Normal"/>
        <w:numPr>
          <w:ilvl w:val="0"/>
          <w:numId w:val="2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Seus nomes serão apagados do livro da vida</w:t>
      </w:r>
    </w:p>
    <w:p>
      <w:pPr>
        <w:pStyle w:val="Normal"/>
        <w:numPr>
          <w:ilvl w:val="0"/>
          <w:numId w:val="2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Ambas as respostas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6. De acordo com o registro bíblico, quem foi o primeiro homem a escrever palavras de Deus segundo a Sua direção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ó</w:t>
        <w:tab/>
        <w:tab/>
        <w:tab/>
        <w:tab/>
        <w:tab/>
        <w:t>B. Abra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oiséss</w:t>
        <w:tab/>
        <w:tab/>
        <w:tab/>
        <w:tab/>
        <w:t>D. Ad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7.  Ser um “praticante da Palavra e não somente um ouvinte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4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Que você deve ouvir a Palavra e não se envolver com mais nada</w:t>
      </w:r>
    </w:p>
    <w:p>
      <w:pPr>
        <w:pStyle w:val="Normal"/>
        <w:numPr>
          <w:ilvl w:val="0"/>
          <w:numId w:val="4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Você deve cumprir a Palavra e não apenas ouvi-la</w:t>
      </w:r>
    </w:p>
    <w:p>
      <w:pPr>
        <w:pStyle w:val="Normal"/>
        <w:numPr>
          <w:ilvl w:val="0"/>
          <w:numId w:val="4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Ouvir é melhor do fazer</w:t>
      </w:r>
    </w:p>
    <w:p>
      <w:pPr>
        <w:pStyle w:val="Normal"/>
        <w:numPr>
          <w:ilvl w:val="0"/>
          <w:numId w:val="4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8. É importante que você sempre estude um versículo dentro de se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ntexto</w:t>
        <w:tab/>
        <w:tab/>
        <w:tab/>
        <w:tab/>
        <w:t>B. Ambie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apítulo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9. Uma palavra-chave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Freqüentemente repetida</w:t>
        <w:tab/>
        <w:tab/>
        <w:t>B. Importante para o significado do versícul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Importante no capítulo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0. Leia a lista abaixo. Qual palavra é uma palavra-chave e seria um bom assunto para um estudo de palavra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Ele</w:t>
        <w:tab/>
        <w:tab/>
        <w:t>B. Temperança</w:t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la</w:t>
        <w:tab/>
        <w:t>D. S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e: Relacione cada ferramenta de estudo da Bíblia na Lista Um com a descrição apropriad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88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Comentário</w:t>
        <w:tab/>
        <w:t>A. Providencia comentários sobre a Bíblia, versículo por versículo, capítulo por capítul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Comentário da Bíblia</w:t>
        <w:tab/>
        <w:t>B. Mapas e informações sobre a situação geográfica da Bíblia</w:t>
      </w:r>
    </w:p>
    <w:p>
      <w:pPr>
        <w:pStyle w:val="Normal"/>
        <w:ind w:left="2880" w:hanging="2880"/>
        <w:jc w:val="both"/>
        <w:rPr/>
      </w:pPr>
      <w:r>
        <w:rPr>
          <w:rFonts w:cs="Marin" w:ascii="Marin" w:hAnsi="Marin"/>
          <w:sz w:val="24"/>
          <w:lang w:val="pt-BR"/>
        </w:rPr>
        <w:t>43. Atlas da Bíblia</w:t>
        <w:tab/>
        <w:t xml:space="preserve">C. É como um dicionário normal, mas define as palavras como elas são usadas na Bíblia, ao invés de seu uso atual. 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   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 Concordância</w:t>
        <w:tab/>
        <w:tab/>
        <w:t>D. Ajuda você a localizar as referênci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Relacione cada ferramenta de estudo da Bíblia na Lista Um com a descrição apropriad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45. Enciclopédia Bíblica </w:t>
        <w:tab/>
        <w:tab/>
        <w:t xml:space="preserve">A. Lista tópicos da Bíblia e referências escriturísticas </w:t>
      </w:r>
    </w:p>
    <w:p>
      <w:pPr>
        <w:pStyle w:val="Normal"/>
        <w:ind w:left="2880"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para ele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6. Bíblia de Tópicos</w:t>
        <w:tab/>
        <w:tab/>
        <w:tab/>
        <w:t>B. Estudo detalhado de palavras bíblica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7. Livros de estudo de palavras</w:t>
        <w:tab/>
        <w:t xml:space="preserve">C. Informação geral sobre a Bíblia: pano de fundo, </w:t>
      </w:r>
    </w:p>
    <w:p>
      <w:pPr>
        <w:pStyle w:val="Normal"/>
        <w:ind w:left="2880"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história, etc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forma de poesia bíblica na Lista Um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eastAsia="Marin" w:cs="Marin" w:ascii="Marin" w:hAnsi="Marin"/>
          <w:b/>
          <w:sz w:val="24"/>
          <w:lang w:val="pt-BR"/>
        </w:rPr>
        <w:t xml:space="preserve">     </w:t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 xml:space="preserve">                        </w:t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jc w:val="both"/>
        <w:rPr/>
      </w:pPr>
      <w:r>
        <w:rPr>
          <w:rFonts w:cs="Marin" w:ascii="Marin" w:hAnsi="Marin"/>
          <w:sz w:val="24"/>
          <w:lang w:val="pt-BR"/>
        </w:rPr>
        <w:t>48. Paralelismo de Sinônimos</w:t>
        <w:tab/>
        <w:t xml:space="preserve">A. A segunda e as linhas seguintes dão uma ilustram ou símbolos para expressar a verdade da primeira linha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jc w:val="both"/>
        <w:rPr/>
      </w:pPr>
      <w:r>
        <w:rPr>
          <w:rFonts w:cs="Marin" w:ascii="Marin" w:hAnsi="Marin"/>
          <w:sz w:val="24"/>
          <w:lang w:val="pt-BR"/>
        </w:rPr>
        <w:t>49. Paralelismo Simbólico</w:t>
        <w:tab/>
        <w:t>B. A segunda e as linhas seguintes expressam uma verdade oposta àquela que é declarada na primeira linha do poem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jc w:val="both"/>
        <w:rPr/>
      </w:pPr>
      <w:r>
        <w:rPr>
          <w:rFonts w:cs="Marin" w:ascii="Marin" w:hAnsi="Marin"/>
          <w:sz w:val="24"/>
          <w:lang w:val="pt-BR"/>
        </w:rPr>
        <w:t>50. Paralelismo Antitético</w:t>
        <w:tab/>
        <w:t>C. A segunda e as linhas seguintes expressam um pensamento idêntico ao da primeira linh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51. Paralelismo Sintético </w:t>
        <w:tab/>
        <w:t xml:space="preserve">D. A segunda e as linhas seguintes são edificadas sobre a verdade expressa na primeira linh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forma de poesia bíblica na Lista Um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eastAsia="Marin" w:cs="Marin" w:ascii="Marin" w:hAnsi="Marin"/>
          <w:b/>
          <w:sz w:val="24"/>
          <w:lang w:val="pt-BR"/>
        </w:rPr>
        <w:t xml:space="preserve">     </w:t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 xml:space="preserve">                        </w:t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b/>
          <w:b/>
          <w:sz w:val="24"/>
          <w:u w:val="single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2. Poesia Dramática</w:t>
        <w:tab/>
        <w:tab/>
        <w:tab/>
        <w:t>A. Isto tipo de poesia é cantad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3. Poesia épica</w:t>
        <w:tab/>
        <w:tab/>
        <w:tab/>
        <w:t>B. Este tipo de poesia é um dram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 Poesia lírica</w:t>
        <w:tab/>
        <w:t>C. Este tipo de poesia é uma narrativa ou em forma de história.  Frequentemente conta sobre uma ação heróica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e: Relacione cada parte do modo de falar na Lista Um com a difinição d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5. Substantivo</w:t>
        <w:tab/>
        <w:tab/>
        <w:t xml:space="preserve">A. Uma palavra de ação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6. Adjetivo</w:t>
        <w:tab/>
        <w:tab/>
        <w:tab/>
        <w:t>B. Conta como alguma coisa foi feita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7. Verbo</w:t>
        <w:tab/>
        <w:tab/>
        <w:tab/>
        <w:t>C. Uma palavra descritiv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Advérbio</w:t>
        <w:tab/>
        <w:tab/>
        <w:tab/>
        <w:t>D. Nome de uma pessoa, lugar ou coisa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e:  Relacione cada forma de escrita bíblica na Listas Um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Forma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Definiçã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 Forma de discursos</w:t>
        <w:tab/>
        <w:t>A. Forma de estó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Poética</w:t>
        <w:tab/>
        <w:tab/>
        <w:tab/>
        <w:t>B. Salmos é um exempl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1. Parábola</w:t>
        <w:tab/>
        <w:tab/>
        <w:tab/>
        <w:t>C. Como um serm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2. Narrativa</w:t>
        <w:tab/>
        <w:tab/>
        <w:tab/>
        <w:t>D. Estórias curtas para ilustra a verdade espiritual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e: Relacione cada palavra que liga proposições na Lista Um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3. Como, Assim como</w:t>
        <w:tab/>
        <w:t>A. Mostra um contraste que será fei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4. Ed</w:t>
        <w:tab/>
        <w:tab/>
        <w:tab/>
        <w:tab/>
        <w:t>B. Significa alguma coisa que será adicionada ao que já foi di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5. Se</w:t>
        <w:tab/>
        <w:tab/>
        <w:tab/>
        <w:tab/>
        <w:t>C. Revela que uma comparação será feit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880" w:hanging="2880"/>
        <w:jc w:val="both"/>
        <w:rPr/>
      </w:pPr>
      <w:r>
        <w:rPr>
          <w:rFonts w:cs="Marin" w:ascii="Marin" w:hAnsi="Marin"/>
          <w:sz w:val="24"/>
          <w:lang w:val="pt-BR"/>
        </w:rPr>
        <w:t>66. Mas, ou, de</w:t>
        <w:tab/>
        <w:t>D. Mostra que o que foi dito é condicional à resposta do povo de Deu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Leia cada descrição e identifique o tipo de estudo bíblico:</w:t>
      </w:r>
    </w:p>
    <w:p>
      <w:pPr>
        <w:pStyle w:val="Normal"/>
        <w:ind w:left="4320" w:hanging="4320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left="4320" w:hanging="3600"/>
        <w:jc w:val="both"/>
        <w:rPr/>
      </w:pPr>
      <w:r>
        <w:rPr>
          <w:rFonts w:cs="Marin" w:ascii="Marin" w:hAnsi="Marin"/>
          <w:b/>
          <w:sz w:val="24"/>
          <w:lang w:val="pt-BR"/>
        </w:rPr>
        <w:t>A. A método devocional</w:t>
        <w:tab/>
        <w:t xml:space="preserve">B. O método tópico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Estudo de livro</w:t>
        <w:tab/>
        <w:tab/>
        <w:tab/>
        <w:t>D. Estudo de Capítul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7. Estudo sintéetic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8. Estudo da Palavra de Deus capítulo por capítul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9. Estudo de um assunto específic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0. Enfatiza dedicação, consagração e adoraçã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Leia cada descrição e identifique o tipo de estudo bíblic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Estudo de parágrafo</w:t>
        <w:tab/>
        <w:tab/>
        <w:t>B. Estudo de versícul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Panorama da Bíblia</w:t>
        <w:tab/>
        <w:tab/>
        <w:t>D. Estudo biográfic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1. Estudo da vida de uma personalidade bíblica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72. Estudo de seções de um capítulo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3. Estudo bíblico sintétic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4. Isto deve sempre ser feito no contexto de um parágrafo e capítul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Leia cada descrição e identifique o tipo de estudo bíblic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Estudo sintético</w:t>
        <w:tab/>
        <w:tab/>
        <w:t>B. Estudo teológic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Estudo analítico</w:t>
        <w:tab/>
        <w:tab/>
        <w:t>D. Estudo tipológic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5. Estudo de tipos bíblico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6. Estudo de uma doutrina bíblica básica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77. Visão geral de alguma coisa para onter um conhecimento geral; como a visão geral de um livro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78. Estudar as partes individuais em detalhe.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termo teológico na Lista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9. Cristologia</w:t>
        <w:tab/>
        <w:tab/>
        <w:tab/>
        <w:t>A. O estudo da doutrina da Bíbli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0. Bibliologia</w:t>
        <w:tab/>
        <w:tab/>
        <w:t>B. O estudo de Jesus Crist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1. Escatologia</w:t>
        <w:tab/>
        <w:tab/>
        <w:t>C. O estudo da doutrina da Igreja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2. Eclesiologia</w:t>
        <w:tab/>
        <w:tab/>
        <w:t>D. O estudo das últimas coisa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termo teológico na Lista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3. Angelologia</w:t>
        <w:tab/>
        <w:tab/>
        <w:t>A. A doutrina da salvaçã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4. Soteriologia</w:t>
        <w:tab/>
        <w:tab/>
        <w:t>B. O estudo do homem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5. Demonologia</w:t>
        <w:tab/>
        <w:tab/>
        <w:t>C. O estudo dos anjos bon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6. Antropologia</w:t>
        <w:tab/>
        <w:tab/>
        <w:t>D. O estudo dos anjos caído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termo teológico na Lista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7. Satanologia</w:t>
        <w:tab/>
        <w:tab/>
        <w:t>A. O estudo da doutrina de Sataná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8. Pneumatologia</w:t>
        <w:tab/>
        <w:tab/>
        <w:t>B. O estudo da doutrina do Espírito San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procure cada referência em sua Bíblia. Identifique a forma de poesia bíblica que é usada na passagem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Antitético</w:t>
        <w:tab/>
        <w:tab/>
        <w:t>B. Simból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Sinônimo</w:t>
        <w:tab/>
        <w:tab/>
        <w:t>D. Sintét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9. Salmos 3:l.  Este versículo está escrito em paralelismo _______________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0. Salmos l:6. Este versículo está escrito em paralelismo _______________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1. Salmos l:l-2. Este versículo está escrito em paralelismo _______________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2. Salmos 42:l. Este versículo está escrito em paralelismo _______________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? Marque sua resposta com V ou F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3. A Bíblia é a Palavra escrita do único verdadeiro Deu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4. Embora Deus tenha inspirado a Bíblia, Ele usou homens para escrever Suas palavra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5. Porque houve muitos escritores ao longo de muitos anos, a Bíblia contém contradiçõe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6. Não há nenhum tema unido na Bíblia. Ela é apenas uma coleção de livros sobre diferentes assunto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97.  Os profetas maiores do Antigo Testamento são mais importantes que os menores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8.  Nenhuma tradução da Bíblia é exata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0. Eu completei os testes no final de cada capítulo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Note para o instrutor</w:t>
      </w:r>
      <w:r>
        <w:rPr>
          <w:rFonts w:cs="Marin" w:ascii="Marin" w:hAnsi="Marin"/>
          <w:b/>
          <w:sz w:val="24"/>
          <w:lang w:val="pt-BR"/>
        </w:rPr>
        <w:t>: Você pode requisitar um modelo de qualquer um dos seguintes tipos de estudo. Por favor, marque aqueles exigidos:</w:t>
      </w:r>
      <w:r>
        <w:rPr>
          <w:rFonts w:cs="Marin" w:ascii="Marin" w:hAnsi="Marin"/>
          <w:sz w:val="24"/>
          <w:lang w:val="pt-BR"/>
        </w:rPr>
        <w:t xml:space="preserve"> ___ estudo de livro ___ estudo de capítulo ___ estudo de parágrafo ___estudo de versículos ___ estudo de palavras ___ estudo tópico ___ estudo biográfico</w:t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  <w:r>
        <w:br w:type="page"/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Estudo Básico da Bíblia I</w:t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Antigo Testamento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. A palavra “Bíbli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critos</w:t>
        <w:tab/>
        <w:tab/>
        <w:tab/>
        <w:tab/>
        <w:t>B. Liv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nta</w:t>
        <w:tab/>
        <w:tab/>
        <w:tab/>
        <w:tab/>
        <w:t>D. Literatu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. A palavra “Escritur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crito</w:t>
        <w:tab/>
        <w:tab/>
        <w:tab/>
        <w:tab/>
        <w:t>B. Todos os liv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nto</w:t>
        <w:tab/>
        <w:tab/>
        <w:tab/>
        <w:tab/>
        <w:t>D. Literatu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. As duas principais divisões da Bíblia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fecia e poesia</w:t>
        <w:tab/>
        <w:tab/>
        <w:tab/>
        <w:t>B. Evangelhos e epístol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ntigo e Novo Testamentos</w:t>
        <w:tab/>
        <w:t xml:space="preserve">D. Lei e Históri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. O número de livros na Bíbli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39</w:t>
        <w:tab/>
        <w:tab/>
        <w:tab/>
        <w:tab/>
        <w:tab/>
        <w:t>B. 2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64</w:t>
        <w:tab/>
        <w:tab/>
        <w:tab/>
        <w:tab/>
        <w:tab/>
        <w:t>D. 6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. O número de livros no Antigo Testament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39</w:t>
        <w:tab/>
        <w:tab/>
        <w:tab/>
        <w:tab/>
        <w:tab/>
        <w:t>B. 2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64</w:t>
        <w:tab/>
        <w:tab/>
        <w:tab/>
        <w:tab/>
        <w:tab/>
        <w:t>D. 6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. O número de livros no Novo Testament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39</w:t>
        <w:tab/>
        <w:tab/>
        <w:tab/>
        <w:tab/>
        <w:tab/>
        <w:t>B. 2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64</w:t>
        <w:tab/>
        <w:tab/>
        <w:tab/>
        <w:tab/>
        <w:tab/>
        <w:t>D. 6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. Os livros do Antigo Testamento são divididos nas seguintes categori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, história, poesia e profecia</w:t>
        <w:tab/>
        <w:t xml:space="preserve">B. Evangelhos, história, epístolas, profeci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 destas.</w:t>
        <w:tab/>
        <w:tab/>
        <w:tab/>
        <w:t>D. Amb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. Os livros do Novo Testamento são divididos nas seguintes categori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, história, poesia e profecia</w:t>
        <w:tab/>
        <w:t xml:space="preserve">B. Evangelhos, história, epístolas, profeci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 destes.</w:t>
        <w:tab/>
        <w:tab/>
        <w:tab/>
        <w:t>D. Amb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. A palavra “testament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s livros</w:t>
        <w:tab/>
        <w:tab/>
        <w:tab/>
        <w:tab/>
        <w:t>B. Alianç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critos</w:t>
        <w:tab/>
        <w:tab/>
        <w:tab/>
        <w:tab/>
        <w:t>D. Um pla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0. O propósito da Bíblia inclu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outrina</w:t>
        <w:tab/>
        <w:tab/>
        <w:tab/>
        <w:tab/>
        <w:t>B. Corre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nstrução</w:t>
        <w:tab/>
        <w:tab/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1. A “unidade da Bíbli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a é unida em conteúdo</w:t>
        <w:tab/>
        <w:tab/>
        <w:t>B. Ela está unida em seu tem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 xml:space="preserve">D. Nenhuma d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2. A “diversidade” da Bíblia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e tem variedade</w:t>
        <w:tab/>
        <w:tab/>
        <w:tab/>
        <w:t>B. Ela entra em conflito consigo mesm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a está unida em conteúdo</w:t>
        <w:tab/>
        <w:t>D. Diferentes homens a escrevera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 A revelação de ambos os Testamentos está centrad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atanás</w:t>
        <w:tab/>
        <w:tab/>
        <w:tab/>
        <w:tab/>
        <w:tab/>
        <w:t>B. Homem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Pecado</w:t>
        <w:tab/>
        <w:tab/>
        <w:tab/>
        <w:tab/>
        <w:tab/>
        <w:t>D. Jesus Cris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4. A Bíbli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ão divinamente inspirada</w:t>
        <w:tab/>
        <w:tab/>
        <w:t>B. Similar ao Cor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Palavra escrita de Deus</w:t>
        <w:tab/>
        <w:tab/>
        <w:t>D. Apenas um de muitos manuscritos divin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5. Uma tradução da Bíbli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raduz palavra por palavra</w:t>
        <w:tab/>
        <w:tab/>
        <w:t>B. Traduz letra por letr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Traduz pensamento por pensamento</w:t>
        <w:tab/>
        <w:t>D. Nenhuma dest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6. Uma paráfrase da Bíbli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raduz palavra por palavra</w:t>
        <w:tab/>
        <w:tab/>
        <w:t>B. Traduz letra por let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raduz pensamento por pensamento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7.  A palavra “vers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trandução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scrito na mesma linguagem que o manuscrito original da Bíbl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esmo que paráfrase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Escrito em um idioma diferente daquele em que a Bíblia foi originalmente escrit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8. A linguagem na qual a Bíblia foi originalmente escri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ebraico</w:t>
        <w:tab/>
        <w:tab/>
        <w:tab/>
        <w:tab/>
        <w:tab/>
        <w:t>B. Greg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ramaico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A geografia conta ___________um evento ocorre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Quando</w:t>
        <w:tab/>
        <w:tab/>
        <w:tab/>
        <w:tab/>
        <w:tab/>
        <w:t>B. On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r que</w:t>
        <w:tab/>
        <w:tab/>
        <w:tab/>
        <w:tab/>
        <w:tab/>
        <w:t>D. Com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A história da cronologia conta ___________um evento acontece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Quando</w:t>
        <w:tab/>
        <w:tab/>
        <w:tab/>
        <w:tab/>
        <w:tab/>
        <w:t>B. On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r que</w:t>
        <w:tab/>
        <w:tab/>
        <w:tab/>
        <w:tab/>
        <w:tab/>
        <w:t>D. Com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A arqueologia bíblic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studo do futuro</w:t>
        <w:tab/>
        <w:tab/>
        <w:tab/>
        <w:tab/>
        <w:t>B. O estudo do pass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esmo que geografia</w:t>
        <w:tab/>
        <w:tab/>
        <w:tab/>
        <w:t>D. Nenhum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2. Os pontos principais de um esboço normalmente são indidicados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breviações</w:t>
        <w:tab/>
        <w:tab/>
        <w:tab/>
        <w:tab/>
        <w:t>B. Letras e números</w:t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Numerais romano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Os subpontos de um esboço são indicados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breviações</w:t>
        <w:tab/>
        <w:tab/>
        <w:tab/>
        <w:tab/>
        <w:t>B. Letras e números</w:t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Numerais romanos</w:t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Qual é a data mais antiga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500 a.C.</w:t>
        <w:tab/>
        <w:tab/>
        <w:tab/>
        <w:tab/>
        <w:tab/>
        <w:tab/>
        <w:t>B. l000 a.C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2000 d.C.</w:t>
        <w:tab/>
        <w:tab/>
        <w:tab/>
        <w:tab/>
        <w:tab/>
        <w:tab/>
        <w:t>D.  00 d.C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5. O autor dos primeiros cinco livros da Bíblia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osué</w:t>
        <w:tab/>
        <w:tab/>
        <w:tab/>
        <w:tab/>
        <w:tab/>
        <w:t>B. Abra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oisés</w:t>
        <w:tab/>
        <w:tab/>
        <w:tab/>
        <w:tab/>
        <w:tab/>
        <w:t>D. Ad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A maioria dos eventos do Antigo Testamento ocorreu n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China, Japão, Coréia</w:t>
        <w:tab/>
        <w:tab/>
        <w:tab/>
        <w:t>B. Egito, Canaã, Assíri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spanha, Grécia e Itália</w:t>
        <w:tab/>
        <w:tab/>
        <w:tab/>
        <w:t>D. Índia, Malásia, Egi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Os primeiros cinco livros da Bíblia são chamados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</w:t>
        <w:tab/>
        <w:tab/>
        <w:tab/>
        <w:tab/>
        <w:tab/>
        <w:tab/>
        <w:t>B. Histó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esia</w:t>
        <w:tab/>
        <w:tab/>
        <w:tab/>
        <w:tab/>
        <w:tab/>
        <w:t>D. Profec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Josué, Juízes, Rute, 1 e 2 Samuel, 1 e 2 Reis, 1 e 2 Crônicas, Esdras, Neemias e Ester são todos livros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</w:t>
        <w:tab/>
        <w:tab/>
        <w:tab/>
        <w:tab/>
        <w:tab/>
        <w:tab/>
        <w:t>B. Histó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esia</w:t>
        <w:tab/>
        <w:tab/>
        <w:tab/>
        <w:tab/>
        <w:tab/>
        <w:t>D. Profec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Jó, Salmos, Provérbios, Eclesiastes, e Cântico dos Cânticos são todos livros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i</w:t>
        <w:tab/>
        <w:tab/>
        <w:tab/>
        <w:tab/>
        <w:tab/>
        <w:tab/>
        <w:t>B. Histó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esia</w:t>
        <w:tab/>
        <w:tab/>
        <w:tab/>
        <w:tab/>
        <w:tab/>
        <w:t>D. Profec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Isaías, Jeremias, Ezequiel, e Daniel são todos livros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Profetas maiores</w:t>
        <w:tab/>
        <w:tab/>
        <w:tab/>
        <w:tab/>
        <w:t>B. Profetas menor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Lei</w:t>
        <w:tab/>
        <w:tab/>
        <w:tab/>
        <w:tab/>
        <w:tab/>
        <w:tab/>
        <w:t>D. Histó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Oséias, Joel, Amós, Obadias, Jonas, Miquéias, Naúm, Habacuque, Sofonias, Ageu, Zacarias, e Malaquias são todos livros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fetas maiores</w:t>
        <w:tab/>
        <w:tab/>
        <w:tab/>
        <w:tab/>
        <w:t>B. Profetas menor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Lei</w:t>
        <w:tab/>
        <w:tab/>
        <w:tab/>
        <w:tab/>
        <w:tab/>
        <w:tab/>
        <w:t>D. História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evento na Lista Um à localização gerográfica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Nome do Rio que Israel crusou para entrar na Terra Prometida.</w:t>
        <w:tab/>
        <w:t>A.  Ai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3. Os muros da cidade que caíu.</w:t>
        <w:tab/>
        <w:tab/>
        <w:tab/>
        <w:tab/>
        <w:tab/>
        <w:t>B.  Jerusalém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4. Israel foi derrotado na batalha aqui.</w:t>
        <w:tab/>
        <w:tab/>
        <w:tab/>
        <w:tab/>
        <w:t>C.  Jerich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5. Neemias reconstruiu estes muros.</w:t>
        <w:tab/>
        <w:tab/>
        <w:tab/>
        <w:tab/>
        <w:tab/>
        <w:t>D. Jordã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evento na Lista Um coom o reino apropriado na Lista Dois. Você pode usar as respostas mais de uma vez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6. O reino do norte.</w:t>
        <w:tab/>
        <w:tab/>
        <w:tab/>
        <w:tab/>
        <w:tab/>
        <w:tab/>
        <w:t>A. Israel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7. O reino do sul.</w:t>
        <w:tab/>
        <w:tab/>
        <w:tab/>
        <w:tab/>
        <w:tab/>
        <w:tab/>
        <w:t xml:space="preserve">B. Assíria  </w:t>
      </w:r>
    </w:p>
    <w:p>
      <w:pPr>
        <w:pStyle w:val="Normal"/>
        <w:ind w:left="504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8. Israel foi levado ao cativeiro por esta nação.</w:t>
        <w:tab/>
        <w:tab/>
        <w:t>C. Judá</w:t>
      </w:r>
    </w:p>
    <w:p>
      <w:pPr>
        <w:pStyle w:val="Normal"/>
        <w:ind w:left="5760" w:hanging="57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9. Judá foi levado ao cativeiro por esta nação.</w:t>
        <w:tab/>
        <w:t>D. Babilôn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Nós tivemos 19 reis, todos ma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Nós tivemos 20 reis; muitos foram maus, uns poucos foram bon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: Relacione cada evento ao livro bíblico no qual ele está registrado. Você pode usar os livros mais de uma vez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Gênesis</w:t>
        <w:tab/>
        <w:t>B. Êxodos</w:t>
        <w:tab/>
        <w:t>C. Números</w:t>
        <w:tab/>
        <w:t xml:space="preserve"> D. Deuteronômi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2. Registra a saída do Egito e a jornada de Israel no desert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3. O livro dos começo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4. A lei redlecarada por Moisés antes de sua morte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5. Instruções finais antes de entrar na Terra Prometid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Contém as histórias de Abraão, Isaque, Jacó, e José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7. Contém a primeira promessa do Redentror que viria para levar nossos pecado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8. Registra a queda do homem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9. Registra a entrega dos 10 mandamento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0. Conta a história do maior dilúvio da terr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1. Contém a história de Israel até a borda da terra prometida, mas ainda NÃO dentro del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 Contém a história da criaçã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3. Israel deixa o Egit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54. Conta sobre a primeira Páscoa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5. Contém a história da torre de Babe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 Conta sobre o nascimento de Moisés e sua juventude no Egi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Conta sobre as 10 pragas que vieram sobre o Egi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Este livro conta a história de Caim e Abe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evento ao livro da Bíblia no qual ele está resgistrad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Josué</w:t>
        <w:tab/>
        <w:tab/>
        <w:tab/>
        <w:tab/>
        <w:t>B. Juízes</w:t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ab/>
        <w:t>C. Rute</w:t>
        <w:tab/>
        <w:tab/>
        <w:tab/>
        <w:tab/>
        <w:t>D. 1 e 2 Samuel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 Detalhe de como o sucessor de Moisés liderou Israel à terra prometida de Canaã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Este livro registra os repetidos pecados de Israel e os homens e mulheres que Deus levantou para libertá-los das forças inimiga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1. A história da mulher que se tornou a grande mãe de Davi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2. Estes livros contam as histórias de Samuel, Saul, e Davi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evento ao livro da Bíblia no qual ele está resgistrad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Reis e Crônicas</w:t>
        <w:tab/>
        <w:tab/>
        <w:t>B. Esdra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Neemias</w:t>
        <w:tab/>
        <w:tab/>
        <w:tab/>
        <w:t>D. Jó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 As pessoas estão ocupadas reconstruindo o templo neste livr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4. As pessoas estão ocupadas reconstruindo os muros de Jerusalém neste livr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5. Registro dos reis e rein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evento ao livro da Bíblia no qual ele está resgistrad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Ester</w:t>
        <w:tab/>
        <w:tab/>
        <w:tab/>
        <w:tab/>
        <w:t>B. Jó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Salmos</w:t>
        <w:tab/>
        <w:tab/>
        <w:tab/>
        <w:tab/>
        <w:t>D. Provérbio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6. Os judeus foram salvos pela pessoa de quem este livro leva o nome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7. O hinário da Bíbli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8. A coleção dos escritos sábi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9. A história de um homem justo que sofreu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evento ao livro da Bíblia no qual ele está resgistrad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ab/>
        <w:t>A. Eclesiastes</w:t>
        <w:tab/>
        <w:tab/>
        <w:tab/>
        <w:tab/>
        <w:t xml:space="preserve">B. Cânticos dos Cânticos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Daniel</w:t>
        <w:tab/>
        <w:tab/>
        <w:tab/>
        <w:tab/>
        <w:t>D. Lamentaçõe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0. A vida sem significado é vaidade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1. Profecia concernente ao final dos tempo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2. A Noiva e o Noiv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3. Lamento sobre a destruição de Jerusalém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evento ao livro da Bíblia no qual ele está resgistrad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ab/>
        <w:t>A. Oséias</w:t>
        <w:tab/>
        <w:tab/>
        <w:tab/>
        <w:tab/>
        <w:t xml:space="preserve">B. Obadias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Jonas</w:t>
        <w:tab/>
        <w:tab/>
        <w:tab/>
        <w:tab/>
        <w:t>D. Zacari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4. Um profeta que pregou para Nínive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5. Israel é uma esposa infiel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6. Desafio para concluir a construção do templ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7. Jugamento contra Edom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a pessoa com a declaração corre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8. Eu casei com Boaz.</w:t>
        <w:tab/>
        <w:tab/>
        <w:tab/>
        <w:tab/>
        <w:t xml:space="preserve">A. ebeca 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9. Eu fui a sogra de Rute e Orfa.</w:t>
        <w:tab/>
        <w:tab/>
        <w:tab/>
        <w:t>B. Boaz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0. Eu fui a noiva de Isaque.</w:t>
        <w:tab/>
        <w:tab/>
        <w:tab/>
        <w:tab/>
        <w:t xml:space="preserve">C. Rute 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1. Eu casei com Rute.</w:t>
        <w:tab/>
        <w:tab/>
        <w:tab/>
        <w:tab/>
        <w:t>D. Noemi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a pessoa com a declaração corre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2. Eu liderei Israel para a terra prometida.</w:t>
        <w:tab/>
        <w:tab/>
        <w:tab/>
        <w:tab/>
        <w:tab/>
        <w:tab/>
        <w:t>A. Gibeoni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3. Eu pequei tomando ouro e uma capa babilônica.</w:t>
        <w:tab/>
        <w:tab/>
        <w:tab/>
        <w:tab/>
        <w:tab/>
        <w:t>B. Acã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4. Eu esra muito velho, mas eu ainda reivindiquei uma montanha por herança.</w:t>
        <w:tab/>
        <w:t>C. Moisé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5. Nós enaganamos Josué se não ele nos destruiria.</w:t>
        <w:tab/>
        <w:tab/>
        <w:tab/>
        <w:tab/>
        <w:tab/>
        <w:t>D. Calebe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pessoa com a declaração corre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6. Deus salvou-me porque eu ocultei os espias.</w:t>
        <w:tab/>
        <w:tab/>
        <w:t>A. Sau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7. Eu ungi tanto o rei Saul quanto o rei Davi.</w:t>
        <w:tab/>
        <w:tab/>
        <w:t>B. Raab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8. Eu fui o Rei de Israel.</w:t>
        <w:tab/>
        <w:tab/>
        <w:tab/>
        <w:tab/>
        <w:tab/>
        <w:t>C. Samuel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9. Eu comneti um grande pecado com Bate-seba.</w:t>
        <w:tab/>
        <w:tab/>
        <w:t>D. Davi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pessoa com a declaração corre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0. Eu fui um amigo íntimo de Davi.</w:t>
        <w:tab/>
        <w:tab/>
        <w:tab/>
        <w:tab/>
        <w:tab/>
        <w:tab/>
        <w:t>A. Jônatha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1. Eu perdi minha força por causa de pecado.</w:t>
        <w:tab/>
        <w:tab/>
        <w:tab/>
        <w:tab/>
        <w:t xml:space="preserve">B. Isaque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2. Eu sou uma mulher que lidereou um exército de Israel à vitória.</w:t>
        <w:tab/>
        <w:tab/>
        <w:t>C. Débo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3. Eu fui o filho milagroso de Abraão.</w:t>
        <w:tab/>
        <w:tab/>
        <w:tab/>
        <w:tab/>
        <w:tab/>
        <w:t>D. Sansã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pessoa com a declaração correta. Você pode usar uma resposta mais de uma vez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4. Eu coloquei uma porção de lã para testar a vontade de Deys</w:t>
        <w:tab/>
        <w:t>A. Gide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5. Eu fui o primeiro sumo sacerdote de Israel.</w:t>
        <w:tab/>
        <w:tab/>
        <w:tab/>
        <w:t>B. Ar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6. Eu cometi o primeiro assassinato.</w:t>
        <w:tab/>
        <w:tab/>
        <w:tab/>
        <w:tab/>
        <w:tab/>
        <w:t>C. Bala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7. Minha mula falou para mim.</w:t>
        <w:tab/>
        <w:tab/>
        <w:tab/>
        <w:tab/>
        <w:tab/>
        <w:t>D. Caim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8. Eu liderei Israel em adoração ao bezerro de our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0. Eu completei os testes no final de cada capítul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Estudo Básico da Bíblia II</w:t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Novo Testamento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A maioria dos eventos do Novo Testamento ocorreu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udéia, Galiléia, Samaria</w:t>
        <w:tab/>
        <w:tab/>
        <w:tab/>
        <w:tab/>
        <w:t>B. Pérsia, Babilôn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rã, Iraque</w:t>
        <w:tab/>
        <w:tab/>
        <w:tab/>
        <w:tab/>
        <w:tab/>
        <w:tab/>
        <w:t>D. Espanha, Líba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O número toral de livros no Novo Testament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66</w:t>
        <w:tab/>
        <w:tab/>
        <w:tab/>
        <w:tab/>
        <w:tab/>
        <w:tab/>
        <w:tab/>
        <w:t>B. 39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27</w:t>
        <w:tab/>
        <w:tab/>
        <w:tab/>
        <w:tab/>
        <w:tab/>
        <w:tab/>
        <w:tab/>
        <w:t>D. 24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O Novo Testamento é dividido nas seguintes categori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Evangelhos, história, epístolas, profecia</w:t>
        <w:tab/>
        <w:tab/>
        <w:t>B. Lei, história, poesia, profec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a das duas</w:t>
        <w:tab/>
        <w:tab/>
        <w:tab/>
        <w:tab/>
        <w:tab/>
        <w:t>D. Amb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seita judaíca com a definição corre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. Os fariseus</w:t>
        <w:tab/>
        <w:tab/>
        <w:tab/>
        <w:tab/>
        <w:t>A. Não acreditavam na ressurrei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. Saduceus</w:t>
        <w:tab/>
        <w:tab/>
        <w:tab/>
        <w:tab/>
        <w:t>B. Esperavam por dois messi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. Essênios</w:t>
        <w:tab/>
        <w:tab/>
        <w:tab/>
        <w:tab/>
        <w:t>C. Acreditavam na ressurrei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livro com o autor correto:</w:t>
      </w:r>
    </w:p>
    <w:p>
      <w:pPr>
        <w:pStyle w:val="Normal"/>
        <w:jc w:val="both"/>
        <w:rPr>
          <w:rFonts w:ascii="Marin" w:hAnsi="Marin" w:eastAsia="Marin" w:cs="Marin"/>
          <w:b/>
          <w:b/>
          <w:sz w:val="24"/>
          <w:lang w:val="pt-BR"/>
        </w:rPr>
      </w:pPr>
      <w:r>
        <w:rPr>
          <w:rFonts w:eastAsia="Marin" w:cs="Marin" w:ascii="Marin" w:hAnsi="Marin"/>
          <w:b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Paulo</w:t>
        <w:tab/>
        <w:tab/>
        <w:tab/>
        <w:tab/>
        <w:t>B. Pedr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João</w:t>
        <w:tab/>
        <w:tab/>
        <w:tab/>
        <w:tab/>
        <w:t>D. Tiag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Romanos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. 1 e 2 Corínt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. 1 e 2 Tessalonicens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0. Gála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1. Efés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2. Filipens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 Colossens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4. 1 e 2 Timóte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5. Ti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6. Filemon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7. Hebr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8. Tiag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9. 1 e 2 Ped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0. 1, 2, e 3 Joã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o evento na Lista Um à localização geográfica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1. A ressurreição de Lázaro</w:t>
        <w:tab/>
        <w:tab/>
        <w:tab/>
        <w:tab/>
        <w:t>A. Betân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2. O lugar do nascimento de Jesus</w:t>
        <w:tab/>
        <w:tab/>
        <w:tab/>
        <w:t>B. Betân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Onde João batizava as pessoas</w:t>
        <w:tab/>
        <w:tab/>
        <w:tab/>
        <w:t>C. Sama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4. Onde Jesus se encontrou coma mulher no poço</w:t>
        <w:tab/>
        <w:t>D. Jordã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o evento na Lista Um à localização geográfica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Onde Jesus foi cruscificado</w:t>
        <w:tab/>
        <w:tab/>
        <w:tab/>
        <w:t>A. Ilha de Patm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6. Onde João escreveu o Apocalipse</w:t>
        <w:tab/>
        <w:tab/>
        <w:tab/>
        <w:t>B. Getesêmani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7. Jesus ascendeu aos céus daqui</w:t>
        <w:tab/>
        <w:tab/>
        <w:tab/>
        <w:t>C. Gólgat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8. Jesus orou aqui</w:t>
        <w:tab/>
        <w:tab/>
        <w:tab/>
        <w:tab/>
        <w:tab/>
        <w:t>D. Monte das Oliveir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os livros com a divisão correta do Novo Testamento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Evangelho</w:t>
        <w:tab/>
        <w:tab/>
        <w:tab/>
        <w:tab/>
        <w:t>B. Profec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História</w:t>
        <w:tab/>
        <w:tab/>
        <w:tab/>
        <w:tab/>
        <w:t xml:space="preserve">D. Epístol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9. Mateus, Marcos, Lucas e Jo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At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Roman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2. 1 e 2 Corínt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3. 1 e 2 Tessalonicens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4. Gála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5. Efés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6. Filipens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7. Colossens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8. 1 e 2 Timóte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9. Ti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Filemon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1. Hebr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Tiag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 1 e 2 Ped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 1, 2, e 3 Jo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45. Jud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Revel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livro com a melhor descriçã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Os Evangelhos</w:t>
        <w:tab/>
        <w:tab/>
        <w:tab/>
        <w:t>B. At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Apocalipse</w:t>
        <w:tab/>
        <w:tab/>
        <w:tab/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7. Registro da igreja primitiva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8. Visão das coisas futura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9. História da vida e ministério de Jesus.</w:t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livro à melhor descriçã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A. Filemom</w:t>
        <w:tab/>
        <w:tab/>
        <w:t>B. Tit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C. 1, 2, 3 João</w:t>
        <w:tab/>
        <w:tab/>
        <w:tab/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0. Governo organizado da igreja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1. Intercessão por um escravo fugitiv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 Enfatiza amor e comunhão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livro à melhor descriçã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1 e 2 Timóteo</w:t>
        <w:tab/>
        <w:tab/>
        <w:tab/>
        <w:t>B. Hebreu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Tiago</w:t>
        <w:tab/>
        <w:tab/>
        <w:tab/>
        <w:tab/>
        <w:t>D. 1 e 2 Pedr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3. Instruções para um jovem ministr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4. Conforto no sofriment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5. Jesus é o grande sumo sacerdote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6. Fé, obras e a língua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livro à melhor descrição:</w:t>
      </w:r>
    </w:p>
    <w:p>
      <w:pPr>
        <w:pStyle w:val="Normal"/>
        <w:ind w:left="3600" w:hanging="3600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left="3600" w:hanging="2880"/>
        <w:jc w:val="both"/>
        <w:rPr/>
      </w:pPr>
      <w:r>
        <w:rPr>
          <w:rFonts w:cs="Marin" w:ascii="Marin" w:hAnsi="Marin"/>
          <w:b/>
          <w:sz w:val="24"/>
          <w:lang w:val="pt-BR"/>
        </w:rPr>
        <w:t>A. 1 e 2 Tessalonicenses</w:t>
        <w:tab/>
        <w:t xml:space="preserve">B. Colossenses </w:t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ab/>
        <w:t>C. Efésios</w:t>
        <w:tab/>
        <w:tab/>
        <w:tab/>
        <w:t>D. Gálata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Trate com o erro de misturar a lei e a fé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8. Trate com o gnosticism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9. Sua posição celestial em Jesu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0. A vida cristã e o retorno de Jesu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livro à melhor descrição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ab/>
        <w:t>A. Romanos</w:t>
        <w:tab/>
        <w:tab/>
        <w:tab/>
        <w:t xml:space="preserve">B. 1 e 2 Coríntios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Filipenses</w:t>
        <w:tab/>
        <w:tab/>
        <w:tab/>
        <w:t>D. Juda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1. Escrito para corrigir os problemas na igreja local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2. Enfatiza a salvação pela fé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3. Uma advertência contra a falsa doutrina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4. Enfatiza a alegria da experiência cristã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 cada pessoa com a descrição corre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 Eu observei Estevão ser apedrejado.</w:t>
        <w:tab/>
        <w:t>A. Jo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 Eu escrevi o livro de Atos.</w:t>
        <w:tab/>
        <w:tab/>
        <w:t>B. Ma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7. Meu marido e eu caímos mortos.</w:t>
        <w:tab/>
        <w:tab/>
        <w:t>C. Paul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8. Eu fui a mãe de Jesus.</w:t>
        <w:tab/>
        <w:tab/>
        <w:tab/>
        <w:t>D. Safi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bookmarkStart w:id="0" w:name="OLE_LINK4"/>
      <w:bookmarkStart w:id="1" w:name="OLE_LINK3"/>
      <w:bookmarkEnd w:id="0"/>
      <w:bookmarkEnd w:id="1"/>
      <w:r>
        <w:rPr>
          <w:rFonts w:cs="Marin" w:ascii="Marin" w:hAnsi="Marin"/>
          <w:b/>
          <w:sz w:val="24"/>
          <w:lang w:val="pt-BR"/>
        </w:rPr>
        <w:t>Relacione cada pessoa com a descrição corre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left="504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 Eu escrevi o livro de Apocalipse.</w:t>
        <w:tab/>
        <w:t>A. Felip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0. Eu ministei para um eunuco.</w:t>
        <w:tab/>
        <w:tab/>
        <w:tab/>
        <w:t>B. João, o Batist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1. Eu fui o precursor de Cristo.</w:t>
        <w:tab/>
        <w:tab/>
        <w:tab/>
        <w:t>C. João, o Apóstol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2. Eu viajei com Paulo em ministério.</w:t>
        <w:tab/>
        <w:tab/>
        <w:t>D. Barnabé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 cada pessoa com a descrição corre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3. Eu fui o primeiro mártir.</w:t>
        <w:tab/>
        <w:tab/>
        <w:tab/>
        <w:tab/>
        <w:t>A. Maria Madalen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4. Eu estive na prisão com Paulo.</w:t>
        <w:tab/>
        <w:tab/>
        <w:tab/>
        <w:t>B. Estev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5. Jesus expulsou sete demônios de mim.</w:t>
        <w:tab/>
        <w:tab/>
        <w:t>C. Juda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6. Eu traí Jesus.</w:t>
        <w:tab/>
        <w:tab/>
        <w:tab/>
        <w:tab/>
        <w:tab/>
        <w:t>D. Sil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 cada pessoa com a descrição corre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7. Eu neguei a Jesus.</w:t>
        <w:tab/>
        <w:tab/>
        <w:tab/>
        <w:tab/>
        <w:tab/>
        <w:t>A. Tom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8. Eu não creria a menos que tocasse em Jesus.</w:t>
        <w:tab/>
        <w:t>B. José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9. Eu tentei matar a Jesus no Seu nascimento.</w:t>
        <w:tab/>
        <w:t>C. Herod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0. Eu fui o pai terreno de Jesus.</w:t>
        <w:tab/>
        <w:tab/>
        <w:tab/>
        <w:t>D. Ped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 cada pessoa com a descrição corre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1. Eu fui um coletor de impostos.</w:t>
        <w:tab/>
        <w:tab/>
        <w:tab/>
        <w:t>A. Pilat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2. Eu lavei minhas mãos quanto ao santo de Jesus.</w:t>
        <w:tab/>
        <w:t>B. Mat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3. Eu levantei de entre os mortos.</w:t>
        <w:tab/>
        <w:tab/>
        <w:tab/>
        <w:t>C. Barrabá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4. Eu fui libertado no lugar de Jesus.</w:t>
        <w:tab/>
        <w:tab/>
        <w:t>D. Láza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 cada pessoa com a descrição corret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5. Eu fui a mãe de João, o Batista.</w:t>
        <w:tab/>
        <w:tab/>
        <w:tab/>
        <w:t>A. Zaqueu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6. Eu fui até Jesus para discutir sobre a vida eterna</w:t>
        <w:tab/>
        <w:t>B. Nicodem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7. Eu subi em uma árvore para ver a Jesus.</w:t>
        <w:tab/>
        <w:tab/>
        <w:t>C. Elizabe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8. Eu levei a cruz de Cristo.</w:t>
        <w:tab/>
        <w:tab/>
        <w:tab/>
        <w:tab/>
        <w:t>D. Simão, o cireneu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: Marque sua resposta com V ou F em sua folha de resposta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9. O Novo Testamento está totalmente distante da lei do Antigo Testamen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0. O Novo Testamento ensina que nós ainda devemos sacrificar os animais por causa do nosso pecad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1. O Novo Testamento cumpre muitas profecias do Novo Testamen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2. O mundo continuará melhorando cada vez mais até que Jesus retorne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3. Os crentes são comissionados com a responsabilidade de espalhar o evangelho ao mund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4. Nenhum homem conhece o exato dia e a hora do retorno de Crist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5. O Novo Testamento ensina que há muitos caminhos para Deus.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6. O Novo Testamento ensina que boas obras são necessárias para a salvaçã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7.  Amor por Deus e pelos outros são os maiores mandamentos do Novo Testamen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8.  Não houve nenhum aparecimento de Jesus sobre a terra após a Sua ressurreição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com V ou F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0. Eu completei os testes no final de cada capítul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Desenvolvendo Uma Visão Bíblica do Mundo</w:t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Quem criou o mundo e toda a humanidade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lá</w:t>
        <w:tab/>
        <w:tab/>
        <w:tab/>
        <w:tab/>
        <w:tab/>
        <w:tab/>
        <w:t>B. Evolu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Deus revelado na Bíblia</w:t>
        <w:tab/>
        <w:tab/>
        <w:tab/>
        <w:t>D. Ninguém realmente sab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. A razão por que há muitas histórias diferentes da criação através do mun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38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lgumas pessoas não tiveram acesso aos verdadeiros fatos sobre a criação</w:t>
      </w:r>
    </w:p>
    <w:p>
      <w:pPr>
        <w:pStyle w:val="Normal"/>
        <w:numPr>
          <w:ilvl w:val="0"/>
          <w:numId w:val="38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lgumas pessoas escolheram não crer nestes verdadeiros fatos sobre a criação</w:t>
      </w:r>
    </w:p>
    <w:p>
      <w:pPr>
        <w:pStyle w:val="Normal"/>
        <w:numPr>
          <w:ilvl w:val="0"/>
          <w:numId w:val="38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mbas as respostas</w:t>
      </w:r>
    </w:p>
    <w:p>
      <w:pPr>
        <w:pStyle w:val="Normal"/>
        <w:numPr>
          <w:ilvl w:val="0"/>
          <w:numId w:val="38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enhuma de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. Algumas pessoas se recusam a aceitar os fatos bíblicos da criação por que se eles o fizer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es devem reconhecer a Deu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les devem reconhecer o soberano governo de Deus sobre ele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Eles devem mudar seu estilo de vida pecaminoso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Todas est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Uma “visão bíblica do mund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Ver o mundo como Deus o vê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Ver a Bíblia como o mundo a vê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er a Bíblia ajudará sua vista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O homem é diferente de todas as outras criaturas feitas por Deus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e foi criado à imagem de Deus</w:t>
        <w:tab/>
        <w:tab/>
        <w:t>B. Ele tem um espírito e uma alm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e pode se relacionar com Deus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Os resultados da queda do homem em pecado foram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 terra foi amaldiçoada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 morte passou a todos os homen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dos os homens tem uma natureza pecaminosa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. A referência bíblica que primeiro revela o plano de Deus para o mun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Gênesis 1:1</w:t>
        <w:tab/>
        <w:tab/>
        <w:tab/>
        <w:tab/>
        <w:t>B. Gênesis 2:2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Gênesis 3:15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Os dois mundos nos quais todos os homens vivem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O estado e o país</w:t>
        <w:tab/>
        <w:t>B. Político e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munista ou livre</w:t>
        <w:tab/>
        <w:tab/>
        <w:tab/>
        <w:t>D. Natural e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O mundo foi dividido em várias linguagens por causa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incidente em Babel</w:t>
        <w:tab/>
        <w:tab/>
        <w:t>B. O homem decidiu que era melh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tanás decidiu que seria melhor</w:t>
        <w:tab/>
        <w:t>D. Deus gosta de varieda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A “chave mestra” da Bíbli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Lucas 24:25-47</w:t>
        <w:tab/>
        <w:tab/>
        <w:tab/>
        <w:t>B. Gênesis 1:1-2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Efésios 1:9-10 e 3:11</w:t>
        <w:tab/>
        <w:tab/>
        <w:t>D. Apocalipse 1:1-3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1. O propósito de Deus para o mundo é revelado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Lucas 24:25-47</w:t>
        <w:tab/>
        <w:tab/>
        <w:tab/>
        <w:t>B. Gênesis 1:1-2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Efésios 1:9-10 e 3:11</w:t>
        <w:tab/>
        <w:tab/>
        <w:t>D. Apocalipse 1:1-3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Que exemplo natural é dado nas Escrituras para ilustrar como Deus vê o mundo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xemplo da colheita</w:t>
        <w:tab/>
        <w:tab/>
        <w:tab/>
        <w:t>B. O exemplo do lepros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exemplo de Jonas e a baleia</w:t>
        <w:tab/>
        <w:tab/>
        <w:t>D. O exemplo do vinh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O propósito de Deus para o mun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jc w:val="both"/>
        <w:rPr/>
      </w:pPr>
      <w:r>
        <w:rPr>
          <w:rFonts w:cs="Marin" w:ascii="Marin" w:hAnsi="Marin"/>
          <w:sz w:val="24"/>
          <w:lang w:val="pt-BR"/>
        </w:rPr>
        <w:t>A. Edificar um bom sistema político</w:t>
        <w:tab/>
        <w:t xml:space="preserve">B. Edificar denominções maiores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Reunir todas as pessoas para Si mesmo</w:t>
        <w:tab/>
        <w:t xml:space="preserve">D. Desturí-lo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Um “Cristão Mundial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 cristão comprometido em espalhar o evangelho a todas as naçõ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 crente mundan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Uma denominação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a ordem religios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A principal estratégia da igreja primitiva que a capacitou a alcançar o mundo com o Evangelho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2 Timóteo 2:2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ada crente se reproduzindo espiritualment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Cada lar um centro de evangelismo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Um “intercessor internacional”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Viaja além-mar </w:t>
        <w:tab/>
        <w:tab/>
        <w:tab/>
        <w:t>B. Ora pelas nações</w:t>
      </w:r>
    </w:p>
    <w:p>
      <w:pPr>
        <w:pStyle w:val="Normal"/>
        <w:ind w:left="4320" w:hanging="3600"/>
        <w:jc w:val="both"/>
        <w:rPr/>
      </w:pPr>
      <w:r>
        <w:rPr>
          <w:rFonts w:cs="Marin" w:ascii="Marin" w:hAnsi="Marin"/>
          <w:sz w:val="24"/>
          <w:lang w:val="pt-BR"/>
        </w:rPr>
        <w:t>C. Traduz</w:t>
        <w:tab/>
        <w:t xml:space="preserve">D. Ajuda a remover questões legai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Os benefícios positivos da intercessão internacional inclu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É bíblica</w:t>
        <w:tab/>
        <w:tab/>
        <w:tab/>
        <w:tab/>
        <w:tab/>
        <w:t>B. Todas as outras atividades dependem del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Não há nenhum limite à intercessão 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18. Ao compartilha ro evangelho, sobre qual tipo de homens e mulheres nós devemos focar nossos esforços?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s pessoas não-alcançadas</w:t>
        <w:tab/>
        <w:tab/>
        <w:tab/>
        <w:t>B. Cren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lcançar pessoas</w:t>
        <w:tab/>
        <w:tab/>
        <w:tab/>
        <w:tab/>
        <w:t>D. Ministr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19. Qual é a mensagem </w:t>
      </w:r>
      <w:r>
        <w:rPr>
          <w:rFonts w:cs="Marin" w:ascii="Marin" w:hAnsi="Marin"/>
          <w:sz w:val="24"/>
          <w:u w:val="single"/>
          <w:lang w:val="pt-BR"/>
        </w:rPr>
        <w:t>central</w:t>
      </w:r>
      <w:r>
        <w:rPr>
          <w:rFonts w:cs="Marin" w:ascii="Marin" w:hAnsi="Marin"/>
          <w:sz w:val="24"/>
          <w:lang w:val="pt-BR"/>
        </w:rPr>
        <w:t xml:space="preserve"> da Palavra de Deus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vangelho</w:t>
        <w:tab/>
        <w:tab/>
        <w:tab/>
        <w:tab/>
        <w:t>B. Os mandament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Lei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Quando Jesus disse que tinha cumprido a obra de Deus, Ele queria dize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Ele nunca mais faria a obra de Deus</w:t>
        <w:tab/>
        <w:t xml:space="preserve">B. Ele abandonou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e cumpriu o propósito de Deus</w:t>
        <w:tab/>
        <w:tab/>
        <w:t>D. Ele resigna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A verdadeira Igreja é composta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Todos os verdadeiros crentes em Jesus Cristo</w:t>
        <w:tab/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penas a Igreja Católic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penas os judeus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Apenas os gent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2. A “Grande Comissão” significa que nós estamos comprometidos 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ar</w:t>
        <w:tab/>
        <w:tab/>
        <w:tab/>
        <w:tab/>
        <w:t>B. Jejua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er a Bíblia</w:t>
        <w:tab/>
        <w:tab/>
        <w:tab/>
        <w:tab/>
        <w:t>D. Compartilhar o Evangelho com outr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A “Grande Comissão” é encontrad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jc w:val="both"/>
        <w:rPr/>
      </w:pPr>
      <w:r>
        <w:rPr>
          <w:rFonts w:cs="Marin" w:ascii="Marin" w:hAnsi="Marin"/>
          <w:sz w:val="24"/>
          <w:lang w:val="pt-BR"/>
        </w:rPr>
        <w:t>A. Mateus 28:16-20</w:t>
        <w:tab/>
        <w:tab/>
        <w:t>B. Marcos 3:5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Mateus 27:3</w:t>
        <w:tab/>
        <w:tab/>
        <w:tab/>
        <w:tab/>
        <w:t>D. 1 João 1: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Uma definição bíblica da palavra “Igreja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s chamados</w:t>
        <w:tab/>
        <w:tab/>
        <w:tab/>
        <w:t>B. Religi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nominaçõe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A igreja começo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Quando as denominações se formaram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Quando os homens começaram a edificar templos cristã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o dia de pentecostes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Quando Jesus nasceu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6. O poder espiritual por trás da Igreja que a capacitou a cumprir sua missão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spírito Santo</w:t>
        <w:tab/>
        <w:tab/>
        <w:tab/>
        <w:t>B. Treiname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rganização</w:t>
        <w:tab/>
        <w:tab/>
        <w:tab/>
        <w:t>D. Educ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O propósito primário de Deus para 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Programas de alimentação</w:t>
        <w:tab/>
        <w:t>B. Comunh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palhar o Evangelho</w:t>
        <w:tab/>
        <w:tab/>
        <w:tab/>
        <w:tab/>
        <w:t>D. Incorpor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Os elementos básicos do Evangelho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inistério de Jesus</w:t>
        <w:tab/>
        <w:tab/>
        <w:tab/>
        <w:t>B. A morte de Jes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A ressurreição e aparecimentos de Jesus 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Um povo pode ter em comu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linguagem</w:t>
        <w:tab/>
        <w:tab/>
        <w:tab/>
        <w:tab/>
        <w:t>B. A cultu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localização geográfica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Um povo não alcança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2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Um com um adequado número de crentes e recursos para evangelizar seu póprio povo sem assistência de fora.</w:t>
      </w:r>
    </w:p>
    <w:p>
      <w:pPr>
        <w:pStyle w:val="Normal"/>
        <w:numPr>
          <w:ilvl w:val="0"/>
          <w:numId w:val="2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Um sem um adequado número de crentes e recursos para evangelizar seu póprio povo sem assistência de fora.</w:t>
      </w:r>
    </w:p>
    <w:p>
      <w:pPr>
        <w:pStyle w:val="Normal"/>
        <w:numPr>
          <w:ilvl w:val="0"/>
          <w:numId w:val="2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enhuma das respostas</w:t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mb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1. Um povo alcança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9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Um com um adequado número de crentes e recursos para evangelizar seu póprio povo sem assistência de fora.</w:t>
      </w:r>
    </w:p>
    <w:p>
      <w:pPr>
        <w:pStyle w:val="Normal"/>
        <w:numPr>
          <w:ilvl w:val="0"/>
          <w:numId w:val="9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Um sem um adequado número de crentes e recursos para evangelizar seu póprio povo sem assistência de fora.</w:t>
      </w:r>
    </w:p>
    <w:p>
      <w:pPr>
        <w:pStyle w:val="Normal"/>
        <w:numPr>
          <w:ilvl w:val="0"/>
          <w:numId w:val="9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enhuma das respostas</w:t>
        <w:tab/>
        <w:tab/>
        <w:tab/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mb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O maior povo não alcança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hinês</w:t>
        <w:tab/>
        <w:tab/>
        <w:tab/>
        <w:t>B. Mulçuman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Budistas</w:t>
        <w:tab/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3. Um “país fechad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Marin" w:ascii="Marin" w:hAnsi="Marin"/>
          <w:sz w:val="24"/>
          <w:lang w:val="pt-BR"/>
        </w:rPr>
        <w:t>Um país com uma cerca ao seu redor</w:t>
      </w:r>
    </w:p>
    <w:p>
      <w:pPr>
        <w:pStyle w:val="Normal"/>
        <w:numPr>
          <w:ilvl w:val="0"/>
          <w:numId w:val="53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e mentalidade fechad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Marin" w:ascii="Marin" w:hAnsi="Marin"/>
          <w:sz w:val="24"/>
          <w:lang w:val="pt-BR"/>
        </w:rPr>
        <w:t>Um país onde você não pode entrar sem adquirir uma permissão legal para entrar como missionário</w:t>
      </w:r>
    </w:p>
    <w:p>
      <w:pPr>
        <w:pStyle w:val="Normal"/>
        <w:numPr>
          <w:ilvl w:val="0"/>
          <w:numId w:val="53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Um que não permite nenhum acess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4. Para compartilhar a visão bíblica do mundo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Tornar-se um modelo da visão</w:t>
        <w:tab/>
        <w:tab/>
        <w:t>B. Compartilhar a visão com outr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Manter a visão crentral em sua vida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5. O evento chave que deve ocorrer antes do fim do mun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avivamento</w:t>
        <w:tab/>
        <w:tab/>
        <w:tab/>
        <w:t>B. O evangelho ser pregado em todas as naçõe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Unidade entre as denominações</w:t>
        <w:tab/>
        <w:t xml:space="preserve">D. Paz mundial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6. Os dois livros da Bíblia que providenciam mais informações sobre o fim do mundo e o clímax do plano de Deus para as naçõe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1 e 2 Reis</w:t>
        <w:tab/>
        <w:tab/>
        <w:tab/>
        <w:t>B. 1 e 2 Samue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pocalipse e Daniel</w:t>
        <w:tab/>
        <w:t>D. Salmos e Provérbi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7. A mais detalhada informação sobre o arrebatamento é dad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essalonicenses</w:t>
        <w:tab/>
        <w:tab/>
        <w:t>B. Salm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ter</w:t>
        <w:tab/>
        <w:tab/>
        <w:tab/>
        <w:t>D. Filemo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8. A maioria das informações sobre o novo céu e a nova terra é dad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ter</w:t>
        <w:tab/>
        <w:tab/>
        <w:tab/>
        <w:tab/>
        <w:tab/>
        <w:t>B. Salmos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pocalipse</w:t>
        <w:tab/>
        <w:t>D. Filemo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9. A destruição do atual céu e da terra é descrit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Mateus 28:16-20</w:t>
        <w:tab/>
        <w:tab/>
        <w:tab/>
        <w:t>B. Marcos 3:5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2 Pedro 3:10</w:t>
        <w:tab/>
        <w:tab/>
        <w:tab/>
        <w:t>D. 1 João 1: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0. Em relação à difusão do Evangelho, nós devemos ver o mundo em termos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ações</w:t>
        <w:tab/>
        <w:tab/>
        <w:tab/>
        <w:tab/>
        <w:t>B. Divisões Polític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vos</w:t>
        <w:tab/>
        <w:tab/>
        <w:tab/>
        <w:tab/>
        <w:t>D. Continen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A Igreja é definida nos seguintes nívei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Mundial</w:t>
        <w:tab/>
        <w:tab/>
        <w:tab/>
        <w:tab/>
        <w:t>B. Local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 xml:space="preserve">D. Nenhum deste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42. De acordo com a Bíblia, os homens e mulheres chave para treinar são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omens e mulheres educadas</w:t>
        <w:tab/>
        <w:tab/>
        <w:t>B. Homens e mulheres talentosos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Homens e mulheres fiéis</w:t>
        <w:tab/>
        <w:t>D. Homens e mulheres ri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os atos criativos de Deus com o dia no qual eles foram realizado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Dia Um</w:t>
        <w:tab/>
        <w:t>B. Dia Dois</w:t>
        <w:tab/>
        <w:t>C. Dia Trê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3. Deus criou a luz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44. Deus criou a terra seca e as plantas.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45. Deus criou o firmamento. 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os atos criativos de Deus com o dia no qual eles foram realizado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Dia Quatro</w:t>
        <w:tab/>
        <w:tab/>
        <w:t>B. Dia Cinco</w:t>
        <w:tab/>
        <w:tab/>
        <w:t>C. Dia Seis</w:t>
        <w:tab/>
        <w:tab/>
        <w:t>D. Dia Se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6. Deus criou os homens e animai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7. Deus criou as criaturas do mar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8. Deus criou o sol, a lua e as estrela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9. Deus descansou de todas as Suas obra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: Marquee sua resposta com V ou F em sua folha de respos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0. A divisão das línguas humanas levou à formação de vários povos.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1. Os povos levaram à formação de naçõe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2. A cruz de Jesus não foi realmente importante no plano de Deus para o mund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3. Deus realmente não aprova a organização, então Ele não deu nenhum plano organizacional para a Igrej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4. Na realidade, não há países fechad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5. Neste curso, um “cristão mundial” é definido como alguém que vive um estilo de vida mundan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 Não há realmente nenhum tema ou propósito central na Palavra de Deus. Ela é apenas uma coleção de livros desconectados escritos por diferentes autore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Os ensinamentos de Jesus realmente não revelam muita coisa sobre o plano de Deus para o mund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A Igreja é chamada para propósito, não privilégi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9. Nós já temos alcançado linguisticamente o mundo todo com o evnagelh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Geograficamente, nós já temos alcançado o mundo todo com o evangelh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1. Nem todo crente é chamado para compartilhar o Evangelho com os descrentes.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2. A tribulação será um tempo maravilhoso sobre a terr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 Jesus reinará durante o período do milêni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4. A Bíblia ensina que as coisas continuarão cada vez melhores sobre a terr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  <w:r>
        <w:rPr>
          <w:rFonts w:cs="Marin" w:ascii="Marin" w:hAnsi="Marin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 Eu completei a leitura do texto para este cur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 Eu completei os testes no final de cada capítul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Táticas de Ensino</w:t>
      </w:r>
    </w:p>
    <w:p>
      <w:pPr>
        <w:pStyle w:val="Normal"/>
        <w:jc w:val="both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1. Uma referência do Novo Testamento que comissiona os crentes para ensinar é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2 Timóteo 2:4</w:t>
        <w:tab/>
        <w:tab/>
        <w:tab/>
        <w:tab/>
        <w:tab/>
        <w:t>B. João 20:21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1 Coríntios 15:1-4</w:t>
        <w:tab/>
        <w:tab/>
        <w:tab/>
        <w:tab/>
        <w:tab/>
        <w:t>D. João 3:1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A palavra “ensin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arte de instruir outros</w:t>
        <w:tab/>
        <w:tab/>
        <w:tab/>
        <w:tab/>
        <w:t>B. Alguém que ensin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nstruir, mostrar, demonstrar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A palavra “mestre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arte de instruir outros</w:t>
        <w:tab/>
        <w:tab/>
        <w:tab/>
        <w:tab/>
        <w:t>B. Alguém que ensin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nstruir, mostrar, demonstrar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A palavra “ensinament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arte de instruir outros</w:t>
        <w:tab/>
        <w:tab/>
        <w:tab/>
        <w:tab/>
        <w:t>B. Alguém que ensin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nstruir, mostrar, demonstrar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Nós necessitamos de mestre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ara explicar a Palavra de Deus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B. Para ensinar as pessoas não salvas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Para ensinar aos crentes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Todas 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Como crentes, nós devemos ensina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Todas as nações</w:t>
        <w:tab/>
        <w:tab/>
        <w:tab/>
        <w:t>B. Homens e mulheres fié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screntes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A diferença entree a posição de liderança e o dom de ensin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é o dom de liderança e o outro é apenas para falar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 é o instrutor e o outro o estudant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Ambos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ão há diferenç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O principal objetivo do ensino bíblic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vangelismo</w:t>
        <w:tab/>
        <w:tab/>
        <w:tab/>
        <w:tab/>
        <w:tab/>
        <w:t>B. Discipul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ab/>
        <w:tab/>
        <w:t>D. Nenhum dos do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O mestre dos mestres, o exemplo para todos seguirem,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aulo</w:t>
        <w:tab/>
        <w:tab/>
        <w:tab/>
        <w:tab/>
        <w:tab/>
        <w:tab/>
        <w:t>B. Jesus Cris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dro</w:t>
        <w:tab/>
        <w:tab/>
        <w:tab/>
        <w:tab/>
        <w:tab/>
        <w:tab/>
        <w:t>D. Estev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Jesus ensinou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inagogas</w:t>
        <w:tab/>
        <w:tab/>
        <w:tab/>
        <w:tab/>
        <w:tab/>
        <w:tab/>
        <w:t>B. Vil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Grandes Cidades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1. A referência bíblica que confirma que nós somos enviados por Jesus como Ele foi por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2 Timóteo 2:4</w:t>
        <w:tab/>
        <w:tab/>
        <w:tab/>
        <w:tab/>
        <w:tab/>
        <w:t>B. João 20:21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1 Coríntios 15:1-4</w:t>
        <w:tab/>
        <w:tab/>
        <w:tab/>
        <w:tab/>
        <w:tab/>
        <w:t>D. João 3:1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A mensagem básica ensinada por Jesus Cristo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880" w:hanging="21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Criatividade</w:t>
        <w:tab/>
        <w:tab/>
        <w:tab/>
        <w:tab/>
        <w:tab/>
        <w:t>B. Jugament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O Reino de Deus</w:t>
        <w:tab/>
        <w:tab/>
        <w:tab/>
        <w:tab/>
        <w:tab/>
        <w:t>D. Po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A referência bíblica que resume os elementos básicos da mensagem do evangelh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2 Timóteo 2:4</w:t>
        <w:tab/>
        <w:tab/>
        <w:tab/>
        <w:tab/>
        <w:tab/>
        <w:t>B. João 20:21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1 Coríntios 15:1-4</w:t>
        <w:tab/>
        <w:tab/>
        <w:tab/>
        <w:tab/>
        <w:tab/>
        <w:t>D. Gênesis 1:1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O ensino e pregação do Evangelho são para ser acompanhado da demonstração de __________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 criatividade</w:t>
        <w:tab/>
        <w:tab/>
        <w:tab/>
        <w:tab/>
        <w:t>B. O julgament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 ira</w:t>
        <w:tab/>
        <w:tab/>
        <w:tab/>
        <w:tab/>
        <w:tab/>
        <w:tab/>
        <w:t>D. Po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O livro básico que ensina sobre o Reino de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 Bíblia</w:t>
        <w:tab/>
        <w:tab/>
        <w:tab/>
        <w:tab/>
        <w:tab/>
        <w:t>B. Uma concordânci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Um comentário</w:t>
        <w:tab/>
        <w:tab/>
        <w:tab/>
        <w:tab/>
        <w:t>D. Um dicionário bíbl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Jesus ensinou co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mor e compaixão</w:t>
        <w:tab/>
        <w:tab/>
        <w:tab/>
        <w:tab/>
        <w:t>B. Autoridad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monstração visual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Uma parábol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estória natural que ilustra uma verdade espiritu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lguma coisa que lhe ajuda a ensinar uma li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Uma estória verdadeira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a ferramenta didática que pode ser vista, ouvida ou tocad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Um auxílio didátic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estória natural que ilustra uma verdade espiritu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lguma coisa que lhe ajuda a ensinar uma li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Uma estória verdadeira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a ferramenta didática que pode ser vista, ouvida ou tocad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Um “cas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estória natural que ilustra uma verdade espiritu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lguma coisa que lhe ajuda a ensinar uma li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Uma estória verdadeira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a autobiograf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Um auxílio audiovisual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estória natural que ilustra uma verdade espiritu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lguma coisa que lhe ajuda a ensinar uma li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Uma estória verdadeira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a ferramenta didática que pode ser vista, ouvida ou tocad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Auxílios audiovisuais são importantes por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Nós retemos 90% do que nós ouvimos, vemos, ouvimos, dizemos e fazem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Nós retemos 30% do que nós ouvimos, vemos, dizeremos e fazem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Nós retemos 50% do que nós ouvimos, vemos, dizeremos e fazem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B. Nós retemos 20% do que nós ouvimos, vemos, dizeremos e fazem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2. “Análise da audiênci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maneira que uma audiência julga você</w:t>
        <w:tab/>
        <w:tab/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B. Sua audiência está ouvindo </w:t>
      </w:r>
    </w:p>
    <w:p>
      <w:pPr>
        <w:pStyle w:val="Normal"/>
        <w:ind w:left="5760" w:hanging="5040"/>
        <w:jc w:val="both"/>
        <w:rPr/>
      </w:pPr>
      <w:r>
        <w:rPr>
          <w:rFonts w:cs="Marin" w:ascii="Marin" w:hAnsi="Marin"/>
          <w:sz w:val="24"/>
          <w:lang w:val="pt-BR"/>
        </w:rPr>
        <w:t>C. O estudo de um grupo a quem você planeja ensinar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A análise da audiência é importante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aprendizado é afetado por muitos fatore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É útil você compreender as necessidades de sua audiênc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É útil você ensinar no nível educacional apropri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Para analisar sua audiência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Orar</w:t>
        <w:tab/>
        <w:tab/>
        <w:tab/>
        <w:tab/>
        <w:tab/>
        <w:t>B. Observar seus estudant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ssociar-se aos seus estudantes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A palavra “objetivo”, como usada neste curso,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propósito</w:t>
        <w:tab/>
        <w:tab/>
        <w:tab/>
        <w:tab/>
        <w:t>B. Um alv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resultado desejado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Objetivos são importantes no ensino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A. Eles melhoram o ensino</w:t>
        <w:tab/>
        <w:tab/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les medem a efetividad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C. Eles ajudam os estudantes a se tornarem praticantes da Palavra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Qual destes objetivos é declarado corretamente?  “Ao concluir esta lição o aluno”: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 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Conhecerá João 3:16</w:t>
        <w:tab/>
        <w:tab/>
        <w:tab/>
        <w:t>B. Recitará João 3:1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mpreenderá João 3:16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O objetivo final do ensino bíblic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presentar cada homem perfeito em Cristo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dificar uma grande igrej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Edificar uma escola bíblica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Edificar um grande ministéri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Um fator comum em cada situação de ensin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mestre</w:t>
        <w:tab/>
        <w:tab/>
        <w:tab/>
        <w:tab/>
        <w:tab/>
        <w:t>B. Um estuda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lição a ser ensinada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Um plano da lição deve inclui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introdução</w:t>
        <w:tab/>
        <w:tab/>
        <w:tab/>
        <w:tab/>
        <w:t>B. Uma aplicaç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Objetivos</w:t>
        <w:tab/>
        <w:tab/>
        <w:tab/>
        <w:tab/>
        <w:tab/>
        <w:t xml:space="preserve">D. Todas as respostas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“Avaliaç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uidadosamente examinar alguma coisa</w:t>
        <w:tab/>
        <w:tab/>
        <w:t>B. Planejar alguma coisa nov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crever um relatório anual</w:t>
        <w:tab/>
        <w:tab/>
        <w:tab/>
        <w:t>D. Melhorar sua auto-image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É importante avaliar seu ensino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Isso ajuda você a melhorar o dom que Deus lhe deu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Isso ajuda sua auto-image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ua denominação espera que você faça isso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Isso impressionará o conselho d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3. Você pode avaliar o ensino bíblico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Testes</w:t>
        <w:tab/>
        <w:tab/>
        <w:tab/>
        <w:tab/>
        <w:tab/>
        <w:t>B. Respostas dos alun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Objetivos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4. Uam razão para os problemas de uma situação de ensino/aprendiza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blemas com o mestre</w:t>
        <w:tab/>
        <w:tab/>
        <w:tab/>
        <w:t>B. Problemas com os estudan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5. “Currículo bíblic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 seminário bíblico</w:t>
        <w:tab/>
        <w:tab/>
        <w:tab/>
        <w:t>B. Uma concordânci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Um curso organizado de estudo bíblico</w:t>
        <w:tab/>
        <w:t>D. Um dicionário bíbl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36. Um currículo bíblico organizado é valioso porque ele proporciona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Mateiral de eesquisa e pano de fund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sboços de ensinament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Lições escritas e atividades para os estudant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7.  O termo “iletrad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lguém que tem habilidade para ler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pessoa ceg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lguém que não lê e nem esrecer em seu próprio idiom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 nativo loc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8. “Pregaçã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ensino</w:t>
        <w:tab/>
        <w:tab/>
        <w:t>B. O ato de dar um serm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alar</w:t>
        <w:tab/>
        <w:tab/>
        <w:tab/>
        <w:tab/>
        <w:t>D. Ditar para os outr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9. A pregação bíblica deve focalizar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vangelho</w:t>
        <w:tab/>
        <w:tab/>
        <w:tab/>
        <w:t>B. Necessidades atu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História da igreja</w:t>
        <w:tab/>
        <w:tab/>
        <w:tab/>
        <w:t>D. Experiências pesso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0. A “Pregação tópica” focaliz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ópicos específico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assagens específicas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nálise detalhada versículo por versículo</w:t>
        <w:tab/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1. A “Pregação textual” focaliz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ópicos específico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assagens específicas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nálise detalhada versículo por versículo</w:t>
        <w:tab/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2. A “pregação expositiva” focaliz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ópicos específico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assagens específicas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nálise detalhada versículo por versículo</w:t>
        <w:tab/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3. Você deve treinar mestres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De acordo com o chamado</w:t>
        <w:tab/>
        <w:tab/>
        <w:tab/>
        <w:t>B. De acordo com as habilidad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 acordo com as idades de interesse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4. Você pode recrutar pessoas para treinamento em ensino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Classes de treinamento</w:t>
        <w:tab/>
        <w:tab/>
        <w:tab/>
        <w:t>B. Contato pesso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C. Anúncios e propaganda 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 Você deve avaliar um mestre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Observar seu ensinamento</w:t>
        <w:tab/>
        <w:tab/>
        <w:tab/>
        <w:t>B. Observar seu fruto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bjetivos realizados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e os seguintes métodos de ensino com a definição corret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6. Do conhecido ao desconhecido</w:t>
        <w:tab/>
        <w:t>A. Ensinar verdades de maneira geral, depois detalha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7. Do geral ao específio</w:t>
        <w:tab/>
        <w:tab/>
        <w:t>B. Usar o velho para introduzir o nov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 Lições com Objetos</w:t>
        <w:tab/>
        <w:tab/>
        <w:tab/>
        <w:t>C. Usar símbolos, objetos, para ensinar verdade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Analise os seguintes objetivos. Se ele é específico, marque a letra A sem ua folha de respostas. Se ele é geral, marque a letra B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Específico</w:t>
        <w:tab/>
        <w:tab/>
        <w:tab/>
        <w:tab/>
        <w:t>B. Geral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 Amadurecer espiritualme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0. Recitar os livros da Bíbl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1. Usar um dicionário bíbl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 Estudar a Bíblia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53. Esboçar o livro de Apocalipse. 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 xml:space="preserve">Verdadeiro ou Falso? Marque sua resposta com V ou F em sua folha de respostas.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 Todos os crentes não possuem o dom ou posição de liderança de ensino, mas todos os crentes devem ensinar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55. Jesus não foi realmente um mestre. Ele foi apenas um pregador. 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56. Os crentes devem ensinar e pregar a mesma mensagem que Jesus pregou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7. Você nunca pode usar problemas de uma maneira positiv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Você nunca deve tentar desenvolver seu próprio curríuculo bíblic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 Não há realmente nenhuma diferença entre ensino e pregaçã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Demonstrações de poder espiritual nunva devem acompanhar o ensino e a pregação. Elas distraem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61. Ensino é a tarnsmissão tanto de vida quanto de um estilo de vida.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62. O ensino sempre deve ser baseado na doutrina de homens.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 Se um anjo ensina alguma coisa diferente da Palavra de Deus, nós devemos imediatamente creer nele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4. Jesus nunca ensinou doutrin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5. O ensino de Jesus enfatiza a reprodução... Ensinar aquilo que você aprendeu aos outr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 Jesus nunca usou o ambiente natural no qual ele se encontrou com as pessoas. Ele apenas ensinou de uma maneira estritamente formal em salas de preleção como a sinagog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67. Por causa do tempo limitado, nós devemos sempre ensinar as multidões e não aos indivíduos.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 xml:space="preserve">68. Quando você está treinando discípulos não é bom deixá-los praticar o que você está ensinando-os. </w:t>
      </w:r>
    </w:p>
    <w:p>
      <w:pPr>
        <w:pStyle w:val="Normal"/>
        <w:jc w:val="both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69. Eu completei a leitura do texto para este curso.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0. Eu completei os testes no final de cada capítulo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Em adição a este questionário, seu instructor pode pedir-lhe para submeter juntamente com este exame final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A. Um esboço de ensino para uma lição sobre qualquer tópico bíblico ou um texto designado para alguma faixa etária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 esboço de um sermão tópic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Um esboço de um sermão textu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Um esboço para um sermão expositiv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</w:rPr>
      </w:pPr>
      <w:r>
        <w:rPr>
          <w:rFonts w:cs="Marin" w:ascii="Marin" w:hAnsi="Marin"/>
          <w:sz w:val="48"/>
        </w:rPr>
        <w:t>Metodologias de Multiplicação</w:t>
      </w:r>
    </w:p>
    <w:p>
      <w:pPr>
        <w:pStyle w:val="Normal"/>
        <w:jc w:val="both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</w:rPr>
      </w:r>
    </w:p>
    <w:p>
      <w:pPr>
        <w:pStyle w:val="Normal"/>
        <w:jc w:val="center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  <w:u w:val="single"/>
        </w:rPr>
        <w:t>EXAME FINAL</w:t>
      </w:r>
    </w:p>
    <w:p>
      <w:pPr>
        <w:pStyle w:val="Normal"/>
        <w:jc w:val="both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O primeiro e o último mandamento de Jesus para Seus seguidores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Para multiplicar-se espiritualmente</w:t>
        <w:tab/>
        <w:t>B. Cuidar do pobre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dificar a igreja em Jerusalém</w:t>
        <w:tab/>
        <w:tab/>
        <w:t>D. Viver corretame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Multiplicaçã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adicionar</w:t>
        <w:tab/>
        <w:tab/>
        <w:tab/>
        <w:t>B. Aumentar em núme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umentar por reprodução</w:t>
        <w:tab/>
        <w:tab/>
        <w:tab/>
        <w:t>D. Unir os recursos existen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Você se reproduz espiritualmente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nvidar pessoas para a igreja</w:t>
        <w:tab/>
        <w:tab/>
        <w:t>B. Alcançar os outros com o Evangelh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er filhos</w:t>
        <w:tab/>
        <w:tab/>
        <w:tab/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“Métodos” signific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idéia</w:t>
        <w:tab/>
        <w:tab/>
        <w:tab/>
        <w:tab/>
        <w:tab/>
        <w:t>B. Uma visã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Um sistema de métodos</w:t>
        <w:tab/>
        <w:tab/>
        <w:tab/>
        <w:t>D. Um plano para realizar um objetiv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. “Metodologias” signific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idéia</w:t>
        <w:tab/>
        <w:tab/>
        <w:tab/>
        <w:tab/>
        <w:tab/>
        <w:t>B. Uma vis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sistema de métodos</w:t>
        <w:tab/>
        <w:tab/>
        <w:tab/>
        <w:t>D. Nenhum d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Uma ênfase errada no crescimento numérico é revelada quand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3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Há uma ênfase em crescimento da igreja ao invés de crescimento do Reino </w:t>
      </w:r>
    </w:p>
    <w:p>
      <w:pPr>
        <w:pStyle w:val="Normal"/>
        <w:numPr>
          <w:ilvl w:val="0"/>
          <w:numId w:val="3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 ênfase muda de pessoas para coisas</w:t>
      </w:r>
    </w:p>
    <w:p>
      <w:pPr>
        <w:pStyle w:val="Normal"/>
        <w:numPr>
          <w:ilvl w:val="0"/>
          <w:numId w:val="3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O indivíduo é ignorado </w:t>
      </w:r>
    </w:p>
    <w:p>
      <w:pPr>
        <w:pStyle w:val="Normal"/>
        <w:numPr>
          <w:ilvl w:val="0"/>
          <w:numId w:val="35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Uma “parábola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a história verdadeir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história natural que ilustra uma verdade espiritual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Uma história interessante, mas sem uma aplicação espiritu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Jesus usou parábolas para ensinar Seus seguidores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e queria manter Seu ensinamento em segredo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ra o costum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s verdades espirituais apenas podem ser compreendidas com mentes espirituais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Eles não eram muito inteligente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Uam “testemunha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lguém que conta apenas o que ele viu</w:t>
        <w:tab/>
        <w:tab/>
        <w:t>B. Alguém que conta o que ele ouviu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lguém que conta o que ele experimentou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O termo “leigo” (ou laico)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penas os pastores</w:t>
        <w:tab/>
        <w:tab/>
        <w:tab/>
        <w:tab/>
        <w:tab/>
        <w:t>B. Apenas os evangeli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do o povo de Deus</w:t>
        <w:tab/>
        <w:tab/>
        <w:tab/>
        <w:tab/>
        <w:t>D. Ministros profission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1. O termo “cler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penas os pastores</w:t>
        <w:tab/>
        <w:tab/>
        <w:tab/>
        <w:tab/>
        <w:tab/>
        <w:t>B. Apenas os evangeli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do o povo de Deus</w:t>
        <w:tab/>
        <w:tab/>
        <w:tab/>
        <w:tab/>
        <w:t>D. Ministros profission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O “chamado” do leigo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Marin" w:ascii="Marin" w:hAnsi="Marin"/>
          <w:sz w:val="24"/>
          <w:lang w:val="pt-BR"/>
        </w:rPr>
        <w:t>Todos os crentes devem compartilhar o evangelho ativamente</w:t>
      </w:r>
    </w:p>
    <w:p>
      <w:pPr>
        <w:pStyle w:val="Normal"/>
        <w:numPr>
          <w:ilvl w:val="0"/>
          <w:numId w:val="1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Muitos são chamados, mas poucos escolhidos</w:t>
      </w:r>
    </w:p>
    <w:p>
      <w:pPr>
        <w:pStyle w:val="Normal"/>
        <w:numPr>
          <w:ilvl w:val="0"/>
          <w:numId w:val="1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mbos</w:t>
      </w:r>
    </w:p>
    <w:p>
      <w:pPr>
        <w:pStyle w:val="Normal"/>
        <w:numPr>
          <w:ilvl w:val="0"/>
          <w:numId w:val="11"/>
        </w:numPr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 O plano de multiplicação de Deus paar espalhar o Evangelho está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2 Timóteo 2:2</w:t>
        <w:tab/>
        <w:tab/>
        <w:tab/>
        <w:tab/>
        <w:tab/>
        <w:t>B. Atos 1:8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Quais foram os dois homens do Novo Testamento que foram citados como exemplos de multiplicação espiritual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ndré e Ananias</w:t>
        <w:tab/>
        <w:tab/>
        <w:tab/>
        <w:tab/>
        <w:tab/>
        <w:t>B. Judas e Tomé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icodemos e José</w:t>
        <w:tab/>
        <w:tab/>
        <w:tab/>
        <w:tab/>
        <w:tab/>
        <w:t>D. Pilatos e Hedor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A melhor maneira de começar na multiplicação espiritual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Ler a respeito</w:t>
        <w:tab/>
        <w:tab/>
        <w:tab/>
        <w:tab/>
        <w:t>B. Falar sobre iss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Começar com uma cruzada em massa</w:t>
        <w:tab/>
        <w:t>D. Começar com sua família e amig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A verdadeira Igreja é composta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odos os verdadeiros crentes em Jesus</w:t>
        <w:tab/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B. Apenas Católico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penas Protestantes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Aqueles que se unem a uma igreja denominacion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A Igreja começou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No Antigo Testament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No Novo Testament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mbas as resposta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A Bíblia ilustra a Igreja por usar o exemplo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 Corpo</w:t>
        <w:tab/>
        <w:tab/>
        <w:tab/>
        <w:tab/>
        <w:tab/>
        <w:tab/>
        <w:t>B. Uma Noiv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Templo</w:t>
        <w:tab/>
        <w:tab/>
        <w:tab/>
        <w:tab/>
        <w:tab/>
        <w:t>D. Toda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 Um importante propósito d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doração</w:t>
        <w:tab/>
        <w:tab/>
        <w:tab/>
        <w:tab/>
        <w:tab/>
        <w:tab/>
        <w:t>B. Comunh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rviço</w:t>
        <w:tab/>
        <w:tab/>
        <w:tab/>
        <w:tab/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0. Uma evidência de crescimento espiritual em um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nidade</w:t>
        <w:tab/>
        <w:tab/>
        <w:tab/>
        <w:tab/>
        <w:tab/>
        <w:tab/>
        <w:t>B. Seu tamanh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Seus prédios</w:t>
        <w:tab/>
        <w:tab/>
        <w:tab/>
        <w:tab/>
        <w:tab/>
        <w:t>D. Seus program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1. Uma condição importante para o crescimento espiritual em uma igreja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Vida</w:t>
        <w:tab/>
        <w:tab/>
        <w:tab/>
        <w:tab/>
        <w:tab/>
        <w:tab/>
        <w:tab/>
        <w:t>B. Programas</w:t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C. Agenda</w:t>
        <w:tab/>
        <w:tab/>
        <w:tab/>
        <w:tab/>
        <w:tab/>
        <w:tab/>
        <w:t>D. Afiliação denominacion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2. Quando uma igreja experimenta verdadeiro crescimento por expansão el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Ganhar membros de outra igreja</w:t>
        <w:tab/>
        <w:t>B. Ganha novos convertidos para Jesus Cris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3. O crescimento por extensão ocorre quand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á uma divisão na igreja</w:t>
        <w:tab/>
        <w:tab/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 xml:space="preserve">B. Uma igreja já existente começa uma nova igreja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ovos membros vêm de outra igreja existente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4. “Plantar igrejas”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Ajudar uma igreja existente</w:t>
        <w:tab/>
        <w:tab/>
        <w:t>B. Começar uma nova igreja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Não bíblico</w:t>
        <w:tab/>
        <w:tab/>
        <w:tab/>
        <w:tab/>
        <w:tab/>
        <w:t>D. Ineficaz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5. Uma nova igreja pode ser começada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Uma igreja começando outra igreja</w:t>
        <w:tab/>
        <w:t>B. Um indivíduo começando outra igrej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ivisão em uma grande igreja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6. Quais das seguintes são prioridades bíblicas por selecionar uma área na qual começar uma nova igrej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Pessoas não alcançadas</w:t>
        <w:tab/>
        <w:tab/>
        <w:tab/>
        <w:t>B. Primeiro as cidad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ssoas responsivas</w:t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7. O tipo de mensagem que resulta em novas igreja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mensagem social</w:t>
        <w:tab/>
        <w:tab/>
        <w:tab/>
        <w:t>B. Uma mensagem intelectu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mensagem baseada na Bíblia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8. O “crescimento por ligação” ocorre quand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rPr/>
      </w:pPr>
      <w:r>
        <w:rPr>
          <w:rFonts w:cs="Marin" w:ascii="Marin" w:hAnsi="Marin"/>
          <w:sz w:val="24"/>
          <w:lang w:val="pt-BR"/>
        </w:rPr>
        <w:t>A. Uma igreja planta outra em uma cultura diferente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igreja planta uma nova igreja em sua própria cultura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Uma igreja existente se divide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9. O líder-chave do Novo Testamento em “crescimento por ligação” para as nações gentílicas foi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omé</w:t>
        <w:tab/>
        <w:tab/>
        <w:tab/>
        <w:tab/>
        <w:tab/>
        <w:t>B. O apóstolo Paul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Estevão</w:t>
        <w:tab/>
        <w:tab/>
        <w:tab/>
        <w:tab/>
        <w:tab/>
        <w:t xml:space="preserve">D. João, o Batista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0. Paulo difundiu o evangelho para outras culturas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880" w:hanging="216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Pregar</w:t>
        <w:tab/>
        <w:tab/>
        <w:tab/>
        <w:tab/>
        <w:t>B. Testemunha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nsinar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1. A palavra “contervido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novo crente</w:t>
        <w:tab/>
        <w:tab/>
        <w:tab/>
        <w:tab/>
        <w:t>B. um judeu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gentio</w:t>
        <w:tab/>
        <w:tab/>
        <w:tab/>
        <w:tab/>
        <w:tab/>
        <w:t>D. Mudança de religi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2. Um “povo” pode ter o(a) mesmo(a)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ultura</w:t>
        <w:tab/>
        <w:tab/>
        <w:tab/>
        <w:tab/>
        <w:tab/>
        <w:t>B. Pano de fundo étnic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inguagem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3.  “Um discípulo” quer dize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“convertido”</w:t>
        <w:tab/>
        <w:tab/>
        <w:t>B. Um verdadeiro católico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Um aprendiz ou pupilo</w:t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4. O verdadeiro teste do discipulad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Quantos discípulos você tem</w:t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Quem o líder é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O tempo que você gasta treinando cada discípul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O que acontece com seus alunos quando você não está mais presente com el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5.  O crescimento “raquítico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falta de desenvolvimento apropriado</w:t>
        <w:tab/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rescimento intern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esmo que crescimento de ligação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O mesmo que crescimento por extens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6. Paulo ensinou os crentes em Éfeso mais efetivamente através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ruzadas em massa</w:t>
        <w:tab/>
        <w:tab/>
        <w:tab/>
        <w:t>B. Um centro de treinament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vangelismo de casa em casa</w:t>
        <w:tab/>
        <w:tab/>
        <w:t>D. Evangelismo pesso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7. O centro de treinamento em Éfeso foi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penas para judeus</w:t>
        <w:tab/>
        <w:tab/>
        <w:tab/>
        <w:t>B. Um longo curso para rabino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penas para os cléricos</w:t>
        <w:tab/>
        <w:tab/>
        <w:tab/>
        <w:t>D. Um curso breve para discípul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8. O principal propósito de um centro de treinamento por extensã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ver cultos regulares</w:t>
        <w:tab/>
        <w:tab/>
        <w:tab/>
        <w:tab/>
        <w:t>B. Substituir a igrej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reinar os crentes para ministrar efetivamente</w:t>
        <w:tab/>
        <w:t>D. Pregar para o não salvo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Relacione o tipo de crescimento da igreja com a definição correta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9. Geográfico</w:t>
        <w:tab/>
        <w:tab/>
        <w:tab/>
        <w:tab/>
        <w:t>A. Crescimento em númer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Numérico</w:t>
        <w:tab/>
        <w:tab/>
        <w:tab/>
        <w:tab/>
        <w:t>B. Alcançar as outras naçõ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Étnico</w:t>
        <w:tab/>
        <w:tab/>
        <w:tab/>
        <w:tab/>
        <w:t>C. Crescimento intern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Espiritual</w:t>
        <w:tab/>
        <w:tab/>
        <w:tab/>
        <w:tab/>
        <w:t>D. Alcançar outros povos</w:t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Relacione o tipo de crescimento da igreja com a definição correta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 Interno</w:t>
        <w:tab/>
        <w:tab/>
        <w:tab/>
        <w:tab/>
        <w:t>A. Plantação de uma outra igrej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 Expansão</w:t>
        <w:tab/>
        <w:tab/>
        <w:tab/>
        <w:tab/>
        <w:t>B. Uma igreja cresce em númer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 Extensão</w:t>
        <w:tab/>
        <w:tab/>
        <w:tab/>
        <w:tab/>
        <w:t>C. Plantando uma igreja em outra cultur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Ligação</w:t>
        <w:tab/>
        <w:tab/>
        <w:tab/>
        <w:tab/>
        <w:t>D. Crescimento espiritu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Relacione o princípio de discipulado com a definição apropriada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7. Delegação</w:t>
        <w:tab/>
        <w:tab/>
        <w:tab/>
        <w:tab/>
        <w:t>A. Sem ela, o povo perec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 Associação</w:t>
        <w:tab/>
        <w:tab/>
        <w:tab/>
        <w:t>B. Dar resposnsabilidades aos outr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 Consagração</w:t>
        <w:tab/>
        <w:tab/>
        <w:tab/>
        <w:t>C. Estar junt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0. Visão</w:t>
        <w:tab/>
        <w:tab/>
        <w:tab/>
        <w:tab/>
        <w:t>D. Absoluta obediênci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Relacione o princípio de discipulado com a definição apropriada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1. Instrução</w:t>
        <w:tab/>
        <w:tab/>
        <w:tab/>
        <w:tab/>
        <w:t>A. Ilustr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 Demonstração</w:t>
        <w:tab/>
        <w:tab/>
        <w:tab/>
        <w:t>B. Acompanhame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3. Participação</w:t>
        <w:tab/>
        <w:tab/>
        <w:tab/>
        <w:t>C. Ensin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 Supervisão</w:t>
        <w:tab/>
        <w:tab/>
        <w:tab/>
        <w:tab/>
        <w:t>D. Experience atual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Selecione a melhor solução para cada problem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A. Seguir a direção de Mateus 18.15-17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B. Treinar os convertidos para se tornarem discípulo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C. Mudar de uma política de expansão baseada no “vem” para uma baseada em “ir”</w:t>
      </w:r>
      <w:r>
        <w:rPr>
          <w:rFonts w:cs="Marin" w:ascii="Marin" w:hAnsi="Marin"/>
          <w:sz w:val="24"/>
          <w:lang w:val="pt-BR"/>
        </w:rPr>
        <w:t xml:space="preserve">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5. Duas mulheres na igreja não estão falando uma com a outra. Irmã A disse alguma coisa que ofendeu a Irmã B. Qual é o remédio?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6. Cada noite da semana está preenchida com atividades da igreja, mas poucos novos convertidos estão sendo conquistados para o Senhor. Qual é o remédio?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7. Alguns novos convertidos atendem a igreja por algum tempo, depois eles voltam ao seu estilo de vida pecaminoso. Outros eprmanecem na igreja, mas ainda são bebês espirituais.  Qual é o remédio?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Verdadeiro ou Falso? Marque sua resposta com V ou F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58. Preocupação com números não é bíblic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9. Se um a igreja não está crescendo, ele não é espiritu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0. Jesus não estava preocupado com a multiplicação de crentes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1.  O Espírito Santo não tem afetado seu crescimento espiritu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2. Crescimento por ligação não é bíblic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63. Um bom pescador, no mundo natural assim como no espiritual, sempre usa o mesmo método para pegar peixe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4. Deus está preocupado com multidões assim como com indivíduo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5. Não importa para Deus se você colhe ou não. Apenas continue semeando a Palavr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66. A multiplicação espiritual deve ser feita apenas pelo cler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67. Um centro de extensão tal qual Paulo iniciou em Éfeso não é realmente efetivo em espalhar o evangelh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sob verdadeiro ou falso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8. Eu completei a leitura do texto para este cur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 Eu completei os testes no final de cada capítulo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  <w:r>
        <w:br w:type="page"/>
      </w:r>
    </w:p>
    <w:p>
      <w:pPr>
        <w:pStyle w:val="Normal"/>
        <w:jc w:val="center"/>
        <w:rPr>
          <w:rFonts w:ascii="Marin" w:hAnsi="Marin" w:cs="Marin"/>
          <w:sz w:val="48"/>
        </w:rPr>
      </w:pPr>
      <w:r>
        <w:rPr>
          <w:rFonts w:cs="Marin" w:ascii="Marin" w:hAnsi="Marin"/>
          <w:sz w:val="48"/>
        </w:rPr>
        <w:t>Princípios de Poder</w:t>
      </w:r>
    </w:p>
    <w:p>
      <w:pPr>
        <w:pStyle w:val="Normal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</w:rPr>
      </w:r>
    </w:p>
    <w:p>
      <w:pPr>
        <w:pStyle w:val="Normal"/>
        <w:jc w:val="center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  <w:u w:val="single"/>
        </w:rPr>
        <w:t>EXAME FINAL</w:t>
      </w:r>
    </w:p>
    <w:p>
      <w:pPr>
        <w:pStyle w:val="Normal"/>
        <w:rPr>
          <w:rFonts w:ascii="Marin" w:hAnsi="Marin" w:cs="Marin"/>
          <w:b/>
          <w:b/>
          <w:sz w:val="48"/>
        </w:rPr>
      </w:pPr>
      <w:r>
        <w:rPr>
          <w:rFonts w:cs="Marin" w:ascii="Marin" w:hAnsi="Marin"/>
          <w:b/>
          <w:sz w:val="48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1. A diferença entre a religião feita pelo homem e a verdadeira demonstração do poder de Deus é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religião é a tentativa do homem em conhecer a Deus</w:t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O poder de Deus é Seu desejo de Si revelar ao homem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Ambas as respostas acima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. As estruturas de poder mundano incluem estrutura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ísica e financeira</w:t>
        <w:tab/>
        <w:tab/>
        <w:tab/>
        <w:tab/>
        <w:t>B. Militares</w:t>
      </w:r>
    </w:p>
    <w:p>
      <w:pPr>
        <w:pStyle w:val="Normal"/>
        <w:ind w:left="3600" w:hanging="288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Intelectual e política</w:t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. Uma referência bíblica que explica a diferença entre as estruturas de poder bíblica e mundana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Gálatas 5:22-23</w:t>
        <w:tab/>
        <w:tab/>
        <w:tab/>
        <w:tab/>
        <w:t>B. Mateus 20:25-28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Romanos 12:1-8</w:t>
        <w:tab/>
        <w:tab/>
        <w:tab/>
        <w:tab/>
        <w:t>D. Todas as referênci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. A difinição bíblica para poder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orça espiritual</w:t>
        <w:tab/>
        <w:tab/>
        <w:tab/>
        <w:tab/>
        <w:t>B. Energia Espiritu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Habilidade espiritual</w:t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. A definição bíblica de autoridade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oder para agir em seu próprio benefício</w:t>
        <w:tab/>
        <w:t>B. Poder para agir por outr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 os casos</w:t>
        <w:tab/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. A força sobrenatural que é a fonte de poder espirit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us, o Pai</w:t>
        <w:tab/>
        <w:tab/>
        <w:tab/>
        <w:tab/>
        <w:tab/>
        <w:t>B. O Espírito Sa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Jesus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. As duas partes de cada promessa bíblica sã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boa e a ruim bem e o mal</w:t>
        <w:tab/>
        <w:tab/>
        <w:t>B. A verdadeira e a falsa</w:t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 promessa e a posse</w:t>
        <w:tab/>
        <w:tab/>
        <w:t>D. O versículo e o context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8. Para possuir a promessa de Deus você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colher fazer isso</w:t>
        <w:tab/>
        <w:tab/>
        <w:tab/>
        <w:tab/>
        <w:t>B. Aplicar os princípi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mpreender os princípios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. Jesus tinha poder sobr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pecado</w:t>
        <w:tab/>
        <w:tab/>
        <w:tab/>
        <w:tab/>
        <w:tab/>
        <w:t>B. A naturez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orte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0. A “fonte” de alguma coisa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Normalmente desconhecida </w:t>
        <w:tab/>
        <w:tab/>
        <w:t>B. Sua razão para existi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u começo ou origem</w:t>
        <w:tab/>
        <w:tab/>
        <w:tab/>
        <w:t>D. Todas as razõ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1. A verdadeira fonte de todo poder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governo</w:t>
        <w:tab/>
        <w:tab/>
        <w:tab/>
        <w:tab/>
        <w:tab/>
        <w:t>B. Educaçã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Políticas</w:t>
        <w:tab/>
        <w:tab/>
        <w:tab/>
        <w:tab/>
        <w:tab/>
        <w:t xml:space="preserve">D. Nenhuma das resposta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2. Deus revela Seu poder sobre a terra através d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Natureza</w:t>
        <w:tab/>
        <w:tab/>
        <w:tab/>
        <w:tab/>
        <w:tab/>
        <w:t>B. Jes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ua Palavra</w:t>
        <w:tab/>
        <w:tab/>
        <w:tab/>
        <w:tab/>
        <w:tab/>
        <w:t>D. Todas as reps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 A referência bíblica que explica o principal propósito de Deus em revelar Seu poder sobre a terra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Mateus 20:25-28</w:t>
        <w:tab/>
        <w:tab/>
        <w:tab/>
        <w:tab/>
        <w:t>B. Efésios 1:9-10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1 Pedro 4:7-ll</w:t>
        <w:tab/>
        <w:tab/>
        <w:tab/>
        <w:tab/>
        <w:t>D. Romanos 12:1-8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4. “Forças espirituais do mal nas regiões celestiais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1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Espíritos malignos que se infiltraram nos sistemas religiosos do mundo</w:t>
      </w:r>
    </w:p>
    <w:p>
      <w:pPr>
        <w:pStyle w:val="Normal"/>
        <w:numPr>
          <w:ilvl w:val="0"/>
          <w:numId w:val="1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</w:rPr>
        <w:t>Espíritos malignos no governo</w:t>
      </w:r>
    </w:p>
    <w:p>
      <w:pPr>
        <w:pStyle w:val="Normal"/>
        <w:numPr>
          <w:ilvl w:val="0"/>
          <w:numId w:val="1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</w:rPr>
        <w:t>Espírito malignos no ar</w:t>
      </w:r>
    </w:p>
    <w:p>
      <w:pPr>
        <w:pStyle w:val="Normal"/>
        <w:numPr>
          <w:ilvl w:val="0"/>
          <w:numId w:val="1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Espíritos malignos nas regiões montanhos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5. Você pode verncer o poder do desafiante imitador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Educação</w:t>
        <w:tab/>
        <w:tab/>
        <w:t>B. Religi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poder de Deus</w:t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6. As limitações do poder de Jesus inclue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penas a natureza</w:t>
        <w:tab/>
        <w:tab/>
        <w:tab/>
        <w:tab/>
        <w:t>B. Apenas espiritu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penas o físico</w:t>
        <w:tab/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7. A fonte do poder e da autoridade de Jesus er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Os rabinos</w:t>
        <w:tab/>
        <w:tab/>
        <w:tab/>
        <w:tab/>
        <w:tab/>
        <w:t>B. Deu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Desconhecida</w:t>
        <w:tab/>
        <w:tab/>
        <w:tab/>
        <w:tab/>
        <w:t>D. Hereditári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8. O crente recebe autoridade espiritual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Igreja</w:t>
        <w:tab/>
        <w:tab/>
        <w:tab/>
        <w:tab/>
        <w:tab/>
        <w:t>B. Jesus Cris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ua denominação</w:t>
        <w:tab/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9. A grande responsabilidade que Jesus delegou aos Seus seguidores foi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lcançar o mundo com o Evangelho</w:t>
        <w:tab/>
        <w:tab/>
        <w:t>B. Começar uma igreja em Jerusalém</w:t>
      </w:r>
    </w:p>
    <w:p>
      <w:pPr>
        <w:pStyle w:val="Normal"/>
        <w:ind w:left="5760" w:hanging="504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Começar programas sociais</w:t>
        <w:tab/>
        <w:t>D. Esperar Seu retorn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0. “Dunamis” sigi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oder inerente</w:t>
        <w:tab/>
        <w:tab/>
        <w:tab/>
        <w:tab/>
        <w:t>B. Poder delega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1. “Exousia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oder inerente</w:t>
        <w:tab/>
        <w:tab/>
        <w:tab/>
        <w:tab/>
        <w:t>B. Poder delega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2. Poder espiritual diferente do poder mundano porque ele deve ser usado par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Propósitos pessoais</w:t>
        <w:tab/>
        <w:tab/>
        <w:tab/>
        <w:t>B. Avançar o Reino de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riar denominações</w:t>
        <w:tab/>
        <w:tab/>
        <w:tab/>
        <w:t>D. Criar uma boa base financeir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3. A palavra “testemunha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880" w:hanging="216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Testemunho verbal</w:t>
        <w:tab/>
        <w:tab/>
        <w:tab/>
        <w:tab/>
        <w:t>B. Evidência re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a das respostas</w:t>
        <w:tab/>
        <w:tab/>
        <w:tab/>
        <w:t>D. Amb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4. Espiritualmente, nós contendemos contr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arne e sangue</w:t>
        <w:tab/>
        <w:tab/>
        <w:tab/>
        <w:tab/>
        <w:t>B. Principados e potestad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5. Os elementos básicos do Evangelho são resumidos e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Romanos 12:1-3</w:t>
        <w:tab/>
        <w:tab/>
        <w:tab/>
        <w:tab/>
        <w:t>B. Atos 1:8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1 Coríntios 15:3-4</w:t>
        <w:tab/>
        <w:tab/>
        <w:tab/>
        <w:tab/>
        <w:t>D. Mateus 20:25-28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6. O “evangelho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mensagem</w:t>
        <w:tab/>
        <w:tab/>
        <w:tab/>
        <w:tab/>
        <w:t>B. As boas nov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Raciocínio saudável</w:t>
        <w:tab/>
        <w:tab/>
        <w:tab/>
        <w:t>D. O mesmo que a lei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7. O Evangelho é poderoso por que ele revel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ugamento</w:t>
        <w:tab/>
        <w:tab/>
        <w:tab/>
        <w:tab/>
        <w:tab/>
        <w:t>B. Salvaçã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Justiça</w:t>
        <w:tab/>
        <w:tab/>
        <w:tab/>
        <w:tab/>
        <w:tab/>
        <w:t xml:space="preserve">D. Todas as resposta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8. Para reivindicar o poder do sangue de Jesus você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Ter fé no sangue de Jesus</w:t>
        <w:tab/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Falar em línguas</w:t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C. Nunca fazer uma transfusão de sangue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Compreender como o sangue natural funcion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9. Para experimentar o poder do evangelho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dmitir seu pecado</w:t>
        <w:tab/>
        <w:tab/>
        <w:tab/>
        <w:t>B. Confessar seu peca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rer em Jesus Cristo</w:t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0. Uma referência bíblica que revela a relação do Espírito Santo com o poder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Romanos 12:1-3</w:t>
        <w:tab/>
        <w:tab/>
        <w:tab/>
        <w:tab/>
        <w:t>B. Atos 1:8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Efésios 4:1-6</w:t>
        <w:tab/>
        <w:tab/>
        <w:tab/>
        <w:tab/>
        <w:t>D. Mateus 20:25-28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1. O principal propósito do poder do Espírito San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Falar em línguas</w:t>
        <w:tab/>
        <w:tab/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onfirmar sua espiritualidad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azer de você uma testemunha do Evangelho</w:t>
        <w:tab/>
      </w:r>
    </w:p>
    <w:p>
      <w:pPr>
        <w:pStyle w:val="Normal"/>
        <w:ind w:firstLine="720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D. Avançar seu ministéri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2. Uma referência bíblica que lista o fruto do Espírito San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sz w:val="24"/>
        </w:rPr>
        <w:t>A. Gálatas 5:22-23</w:t>
        <w:tab/>
        <w:tab/>
        <w:tab/>
        <w:tab/>
        <w:t>B. Atos 1:8</w:t>
      </w:r>
    </w:p>
    <w:p>
      <w:pPr>
        <w:pStyle w:val="Normal"/>
        <w:rPr/>
      </w:pPr>
      <w:r>
        <w:rPr>
          <w:rFonts w:cs="Marin" w:ascii="Marin" w:hAnsi="Marin"/>
          <w:sz w:val="24"/>
        </w:rPr>
        <w:tab/>
        <w:t xml:space="preserve">C. Efésios </w:t>
      </w:r>
      <w:r>
        <w:rPr>
          <w:rFonts w:cs="Marin" w:ascii="Marin" w:hAnsi="Marin"/>
          <w:sz w:val="24"/>
          <w:lang w:val="pt-BR"/>
        </w:rPr>
        <w:t>4:1-6</w:t>
        <w:tab/>
        <w:tab/>
        <w:tab/>
        <w:tab/>
        <w:t>D. Mateus 20:25-28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3. Os dons do Espírito Santo são discutidos e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Romanos 12:1-8</w:t>
        <w:tab/>
        <w:tab/>
        <w:tab/>
        <w:tab/>
        <w:t>B. 1 Pedro 4:7-11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fésios 4:1-16</w:t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4. Amor é maior do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perança</w:t>
        <w:tab/>
        <w:tab/>
        <w:tab/>
        <w:tab/>
        <w:tab/>
        <w:t>B. Conhecime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é</w:t>
        <w:tab/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5. O primeiro grande mandamento é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bookmarkStart w:id="6" w:name="OLE_LINK6"/>
      <w:bookmarkStart w:id="7" w:name="OLE_LINK5"/>
      <w:bookmarkEnd w:id="6"/>
      <w:bookmarkEnd w:id="7"/>
      <w:r>
        <w:rPr>
          <w:rFonts w:cs="Marin" w:ascii="Marin" w:hAnsi="Marin"/>
          <w:sz w:val="24"/>
          <w:lang w:val="pt-BR"/>
        </w:rPr>
        <w:t>A. Amar a Deus</w:t>
        <w:tab/>
        <w:tab/>
        <w:t>B. Amar aos outr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6. O segundo grande mandamen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mar a Deus</w:t>
        <w:tab/>
        <w:tab/>
        <w:t>B. Amar aos outr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7. O mundo conhecerá que nós somos crentes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ua confissão</w:t>
        <w:tab/>
        <w:tab/>
        <w:tab/>
        <w:tab/>
        <w:t>B. Seu amor uns pelos outro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Nossa membresia de igreja</w:t>
        <w:tab/>
        <w:tab/>
        <w:tab/>
        <w:t>D. O nome de nossa denomin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8. Complete esta sentença: “Todos os outros princípios de poder espiritual, todos os dons espirituais, todos os ministérios devem operar através do poder de __________ ou eles serão inúteis”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mor</w:t>
        <w:tab/>
        <w:tab/>
        <w:tab/>
        <w:tab/>
        <w:tab/>
        <w:t>B. A Igreja</w:t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ducação</w:t>
        <w:tab/>
        <w:tab/>
        <w:t>D. Organiz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9. O maior princípio de poder espirit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alar em línguas</w:t>
        <w:tab/>
        <w:tab/>
        <w:tab/>
        <w:tab/>
        <w:t>B. Autoridad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r um líder</w:t>
        <w:tab/>
        <w:tab/>
        <w:tab/>
        <w:tab/>
        <w:t>D. O poder do amo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0. A palavra “caridade” como usada em 1 Coríntios 13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perança</w:t>
        <w:tab/>
        <w:tab/>
        <w:tab/>
        <w:tab/>
        <w:tab/>
        <w:t>B. Fé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mor</w:t>
        <w:tab/>
        <w:tab/>
        <w:tab/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1. O porpósito da unção sagrada no Antigo Testamento er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or razões cerimoniais</w:t>
        <w:tab/>
        <w:tab/>
        <w:tab/>
        <w:t>B. Dedicar coisas ou pessoas a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or razões tradicionais</w:t>
        <w:tab/>
        <w:tab/>
        <w:tab/>
        <w:t>D. Preservar as coisas para uso pesso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Um propósito da unção de poder inclui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erviço</w:t>
        <w:tab/>
        <w:tab/>
        <w:tab/>
        <w:tab/>
        <w:tab/>
        <w:t>B. Instrução</w:t>
      </w:r>
    </w:p>
    <w:p>
      <w:pPr>
        <w:pStyle w:val="Normal"/>
        <w:ind w:left="5040" w:hanging="43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Destruindo o jugo da escravidão</w:t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3. É importante descrobrir sua unção específica no ministério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sulta em problemas se você não descobre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Você será mais efetivo em serviç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Ambas as resposta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4. Sua unção espiritual vem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Deus </w:t>
        <w:tab/>
        <w:tab/>
        <w:tab/>
        <w:tab/>
        <w:tab/>
        <w:t>B. Batismo nas águas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Memebresia da Igreja</w:t>
        <w:tab/>
        <w:tab/>
        <w:tab/>
        <w:t xml:space="preserve">D. Seu pastor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 De acordo com a Bíblia, a fé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evidência de coisas que não se vêem</w:t>
        <w:tab/>
        <w:tab/>
        <w:t>B. Uma escritura definitiv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substância de coisas pelas quais se espera</w:t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6. A fé pode ser aumentada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er livros sobre isso</w:t>
        <w:tab/>
        <w:tab/>
        <w:tab/>
        <w:t>B. Por cobiçá-l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uvir da Palavra de Deus</w:t>
        <w:tab/>
        <w:tab/>
        <w:tab/>
        <w:t>D. Confissão positiv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7. O maior nome de todos no univers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esus Cristo</w:t>
        <w:tab/>
        <w:tab/>
        <w:tab/>
        <w:tab/>
        <w:t>B. Alá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aomé</w:t>
        <w:tab/>
        <w:tab/>
        <w:tab/>
        <w:tab/>
        <w:tab/>
        <w:t>D. O Apóstolo Paul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8. Jesus obteve Seu grande nome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ascimento</w:t>
        <w:tab/>
        <w:tab/>
        <w:tab/>
        <w:tab/>
        <w:t>B. Conferênci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Realização</w:t>
        <w:tab/>
        <w:tab/>
        <w:tab/>
        <w:tab/>
        <w:tab/>
        <w:t>D. Todas as respost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9. O poder para viver uma vida santa é chamad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antificação</w:t>
        <w:tab/>
        <w:tab/>
        <w:tab/>
        <w:tab/>
        <w:t>B. Devoçã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Desejo</w:t>
        <w:tab/>
        <w:tab/>
        <w:tab/>
        <w:tab/>
        <w:tab/>
        <w:t xml:space="preserve">D. Dedicação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0. Expulsão de demônios deve ser feita em nome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spírito Santo</w:t>
        <w:tab/>
        <w:tab/>
        <w:tab/>
        <w:tab/>
        <w:t>B. Sua denominaçã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Jesus e sua igreja</w:t>
        <w:tab/>
        <w:tab/>
        <w:tab/>
        <w:tab/>
        <w:t>D. Jes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1. Intercessã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ar pelos outros</w:t>
        <w:tab/>
        <w:tab/>
        <w:tab/>
        <w:tab/>
        <w:t>B. Dar graç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ar honra e devoção</w:t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2. Ações de graça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ar pelos outros</w:t>
        <w:tab/>
        <w:tab/>
        <w:tab/>
        <w:tab/>
        <w:t>B. Dar graç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ar honra e devoção</w:t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3. Adoraçã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ar pelos outros</w:t>
        <w:tab/>
        <w:tab/>
        <w:tab/>
        <w:tab/>
        <w:t>B. Dar graç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ar honra e devoção</w:t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4. Oração pode ser impedida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Pecado</w:t>
        <w:tab/>
        <w:tab/>
        <w:tab/>
        <w:tab/>
        <w:t xml:space="preserve">B. Não falar de acordo com a vontade de Deu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scrença</w:t>
        <w:tab/>
        <w:tab/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5. Jejum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icar sem comer</w:t>
        <w:tab/>
        <w:tab/>
        <w:tab/>
        <w:t>B. Espiritualmente inefetiv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ão bíblico</w:t>
        <w:tab/>
        <w:tab/>
        <w:tab/>
        <w:tab/>
        <w:t>D. Não tratado nas Escritur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6. O principal propósito do jejum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udar você</w:t>
        <w:tab/>
        <w:tab/>
        <w:tab/>
        <w:t>B. Mudar a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udar suas circunstâncias</w:t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7. A fonte da palavra de poder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homem</w:t>
        <w:tab/>
        <w:tab/>
        <w:tab/>
        <w:tab/>
        <w:t>B.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credo da igreja</w:t>
        <w:tab/>
        <w:tab/>
        <w:tab/>
        <w:t>D. Confissão positiv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8. A Palavra “rhema” de Deu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pronunciamento total de Deus</w:t>
        <w:tab/>
        <w:t>B. Uma palavra específica de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9. A Palavra ”logos” de Deu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pronunciamento total de Deus</w:t>
        <w:tab/>
        <w:t>B. Uma palavra específica de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0. Jesus enfrentou os desafios de Satanás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eu treinamento rabínico</w:t>
        <w:tab/>
        <w:tab/>
        <w:tab/>
        <w:t>B. Confissão positiva</w:t>
      </w:r>
    </w:p>
    <w:p>
      <w:pPr>
        <w:pStyle w:val="Normal"/>
        <w:ind w:left="5040" w:hanging="43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 Palavra “rhema” de Deus</w:t>
        <w:tab/>
        <w:t>D. Nenhuma das re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1. Deus estabeleceu as seguintes estruturas de autoridade na Igrej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Pastores e mestres</w:t>
        <w:tab/>
        <w:tab/>
        <w:tab/>
        <w:tab/>
        <w:t>B. Evangeli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póstolos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2. A cabeça do lar é 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arido</w:t>
        <w:tab/>
        <w:tab/>
        <w:tab/>
        <w:tab/>
        <w:tab/>
        <w:t>B. A espos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s pais</w:t>
        <w:tab/>
        <w:tab/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 Uma referência bíblica que explica o relacionamento do crente com as autoridades governamentai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João 3:16</w:t>
        <w:tab/>
        <w:tab/>
        <w:tab/>
        <w:tab/>
        <w:tab/>
        <w:t>B. Romanos 3:23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Romanos 13:1-4</w:t>
        <w:tab/>
        <w:tab/>
        <w:tab/>
        <w:tab/>
        <w:t>D. Romanos 6:3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4. Um dos propósitos atuais do poder da ressurreição na vida do crente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ova esperança</w:t>
        <w:tab/>
        <w:tab/>
        <w:tab/>
        <w:tab/>
        <w:t>B. Propósi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ova vida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5. A fonte de todo pecado e sofrimen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us</w:t>
        <w:tab/>
        <w:tab/>
        <w:tab/>
        <w:tab/>
        <w:tab/>
        <w:t>B. O homem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tanás</w:t>
        <w:tab/>
        <w:tab/>
        <w:tab/>
        <w:tab/>
        <w:tab/>
        <w:t>D. As circunstânci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6. O sofrimento pode vir para sua vida através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s circunstâncias da vida</w:t>
        <w:tab/>
        <w:tab/>
        <w:tab/>
        <w:t>B. Seu ministéri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u próprio pecado</w:t>
        <w:tab/>
        <w:tab/>
        <w:tab/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7. Um propósito do sofrimento na vida de um crente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senvolvimento de qualidades espirituais</w:t>
        <w:tab/>
        <w:t>B. Manifestar as obras de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estar sua fé</w:t>
        <w:tab/>
        <w:tab/>
        <w:tab/>
        <w:tab/>
        <w:tab/>
        <w:t>D. Todas as respostas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8. O propósito da Igreja em relação ao poder espirit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ntrolá-lo</w:t>
        <w:tab/>
        <w:tab/>
        <w:tab/>
        <w:tab/>
        <w:tab/>
        <w:t>B. Discuti-l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monstrá-lo</w:t>
        <w:tab/>
        <w:tab/>
        <w:tab/>
        <w:tab/>
        <w:t>D. Explicá-l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9. Uma referência espiritual que confirma a soberania de Deus em situações para as quais o homem não pode encontrar resposta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ateus 20:25-28</w:t>
        <w:tab/>
        <w:tab/>
        <w:tab/>
        <w:tab/>
        <w:t>B. 1 Pedro 4:7-11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Deuteronômio 29:29</w:t>
        <w:tab/>
        <w:tab/>
        <w:tab/>
        <w:t>D. Gálatas 5:22-23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0. O fracasso no poder espiritual resulta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ecado</w:t>
        <w:tab/>
        <w:tab/>
        <w:tab/>
        <w:tab/>
        <w:tab/>
        <w:t>B. Descrenç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cravidão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1. A fonte por trás de toda oposição ao verdadeiro poder espirit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atanás</w:t>
        <w:tab/>
        <w:tab/>
        <w:tab/>
        <w:tab/>
        <w:tab/>
        <w:t>B. Denominaçõ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Igreja</w:t>
        <w:tab/>
        <w:tab/>
        <w:tab/>
        <w:tab/>
        <w:tab/>
        <w:t>D. O governo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tipo de fé na Lista Um com a definição correta na Lista Doi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ab/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2. Fé salvadora</w:t>
        <w:tab/>
        <w:tab/>
        <w:t>A. Capacita você a viver uma vida santa</w:t>
      </w:r>
    </w:p>
    <w:p>
      <w:pPr>
        <w:pStyle w:val="Normal"/>
        <w:ind w:left="2160" w:hanging="216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160" w:hanging="216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3. Fé santioficadora</w:t>
        <w:tab/>
        <w:tab/>
        <w:t>B. Habilidade especial para crer em Deus para o impossíve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4. Fé defensiva</w:t>
        <w:tab/>
        <w:tab/>
        <w:t xml:space="preserve">C. Traz paz com Deus através do arrependimento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5. O dom da fé</w:t>
        <w:tab/>
        <w:tab/>
        <w:t>D. Uma arma para a guerra espiritu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Verdadeiro ou Falso? Marque sua resposta com V ou F em sua folha de resposta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6. Não há nenhum relacionamento entre a responsabilidade e a autoridad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77. Nós necessitamos de mais influência política, se nós devemos alcançar o mundo com o Evangelh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78. O dia de milagres já passou. Nós não necessitamos mais das manifestações de poder experimentadas pelos discípulo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 xml:space="preserve">79. Os inimigos de Jesus tiveram um maior poder do que Ele porque eles foram capazes de matá-lo.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80. De acordo com a Bíblia, há vários níveis de fé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81. Não há nada que você possa fazer para aumentar o poder espiritual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82. Não há relacionamento entre fé e obra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83. Seu poder espiritual é delegad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4. O nome de Jesus é necessário para a salv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85. Quando você ora por cura para o enfermo, isso deve ser feito em nome de Jesu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86. Você deve dar graças por tud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87. O Espírito Santo foi dado em o nome de Jes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8. Proteção no nome de Jesus significa que você nunca terá que sofrer por El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89. Você pode reinar nesta vida em o nome de Jesu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0. Você pode pedir qualquer coisa... Sem restrinções... No nome de Jesus, e você receberá!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1. As suas próprias palavras não têm nenhum efeito em seu poder espiritu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92. Você deve estar sob a autoridade em ordem para exercer autoridade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93. Quando você se rebela contra as autoridades, você está se rebelando contra Deu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 xml:space="preserve">94. O poder da ressurreição pode apenas ser experimentado pelo crente no futuro quando ele for levantado de entre os mortos.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5. Satanás tem sua própria igreja, doutrina e ministro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6. Satanás não tem poder sobrenatur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97. Se você reivindica o nome de Jesus você nunca sofrerá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98. Quando você é realmente ungido pelo poder de Deus, você será amado por cada um.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00. Eu completei os testes no final de cada capítulo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  <w:t>Princípios Bíblicos de Administração</w:t>
      </w:r>
    </w:p>
    <w:p>
      <w:pPr>
        <w:pStyle w:val="Normal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lang w:val="pt-BR"/>
        </w:rPr>
      </w:r>
    </w:p>
    <w:p>
      <w:pPr>
        <w:pStyle w:val="Normal"/>
        <w:jc w:val="center"/>
        <w:rPr>
          <w:rFonts w:ascii="Marin" w:hAnsi="Marin" w:cs="Marin"/>
          <w:sz w:val="30"/>
          <w:lang w:val="pt-BR"/>
        </w:rPr>
      </w:pPr>
      <w:r>
        <w:rPr>
          <w:rFonts w:cs="Marin" w:ascii="Marin" w:hAnsi="Marin"/>
          <w:sz w:val="30"/>
          <w:u w:val="single"/>
          <w:lang w:val="pt-BR"/>
        </w:rPr>
        <w:t>EXAME FINAL</w:t>
      </w:r>
    </w:p>
    <w:p>
      <w:pPr>
        <w:pStyle w:val="Normal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. Biblicamnente, o conceito de administraçã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ignifica mordomia</w:t>
        <w:tab/>
        <w:tab/>
        <w:tab/>
        <w:t>B. Não é discuti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É semelhante ao do mundo</w:t>
        <w:tab/>
        <w:tab/>
        <w:t>D. Não é important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. Os crentes são administradore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evangelho</w:t>
        <w:tab/>
        <w:tab/>
        <w:tab/>
        <w:tab/>
        <w:t>B. Dons espirituai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inanças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. O principal requerimento para mordomos (despenseiros) é que eles seja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ducados</w:t>
        <w:tab/>
        <w:tab/>
        <w:tab/>
        <w:tab/>
        <w:tab/>
        <w:t>B. Fiéi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Ricos</w:t>
        <w:tab/>
        <w:tab/>
        <w:tab/>
        <w:tab/>
        <w:tab/>
        <w:t>D. Talentos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4. O maior exemplo de liderança é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esus Cristo</w:t>
        <w:tab/>
        <w:tab/>
        <w:tab/>
        <w:tab/>
        <w:t>B. Pedr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aulo</w:t>
        <w:tab/>
        <w:tab/>
        <w:tab/>
        <w:tab/>
        <w:tab/>
        <w:t>D. Davi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. O “ministério de adminsitração” inclui liderar com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servo</w:t>
        <w:tab/>
        <w:tab/>
        <w:tab/>
        <w:tab/>
        <w:tab/>
        <w:t>B. Um pasto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. Boa administração é importante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a proporciona propósito e direção</w:t>
        <w:tab/>
        <w:t>B. Ela elimina a confus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e permite uma decisão apropriada</w:t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. Quais destes são ofícios bíblicos de liderança?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esbíteros</w:t>
        <w:tab/>
        <w:tab/>
        <w:tab/>
        <w:tab/>
        <w:tab/>
        <w:t>B. Diácon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Bispos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8. “Ungir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dicar ou consagrar por aplicar o óleo</w:t>
        <w:tab/>
        <w:t>B. Banha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locar perfume</w:t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. Óleo é simólico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orte</w:t>
        <w:tab/>
        <w:tab/>
        <w:tab/>
        <w:tab/>
        <w:tab/>
        <w:t>B. O Espírito Sa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riação</w:t>
        <w:tab/>
        <w:tab/>
        <w:tab/>
        <w:tab/>
        <w:tab/>
        <w:t>D. Ressurrei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0. A fonte da unção para o ministéri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us</w:t>
        <w:tab/>
        <w:tab/>
        <w:tab/>
        <w:tab/>
        <w:tab/>
        <w:t>B. Sua denomin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seminário onde você estuda</w:t>
        <w:tab/>
        <w:tab/>
        <w:t>D. Aprender com outr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1. A unçã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apacita você a liderar apropriadamente</w:t>
        <w:tab/>
        <w:t>B. Quebra o jugo de escravid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tabelece sua posição em Deus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2. Deus unge na base de:</w:t>
      </w:r>
    </w:p>
    <w:p>
      <w:pPr>
        <w:pStyle w:val="Normal"/>
        <w:ind w:left="2880" w:hanging="288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2880" w:hanging="216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Educação</w:t>
        <w:tab/>
        <w:tab/>
        <w:tab/>
        <w:tab/>
        <w:t>B. Experiênci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Inteligência</w:t>
        <w:tab/>
        <w:tab/>
        <w:tab/>
        <w:tab/>
        <w:tab/>
        <w:t>D. Atitude de cor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 Forças ímpias se opõem aos ungidos de Deus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numPr>
          <w:ilvl w:val="0"/>
          <w:numId w:val="75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Eles sabem que o ministério ungido realiza os propósitos de Deus </w:t>
      </w:r>
    </w:p>
    <w:p>
      <w:pPr>
        <w:pStyle w:val="Normal"/>
        <w:numPr>
          <w:ilvl w:val="0"/>
          <w:numId w:val="75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</w:rPr>
        <w:t xml:space="preserve">Eles são pretenciosos </w:t>
      </w:r>
    </w:p>
    <w:p>
      <w:pPr>
        <w:pStyle w:val="Normal"/>
        <w:numPr>
          <w:ilvl w:val="0"/>
          <w:numId w:val="75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Eles não possuem nenhuma escolha</w:t>
        <w:tab/>
        <w:tab/>
        <w:tab/>
      </w:r>
    </w:p>
    <w:p>
      <w:pPr>
        <w:pStyle w:val="Normal"/>
        <w:numPr>
          <w:ilvl w:val="0"/>
          <w:numId w:val="75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Eles não têm nada melhor para faze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4. É importante ministrar apenas na posição para a qual você é ungido por Deus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1440" w:hanging="720"/>
        <w:rPr/>
      </w:pPr>
      <w:r>
        <w:rPr>
          <w:rFonts w:cs="Marin" w:ascii="Marin" w:hAnsi="Marin"/>
          <w:sz w:val="24"/>
          <w:lang w:val="pt-BR"/>
        </w:rPr>
        <w:t>A. Do contrário, sua denominação não aprovará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Você não será efetivo</w:t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C. As pessoas não gostarão se você ministrar em outra posiçã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5. Você pode manter a fresca unção de Deus em sua vida e ministério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tender ao seminário</w:t>
        <w:tab/>
        <w:tab/>
        <w:tab/>
        <w:tab/>
        <w:t>B. Ser ordena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aminhar continuamente na unção</w:t>
        <w:tab/>
        <w:tab/>
        <w:t>D. Juntar-se à Igrej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6. Como usado neste curso, “qualificações” espirituais significa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abilidades naturais</w:t>
        <w:tab/>
        <w:tab/>
        <w:tab/>
        <w:tab/>
        <w:t>B. Caráter e conduta</w:t>
      </w:r>
    </w:p>
    <w:p>
      <w:pPr>
        <w:pStyle w:val="Normal"/>
        <w:ind w:left="5040" w:hanging="43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ducação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7. O fruto do evangelism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fruto do Espírito Santo</w:t>
        <w:tab/>
        <w:tab/>
        <w:t>B. Ser uma poderosa testemunha do evangelh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er a Bíblia</w:t>
        <w:tab/>
        <w:tab/>
        <w:tab/>
        <w:tab/>
        <w:t>D. Orar fielment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8. O fruto de qualidades semelhantes às de Cris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fruto do Espírito Santo</w:t>
        <w:tab/>
        <w:tab/>
        <w:t>B. Ser uma poderosa testemunha do evangelh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Ler a Bíblia</w:t>
        <w:tab/>
        <w:tab/>
        <w:tab/>
        <w:tab/>
        <w:t>D. Orar fielment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9.  As duas principais referências bíblicas que dão específicas qualificações para líderes na igreja sã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Apocalipse 1 e Mateus 3</w:t>
        <w:tab/>
        <w:tab/>
        <w:t>B. Judas 3 e 2 Pedro 3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1 Timóteo 3 e Tito 1</w:t>
        <w:tab/>
        <w:tab/>
        <w:t xml:space="preserve">D. Marcos 1 e 4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0. Uma qualificação básica para todos os líderes cristãos é que ele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ão nascidos de novo</w:t>
        <w:tab/>
        <w:tab/>
        <w:tab/>
        <w:t>B. São espiritualmente madur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êm um verdadeiro chamado à liderança</w:t>
        <w:tab/>
        <w:t>D. Todos 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1. O estilo de liderança que é unicamente cristã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/>
      </w:pPr>
      <w:r>
        <w:rPr>
          <w:rFonts w:cs="Marin" w:ascii="Marin" w:hAnsi="Marin"/>
          <w:sz w:val="24"/>
          <w:lang w:val="pt-BR"/>
        </w:rPr>
        <w:t>A. Dominante</w:t>
        <w:tab/>
        <w:tab/>
        <w:t>B. Liber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rvil</w:t>
        <w:tab/>
        <w:tab/>
        <w:tab/>
        <w:tab/>
        <w:tab/>
        <w:t>D. Conservado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2. O maior exemplo de liderança servi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aulo</w:t>
        <w:tab/>
        <w:tab/>
        <w:tab/>
        <w:tab/>
        <w:tab/>
        <w:t>B. Jesus Cris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oisés</w:t>
        <w:tab/>
        <w:tab/>
        <w:tab/>
        <w:tab/>
        <w:tab/>
        <w:t>D. Esdr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3. Como líderes cristãos nós devemo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Senhor</w:t>
        <w:tab/>
        <w:tab/>
        <w:tab/>
        <w:tab/>
        <w:tab/>
        <w:t>B. O não-salv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O salvo</w:t>
        <w:tab/>
        <w:tab/>
        <w:tab/>
        <w:tab/>
        <w:tab/>
        <w:t>D. Todos as respostas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4. O bom pastor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esus Cristo</w:t>
        <w:tab/>
        <w:tab/>
        <w:tab/>
        <w:tab/>
        <w:t>B. A esperanç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dos os verdadeiros crentes</w:t>
        <w:tab/>
        <w:tab/>
        <w:t>D. A Igreja Católic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5. O verdadeiro aprisco consiste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esus Cristo</w:t>
        <w:tab/>
        <w:tab/>
        <w:tab/>
        <w:tab/>
        <w:t>B. O pap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dos os verdadeiros crentes</w:t>
        <w:tab/>
        <w:tab/>
        <w:t>D. A Igreja Católic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6. As responsabilidades do pastor inclue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Liderar</w:t>
        <w:tab/>
        <w:tab/>
        <w:tab/>
        <w:tab/>
        <w:tab/>
        <w:t>B. Protege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limentar</w:t>
        <w:tab/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7. Pastores são advertidos a nã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Governar com crueldade</w:t>
        <w:tab/>
        <w:t>B. Roubar o rebanh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palhar o rebanho</w:t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8. A tarefa prioritária dos lídere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Ganhar mais educação</w:t>
        <w:tab/>
        <w:tab/>
        <w:tab/>
        <w:t>B. Edificar uma boa organiz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quipar os crentes para a obra do ministério</w:t>
        <w:tab/>
        <w:t>D. Estabelecer um orçamento firm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9. “Aperfeiçoar” (ou capacitar)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eparar ou equipar</w:t>
        <w:tab/>
        <w:tab/>
        <w:tab/>
        <w:t>B. Ser detalhist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nvelhecer apropriadamente</w:t>
        <w:tab/>
        <w:tab/>
        <w:t>D. Edificar uma boa organiz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0. Os resultados de “aperfeiçoar” (ou capacitar) as pessoas para a obra do ministério incluem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As pessoas alcançarem a maturidade espiritual</w:t>
        <w:tab/>
        <w:t>B. Unidade</w:t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C. O ministério sendo realizado</w:t>
        <w:tab/>
        <w:tab/>
        <w:tab/>
        <w:t xml:space="preserve">D. Todas as resposta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1. A principal responsabilidade dos líderes que aperfeiçoam os crentes para a obra do minsitério é: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Estabelecer o exemplo apropriad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ncobrir seus próprios erros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Ensinar aos líderes a fazer oque eles dizem, não o que eles fazem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2. O método bíblico para tomar decisõe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Votar</w:t>
        <w:tab/>
        <w:tab/>
        <w:tab/>
        <w:tab/>
        <w:tab/>
        <w:t>B. O governo da maioria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Líderes que Deus tem enviado à Igreja</w:t>
        <w:tab/>
        <w:t>D. Líderes escolhidos pelos homen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3. Um modelo para tomar decisõe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Não importante</w:t>
        <w:tab/>
        <w:tab/>
        <w:tab/>
        <w:t>B. Não bíblic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exemplo para seguir</w:t>
        <w:tab/>
        <w:tab/>
        <w:t>D. Confus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4. O propósito de um model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videnciar um exemplo para seguir</w:t>
        <w:tab/>
        <w:t>B. Sugerir idéi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enhuma das respostas</w:t>
        <w:tab/>
        <w:tab/>
        <w:tab/>
        <w:t>D. Amb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5. Você impede o conflito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Levantar crentes maduros</w:t>
        <w:tab/>
        <w:tab/>
        <w:t xml:space="preserve">B. Operar nos princípios bíblico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dmitir e corrigir seus erros</w:t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6. Você deve exercitar a disciplina bíblica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É bíblico</w:t>
        <w:tab/>
        <w:tab/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Funciona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Ele restaura as pessoas a um relacionamento correto com Deu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7. A verdadeira razão para o confli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resntes espiritualmente imaturos</w:t>
        <w:tab/>
        <w:tab/>
        <w:t>B. Cristãos carnais</w:t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Crentes motivados pela carne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8. A Palavra de Deus é importante na disciplina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a é efetiva para disciplinar</w:t>
        <w:tab/>
        <w:tab/>
        <w:t>B. É efetiva para instrui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 É efetiva para corrigir</w:t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9. O treinamento dos outros é uma importante responsabilidade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rPr/>
      </w:pPr>
      <w:r>
        <w:rPr>
          <w:rFonts w:cs="Marin" w:ascii="Marin" w:hAnsi="Marin"/>
          <w:sz w:val="24"/>
          <w:lang w:val="pt-BR"/>
        </w:rPr>
        <w:t>A. Você pode se tornar famoso</w:t>
        <w:tab/>
        <w:tab/>
      </w:r>
    </w:p>
    <w:p>
      <w:pPr>
        <w:pStyle w:val="Normal"/>
        <w:ind w:left="720" w:hanging="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Aqueles que você treina serão como você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ais pessoas significa mais dinheiro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Você edificar um grande ministéri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O principal propósito em treinar líderes e seguidore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palhar o Evangelho</w:t>
        <w:tab/>
        <w:tab/>
        <w:tab/>
        <w:t>B. Ter uma grande igrej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judar as denominações a crescerem</w:t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1. Um exemplo do Novo Testamento de um modelo de treinamen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aulo em Éfeso</w:t>
        <w:tab/>
        <w:tab/>
        <w:tab/>
        <w:tab/>
        <w:t>B. Filipe em Samari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dro no terraço</w:t>
        <w:tab/>
        <w:tab/>
        <w:tab/>
        <w:tab/>
        <w:t>D. Todas as respostas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2. Um exmeplo bíblico de alguém que triunfou sobre seu fracass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O Rei Davi</w:t>
        <w:tab/>
        <w:tab/>
        <w:tab/>
        <w:tab/>
        <w:tab/>
        <w:t>B.  King Sau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ab/>
        <w:t>D. Nenhum d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3. Um exemplo bíblico de alguém que falhou em triufar sobre o fracass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O Rei Davi</w:t>
        <w:tab/>
        <w:tab/>
        <w:tab/>
        <w:tab/>
        <w:tab/>
        <w:t>B.  King Sau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os</w:t>
        <w:tab/>
        <w:tab/>
        <w:tab/>
        <w:tab/>
        <w:tab/>
        <w:t>D. Nenhum deste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4. Uma causa básica do fracass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Fracasso nos relacionamentos</w:t>
        <w:tab/>
        <w:tab/>
        <w:t>B. Pecados de omissã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Pecados de comissão</w:t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5. Verdadeiro sucess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ossível apenas através da educação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Medido pela riqueza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Impossível de alcançar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O uso máximo dos dons e habilidades para Deu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6. O verdadeiro teste da liderança espiritu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O que acontece quando você não está mais presente com os discípulos</w:t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B. O número de discípulos que você tem.</w:t>
      </w:r>
      <w:r>
        <w:rPr>
          <w:rFonts w:cs="Marin" w:ascii="Marin" w:hAnsi="Marin"/>
          <w:sz w:val="24"/>
        </w:rPr>
        <w:t xml:space="preserve"> </w:t>
      </w:r>
    </w:p>
    <w:p>
      <w:pPr>
        <w:pStyle w:val="Normal"/>
        <w:rPr/>
      </w:pPr>
      <w:r>
        <w:rPr>
          <w:rFonts w:cs="Marin" w:ascii="Marin" w:hAnsi="Marin"/>
          <w:sz w:val="24"/>
        </w:rPr>
        <w:tab/>
      </w:r>
      <w:r>
        <w:rPr>
          <w:rFonts w:cs="Marin" w:ascii="Marin" w:hAnsi="Marin"/>
          <w:sz w:val="24"/>
          <w:lang w:val="pt-BR"/>
        </w:rPr>
        <w:t>C. Quantos foram salvos em seu ministério</w:t>
      </w:r>
    </w:p>
    <w:p>
      <w:pPr>
        <w:pStyle w:val="Normal"/>
        <w:ind w:firstLine="720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 xml:space="preserve">D.  </w:t>
      </w:r>
      <w:r>
        <w:rPr>
          <w:rFonts w:cs="Marin" w:ascii="Marin" w:hAnsi="Marin"/>
          <w:sz w:val="24"/>
        </w:rPr>
        <w:t>Se a sua denominação ordenou ou não você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7. O estilo de liderança secular é um estil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 domínio</w:t>
        <w:tab/>
        <w:tab/>
        <w:tab/>
        <w:tab/>
        <w:t>B. De autoridad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 senhorio – “como senhores”</w:t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8. Quando você está selecionando discípulos você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azer o custo claro</w:t>
        <w:tab/>
        <w:tab/>
        <w:tab/>
        <w:tab/>
        <w:t>B. Orar e depender de Deu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Ver o potencial, não os problemas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Relacionando os princípios de seleção discutidos no estudo de Jesus e Seus discípulos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ssociação</w:t>
        <w:tab/>
        <w:tab/>
        <w:t>B. Consagração</w:t>
        <w:tab/>
        <w:t>C. Visão</w:t>
        <w:tab/>
        <w:t>D. Instru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9. Chamado à absoluta obediência para com Deus e Sua Palavra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0. Compartilhar a vida intimamente com seus seguidore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1. Comunicar uma tarefa maior do que a rotina diária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2. Ensinar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Relacionando os princípios de seleção discutidos no estudo de Jesus e Seus discípulos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monstração</w:t>
        <w:tab/>
        <w:t>B. Participação</w:t>
        <w:tab/>
        <w:t>C. Supervisão</w:t>
        <w:tab/>
        <w:tab/>
        <w:t>D. Delega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3. Fazer, não apenas ouvir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4. Mostrar, não apenas contar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5. Dar a seus discípulos uma tarefa para eles fazerem por conta própria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6. Assegurar-se que a obra do ministério é fetia corretament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Relacione o tipo de unção com o significado apropriado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A unção do leproso.</w:t>
        <w:tab/>
        <w:tab/>
        <w:tab/>
        <w:tab/>
        <w:t>A. Santidad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A unção do sacerdote.</w:t>
        <w:tab/>
        <w:tab/>
        <w:tab/>
        <w:tab/>
        <w:t>B. Relacioname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59. A unção do líder.  </w:t>
        <w:tab/>
        <w:tab/>
        <w:tab/>
        <w:tab/>
        <w:tab/>
        <w:t>C. Posição e poder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Olhe a lista de posições nma Lista Um. Selecione a melhor definição na Lista Dois e marque-a em sua folha de respostas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left="2160" w:hanging="2160"/>
        <w:rPr>
          <w:rFonts w:ascii="Marin" w:hAnsi="Marin" w:cs="Marin"/>
          <w:b/>
          <w:b/>
          <w:sz w:val="24"/>
          <w:lang w:val="pt-BR"/>
        </w:rPr>
      </w:pPr>
      <w:r>
        <w:rPr>
          <w:rFonts w:eastAsia="Marin" w:cs="Marin" w:ascii="Marin" w:hAnsi="Marin"/>
          <w:b/>
          <w:sz w:val="24"/>
          <w:lang w:val="pt-BR"/>
        </w:rPr>
        <w:t xml:space="preserve">   </w:t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 xml:space="preserve">    </w:t>
        <w:tab/>
        <w:t xml:space="preserve">                       </w:t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left="3600" w:hanging="3600"/>
        <w:rPr/>
      </w:pPr>
      <w:r>
        <w:rPr>
          <w:rFonts w:cs="Marin" w:ascii="Marin" w:hAnsi="Marin"/>
          <w:sz w:val="24"/>
          <w:lang w:val="pt-BR"/>
        </w:rPr>
        <w:t>60. Mestre</w:t>
        <w:tab/>
        <w:t xml:space="preserve">A. Comunica a Palavra de Deus de tal maenira que os outros aprenderão e aplicarão o que é ensinado; também é uma posição de lideranç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1. Liderança</w:t>
        <w:tab/>
        <w:tab/>
        <w:tab/>
        <w:tab/>
        <w:t>B. Motiva as pessoas a alcançarem objetivo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2. Administração</w:t>
        <w:tab/>
        <w:tab/>
        <w:tab/>
        <w:t>C. Similar ao piloto de um navio; providencia direçã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Olhe a lista de posições nma Lista Um. Selecione a melhor definição na Lista Dois e marque-a em sua folha de respostas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 xml:space="preserve">                           </w:t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ind w:left="3600" w:hanging="3600"/>
        <w:rPr/>
      </w:pPr>
      <w:r>
        <w:rPr>
          <w:rFonts w:cs="Marin" w:ascii="Marin" w:hAnsi="Marin"/>
          <w:sz w:val="24"/>
          <w:lang w:val="pt-BR"/>
        </w:rPr>
        <w:t>63. Profeta</w:t>
        <w:tab/>
        <w:t>A. Enviado com autoridade para agir por outrem para desenvolver e supervisionar igrej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rPr/>
      </w:pPr>
      <w:r>
        <w:rPr>
          <w:rFonts w:cs="Marin" w:ascii="Marin" w:hAnsi="Marin"/>
          <w:sz w:val="24"/>
          <w:lang w:val="pt-BR"/>
        </w:rPr>
        <w:t>64. Apóstolo</w:t>
        <w:tab/>
        <w:t xml:space="preserve">B. Fala sob inspiração especial para comunicar uma mensagem imediata de Deus para Seu povo; também é uma posição de lideranç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 Pastor</w:t>
        <w:tab/>
        <w:t>C. Compartilha o eangelho com os descrentes de uma maneira que eles respondem e se tornam membros responsáveis do corpo de Crist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3600"/>
        <w:rPr/>
      </w:pPr>
      <w:r>
        <w:rPr>
          <w:rFonts w:cs="Marin" w:ascii="Marin" w:hAnsi="Marin"/>
          <w:sz w:val="24"/>
          <w:lang w:val="pt-BR"/>
        </w:rPr>
        <w:t>66. Evangelista</w:t>
        <w:tab/>
        <w:t xml:space="preserve">D. Assume uma liderança em longo prazo pelo bem-estar dos crentes; a palavra significa “um pastor de oelhas”. 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Veja o fruto do Espírito Santo na Lista Um.  Selecione a melhor definição na Lista Dois e marque-a em sua folha de respostas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  <w:r>
        <w:rPr>
          <w:rFonts w:cs="Marin" w:ascii="Marin" w:hAnsi="Marin"/>
          <w:b/>
          <w:sz w:val="24"/>
          <w:lang w:val="pt-BR"/>
        </w:rPr>
        <w:t xml:space="preserve">  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7. Domínio próprio</w:t>
        <w:tab/>
        <w:tab/>
        <w:tab/>
        <w:t>A. Autocontrol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8. Longanimidade</w:t>
        <w:tab/>
        <w:tab/>
        <w:tab/>
        <w:t>B. Contentamento, deleit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 Paz</w:t>
        <w:tab/>
        <w:tab/>
        <w:tab/>
        <w:tab/>
        <w:tab/>
        <w:t>C. Calma, tranqüilidade, harmoni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0. Alegria</w:t>
        <w:tab/>
        <w:tab/>
        <w:tab/>
        <w:tab/>
        <w:t>D. Paciência perseverante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Relacionando: Veja o fruto do Espírito Santo na Lista Um.  Selecione a melhor definição na Lista Dois e marque-a em sua folha de respostas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  <w:r>
        <w:rPr>
          <w:rFonts w:cs="Marin" w:ascii="Marin" w:hAnsi="Marin"/>
          <w:b/>
          <w:sz w:val="24"/>
          <w:lang w:val="pt-BR"/>
        </w:rPr>
        <w:t xml:space="preserve">  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1. Bondade</w:t>
        <w:tab/>
        <w:tab/>
        <w:tab/>
        <w:tab/>
        <w:t>A. Maneiras moderadas, não sever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2. Benegnidade</w:t>
        <w:tab/>
        <w:tab/>
        <w:tab/>
        <w:t>B. Ajos justos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3. Fé (Fidelidade)</w:t>
        <w:tab/>
        <w:tab/>
        <w:tab/>
        <w:t xml:space="preserve">C. Forte confiança em Deus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4. Mansidão</w:t>
        <w:tab/>
        <w:tab/>
        <w:tab/>
        <w:tab/>
        <w:t>D.  Controlled strength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>Verdadeiro ou Falso? Marque suas respostas com V u F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75. Boa administração é um ministéri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76. Lidernaça envolve posição, mas não funçã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7. Aqueles com dons espirituais como evangelismo, ensino e liderança, devem funcionar independentemente uns dos outros para evitar conflit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8. O fruto do Espírito Santo não é exigido para a lideranç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9. Um bom senso de humor é importante na lideranç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80. O primeiro passo para resolver problemas é identificá-lo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81. Você não pode discordar sem entrar em conflit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2. Não é o que você conhece, mas quem você conhece que o torna bem-sucedid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83. Se você falhar uma vez como um líder, você deve desistir e não tentar outra vz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.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84. Eu completei a leitura do texto para este curs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85. Eu completei os testes no final de cada capítul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</w:rPr>
      </w:pPr>
      <w:r>
        <w:rPr>
          <w:rFonts w:cs="Marin" w:ascii="Marin" w:hAnsi="Marin"/>
          <w:sz w:val="48"/>
        </w:rPr>
        <w:t>Análise Ambiental</w:t>
      </w:r>
    </w:p>
    <w:p>
      <w:pPr>
        <w:pStyle w:val="Normal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</w:rPr>
      </w:r>
    </w:p>
    <w:p>
      <w:pPr>
        <w:pStyle w:val="Normal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</w:rPr>
      </w:r>
    </w:p>
    <w:p>
      <w:pPr>
        <w:pStyle w:val="Normal"/>
        <w:jc w:val="center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  <w:u w:val="single"/>
        </w:rPr>
        <w:t>EXAME FINAL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 a descrição com a palavra apropriad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A. O ambiente físico</w:t>
        <w:tab/>
        <w:tab/>
        <w:tab/>
        <w:t>B. O ambiente social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>C. O ambiente cultural</w:t>
        <w:tab/>
        <w:tab/>
        <w:t>D. O ambiente espiritual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. Isto se refere ás pessoas que vivem em qualquer ambiente físic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. Isto se refere aos padrões de vida e comportamentos aceitos dentro de um determinado grupo de pessoa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. Isto se refere ás coisas que afetam ao espírito human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. Isto inclue as coisas materiais visíveis que o circundam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e a descrição com a palavra apropriada e marque-a em sua folha de respostas: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 xml:space="preserve">A. Uma nação </w:t>
        <w:tab/>
        <w:t>B. Uma região</w:t>
        <w:tab/>
        <w:t>C. Uma área</w:t>
        <w:tab/>
        <w:tab/>
        <w:t>D. Um povo</w:t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5. É formada por diversas nações em uma parte específica do mund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6. É uma área geográfica específica dentro de uma naçã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7. É toda a terra e as pessoas unidas por limites políticos vivendo sob um governo similar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. Aqueles que falam a mesma lingual e compartilham a mesma cultur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. O ambiente original do homem sobre a terrra er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tressante</w:t>
        <w:tab/>
        <w:tab/>
        <w:tab/>
        <w:tab/>
        <w:tab/>
        <w:tab/>
        <w:t>B. Pecaminos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erfeito</w:t>
        <w:tab/>
        <w:tab/>
        <w:tab/>
        <w:tab/>
        <w:tab/>
        <w:tab/>
        <w:t>D. Imperfei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10. </w:t>
      </w:r>
      <w:r>
        <w:rPr>
          <w:rFonts w:cs="Marin" w:ascii="Marin" w:hAnsi="Marin"/>
          <w:sz w:val="24"/>
        </w:rPr>
        <w:t>Como discutido neste curso, o “ambiente” é: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numPr>
          <w:ilvl w:val="0"/>
          <w:numId w:val="4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Os fatores físicos, sociais, culturais e espirituais que circundam uma pessoa.</w:t>
      </w:r>
    </w:p>
    <w:p>
      <w:pPr>
        <w:pStyle w:val="Normal"/>
        <w:numPr>
          <w:ilvl w:val="0"/>
          <w:numId w:val="4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Uma questão poítica</w:t>
      </w:r>
    </w:p>
    <w:p>
      <w:pPr>
        <w:pStyle w:val="Normal"/>
        <w:numPr>
          <w:ilvl w:val="0"/>
          <w:numId w:val="4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ão claramente definido</w:t>
      </w:r>
    </w:p>
    <w:p>
      <w:pPr>
        <w:pStyle w:val="Normal"/>
        <w:numPr>
          <w:ilvl w:val="0"/>
          <w:numId w:val="47"/>
        </w:numPr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ão relevante ao ministéri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1. O presente ambiente do mund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Está ficando cada vez melhor</w:t>
        <w:tab/>
        <w:tab/>
        <w:t>B. Perfei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Mal</w:t>
        <w:tab/>
        <w:tab/>
        <w:tab/>
        <w:tab/>
        <w:tab/>
        <w:tab/>
        <w:t>D. Nenhum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2. A mudança do primeiro ambiente para o presente ambiente do mundo foi causada por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eus</w:t>
        <w:tab/>
        <w:tab/>
        <w:tab/>
        <w:tab/>
        <w:tab/>
        <w:t>B. As guerr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pecado</w:t>
        <w:tab/>
        <w:tab/>
        <w:tab/>
        <w:tab/>
        <w:tab/>
        <w:t>D. Os anj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 O presente ambiente afeta o homem espiritualmente atravé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undo</w:t>
        <w:tab/>
        <w:tab/>
        <w:tab/>
        <w:tab/>
        <w:tab/>
        <w:t>B. A carne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O diabo</w:t>
        <w:tab/>
        <w:tab/>
        <w:tab/>
        <w:tab/>
        <w:tab/>
        <w:t xml:space="preserve">D. Todas as resposta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4. Como discutido neste curso, “análise ambiental”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Não bíblica, na realidade. </w:t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 estudo do ambiente e como preservá-l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O estudo detalhado de um ambiente para os propósitos de ministéri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5. Para reunir informações para uma análise você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ar</w:t>
        <w:tab/>
        <w:tab/>
        <w:tab/>
        <w:t>B. Estudar os materiais escrit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Intervistar e observar </w:t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6. Análise ambiental é importante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Ele relaciona o evangelho ao  ambiente </w:t>
        <w:tab/>
        <w:tab/>
        <w:t>B. Ele afeta cada pesso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e identifica o campo espiritualmente fértil</w:t>
        <w:tab/>
        <w:t>D. Todas as respostas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7. A análise do ambiente pessoal é importante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 xml:space="preserve">A. Ela ajuda a avaliar sua condição espiritual 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la identifica suas fraquez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a identifica seus pontos fortes</w:t>
        <w:tab/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8. A análise do ambiente nos diz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Como são as pessoas</w:t>
        <w:tab/>
        <w:tab/>
        <w:tab/>
        <w:t>B. Quem deve alcançá-la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Como elas devem ser alcançadas</w:t>
        <w:tab/>
        <w:tab/>
        <w:t>D. Todas as re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9. O principal propósito para fazer uma análise ambiental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er os fatos ao seu alcance</w:t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Desenvolver boas habilidades de pesquisa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Capacitar-lhe a alcançar melhor as pessoas com o evangelh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0. Uma declaração de propósi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Uma declaração escrita da doutrina</w:t>
        <w:tab/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declaração de objetivos</w:t>
      </w:r>
    </w:p>
    <w:p>
      <w:pPr>
        <w:pStyle w:val="Normal"/>
        <w:ind w:left="5040" w:hanging="4320"/>
        <w:rPr/>
      </w:pPr>
      <w:r>
        <w:rPr>
          <w:rFonts w:cs="Marin" w:ascii="Marin" w:hAnsi="Marin"/>
          <w:sz w:val="24"/>
          <w:lang w:val="pt-BR"/>
        </w:rPr>
        <w:t>C. Uma declaração da razão da existência de uma organização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ão importante para o ministéri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1. Objetivos sã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rPr/>
      </w:pPr>
      <w:r>
        <w:rPr>
          <w:rFonts w:cs="Marin" w:ascii="Marin" w:hAnsi="Marin"/>
          <w:sz w:val="24"/>
          <w:lang w:val="pt-BR"/>
        </w:rPr>
        <w:t>A. Uma declaração ecrita da doutrina</w:t>
      </w:r>
    </w:p>
    <w:p>
      <w:pPr>
        <w:pStyle w:val="Normal"/>
        <w:ind w:left="5040" w:hanging="4320"/>
        <w:rPr/>
      </w:pPr>
      <w:r>
        <w:rPr>
          <w:rFonts w:cs="Marin" w:ascii="Marin" w:hAnsi="Marin"/>
          <w:sz w:val="24"/>
          <w:lang w:val="pt-BR"/>
        </w:rPr>
        <w:t xml:space="preserve">B. Não importante para o ministério.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 xml:space="preserve">C. Objetivos 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A mesma coisa que uma declaração de objetiv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2. Jesus usou os seguintes exemplos naturais para ilustrar como um crente pode ser afetado por seu ambient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mo luz e sal</w:t>
        <w:tab/>
        <w:tab/>
        <w:tab/>
        <w:t>B. Como líderes religios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Como pássaros e lírios do campo </w:t>
        <w:tab/>
        <w:t>D. Todas as respostas</w:t>
      </w:r>
    </w:p>
    <w:p>
      <w:pPr>
        <w:pStyle w:val="Normal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3. Uma boa estratégia de planejamento inlcui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eparação e planejamento</w:t>
        <w:tab/>
        <w:tab/>
        <w:t>B. Aperfeiçoamento e procedime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terminar seu propósito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eiro ou Falso? Marque sua resposta com V ou F em sua folha de resposta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4. Todos os homens são afetados pelo ambiente no qual eles vivem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5. O plano de Deus para salvar os homens de seu ambiente pecaminoso é através da educação e religiã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26. O plano de Deus para salvar os homens de seu ambiente pecaminoso é através de Jesus Crist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7. O ambiente realmente não tem relação com a missão da Igreja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8. Você deve ouvir cuidadosamente aos relatórios negativos com respeito ao ambiente e basear sua decisão nele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9. Você não deve analisar seu ambiente apenas com o raciocínio natural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0. Você deve focar em “se” é a vontade de Deus alcançar um ambiente com o Evangelho e não em “como” fazer iss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1. Há uma base bíblica para a análise do ambiente no Antigo Testament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2. Há uma base bíblica para a análise do ambiente no Novo Testament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3. A análise do ambiente não é important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4. A análise do ambiente pessoal pode ajudá-lo a identificar seus dons espirituai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5. Fazer a análise do ambiente é o mais importante. Aplicar o que você aprende não é realmente importante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6. Você não pode realmente aplicar a análise ambiental a uma organização cristã.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 seguinte resposta pessoal com V ou F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7. Eu completei a leitura do texto para este cur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8. Eu completei os testes no final de cada capítulo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9. Eu fiz uma análise pessoal como parte deste cur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Heading1"/>
        <w:rPr/>
      </w:pPr>
      <w:r>
        <w:rPr/>
        <w:t>Administração Por Objetivos</w:t>
      </w:r>
    </w:p>
    <w:p>
      <w:pPr>
        <w:pStyle w:val="Normal"/>
        <w:rPr>
          <w:rFonts w:ascii="Marin" w:hAnsi="Marin" w:cs="Marin"/>
          <w:sz w:val="48"/>
        </w:rPr>
      </w:pPr>
      <w:r>
        <w:rPr>
          <w:rFonts w:cs="Marin" w:ascii="Marin" w:hAnsi="Marin"/>
          <w:sz w:val="48"/>
        </w:rPr>
      </w:r>
    </w:p>
    <w:p>
      <w:pPr>
        <w:pStyle w:val="Normal"/>
        <w:jc w:val="center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  <w:u w:val="single"/>
        </w:rPr>
        <w:t>EXAME FINAL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. Administração por objetivo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mesmo que uma declaração de propósito</w:t>
        <w:tab/>
        <w:t>B. Não bíblic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plano para a mordomia de ministério</w:t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. Administração por objetivos é importante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Ela explica o que você crê </w:t>
        <w:tab/>
        <w:tab/>
        <w:t>B. Isso o ajuda a cumprir seu propósito espiritu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a mantém você ocupado</w:t>
        <w:tab/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. Algumas vezes as pessoas não planejam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alta conhecimento</w:t>
        <w:tab/>
        <w:tab/>
        <w:t>B. Falta propósito</w:t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C. Crê que isso não é bíblico </w:t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. O divino propósito de Deus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Não realmente conhecido pelo homem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Que todas as pessoas sejam trazidas a um relacionamento certo com Ele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Não revelado na Bíblia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Difícil de compreende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5. Compreender o propósito e o plano de Deus é: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Realmente, não importante.  </w:t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Não possível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Importante para colocar sua vida em harmonia com a vontade de Deus</w:t>
      </w:r>
    </w:p>
    <w:p>
      <w:pPr>
        <w:pStyle w:val="Normal"/>
        <w:ind w:firstLine="720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D. Importante compreender, mas não afeta realmente sua vida</w:t>
      </w:r>
    </w:p>
    <w:p>
      <w:pPr>
        <w:pStyle w:val="Normal"/>
        <w:rPr>
          <w:rFonts w:ascii="Marin" w:hAnsi="Marin" w:eastAsia="Marin" w:cs="Marin"/>
          <w:sz w:val="24"/>
        </w:rPr>
      </w:pPr>
      <w:r>
        <w:rPr>
          <w:rFonts w:eastAsia="Marin" w:cs="Marin" w:ascii="Marin" w:hAnsi="Marin"/>
          <w:sz w:val="24"/>
        </w:rPr>
        <w:t xml:space="preserve">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6. Deus trabalha para realizar Seu propósito e planos atravé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Indivíduos</w:t>
        <w:tab/>
        <w:tab/>
        <w:tab/>
        <w:t>B. Nações</w:t>
        <w:tab/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C. A Igreja</w:t>
        <w:tab/>
        <w:tab/>
        <w:tab/>
        <w:t xml:space="preserve">D. Todas as resposta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7. Uma declaração de propósito diz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 que você crê</w:t>
        <w:tab/>
        <w:tab/>
        <w:t>B. Por que você crê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 história de seu ministério</w:t>
        <w:tab/>
        <w:t>D. Nenhuma d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8. Estes são objetivos que você realiza no futur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bjetivos em longo prazo</w:t>
        <w:tab/>
        <w:tab/>
        <w:t>B. Objetivos em curto prazo</w:t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Objetivos de grupo</w:t>
        <w:tab/>
        <w:t>D. Objetivos individuai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9. Estes são objetivos que você realiza imediatament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bjetivos em longo prazo</w:t>
        <w:tab/>
        <w:tab/>
        <w:t>B. Objetivos em curto prazo</w:t>
      </w:r>
    </w:p>
    <w:p>
      <w:pPr>
        <w:pStyle w:val="Normal"/>
        <w:ind w:left="4320" w:hanging="360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Objetivos de grupo</w:t>
        <w:tab/>
        <w:t>D. Objetivos individuai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0. A avaliação pode ser usada par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visar e melhorar os planos</w:t>
        <w:tab/>
        <w:tab/>
        <w:t>B. Fazer novos plano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prender com seus erros e sucessos</w:t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1. Os planos fracassam por causa d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Falta de visão</w:t>
        <w:tab/>
        <w:tab/>
        <w:tab/>
        <w:tab/>
        <w:t>B. Falta de treinament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ab/>
        <w:t>C. Falata de oração</w:t>
        <w:tab/>
        <w:tab/>
        <w:tab/>
        <w:tab/>
        <w:t xml:space="preserve">D. </w:t>
      </w:r>
      <w:r>
        <w:rPr>
          <w:rFonts w:cs="Marin" w:ascii="Marin" w:hAnsi="Marin"/>
          <w:sz w:val="24"/>
        </w:rPr>
        <w:t>Estas e outras razões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2. Como definida neste curso, a palavra “objetivo” signific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parte da conversa</w:t>
        <w:tab/>
        <w:tab/>
        <w:tab/>
        <w:t>B. Um objetiv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r de mente aberta</w:t>
        <w:tab/>
        <w:tab/>
        <w:tab/>
        <w:t>D. Sua doutrina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3. Um objetivo pode ser definido como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propósito</w:t>
        <w:tab/>
        <w:tab/>
        <w:tab/>
        <w:tab/>
        <w:t>B. Um alv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intenção a ser realizada</w:t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4. Objetivos são importantes por qu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es ajudam a realizar os propósitos de Deus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les dão alguma coisa para você fazer com sua vida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C. Todo mundo estabelece objetivos</w:t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Este curso disse que é importante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5. Na administração por objetivos, um procedimento é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declaração doutrinária</w:t>
        <w:tab/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lei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assos que você toma para executar um plano</w:t>
        <w:tab/>
      </w:r>
    </w:p>
    <w:p>
      <w:pPr>
        <w:pStyle w:val="Normal"/>
        <w:ind w:firstLine="720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ão necessári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6. Quando você avalia alguma coisa, você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ab/>
        <w:t>A. A examina cuidadosamente</w:t>
        <w:tab/>
        <w:tab/>
        <w:t>B. Determina seu valor</w:t>
      </w:r>
    </w:p>
    <w:p>
      <w:pPr>
        <w:pStyle w:val="Normal"/>
        <w:ind w:firstLine="720"/>
        <w:rPr/>
      </w:pPr>
      <w:r>
        <w:rPr>
          <w:rFonts w:cs="Marin" w:ascii="Marin" w:hAnsi="Marin"/>
          <w:sz w:val="24"/>
          <w:lang w:val="pt-BR"/>
        </w:rPr>
        <w:t>C. Vê se seu propósito foi realizado</w:t>
        <w:tab/>
        <w:tab/>
        <w:t xml:space="preserve">D. Todas as respostas estão corretas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17. Cada objetivo deve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er claro e definido</w:t>
        <w:tab/>
        <w:tab/>
        <w:tab/>
        <w:t>B. Declarar apenas um objetiv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er mensurável</w:t>
        <w:tab/>
        <w:tab/>
        <w:tab/>
        <w:tab/>
        <w:t>D. Todas as respostas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descrição com a palavra apropriada e marque-a em sua folha de respost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elecionar</w:t>
        <w:tab/>
        <w:tab/>
        <w:t>B. Comunicar</w:t>
        <w:tab/>
        <w:tab/>
        <w:t>C. Delegar</w:t>
        <w:tab/>
        <w:t>D. Treina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18. Isto envolve escolher homens fiéis para a obra do ministéri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19. Dar informações para os outros sobre um plano.</w:t>
      </w:r>
      <w:r>
        <w:rPr>
          <w:rFonts w:cs="Marin" w:ascii="Marin" w:hAnsi="Marin"/>
          <w:sz w:val="24"/>
        </w:rPr>
        <w:t xml:space="preserve">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0. É assim que você prepara as pessoas para realizarem um plan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21. Designar responsabilidades para a obra a ser feita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descrição com a palavra apropriada e marque-a em sua folha de respost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529" w:leader="none"/>
          <w:tab w:val="left" w:pos="7371" w:leader="none"/>
        </w:tabs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ganizar</w:t>
        <w:tab/>
        <w:t>B. Agendar</w:t>
        <w:tab/>
        <w:t>C. Orçamentar</w:t>
        <w:tab/>
        <w:t>D. Decidir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2. Isto envolve fazer escolhar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3. Este é o resultado visível de um propósito formad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 xml:space="preserve">24. Este é o propósito de alocar  recursos materiais para realizar o plano.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5. Isto envolve detalhes de datas – diárias, semanais, mensais e anuai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a descrição com a palavra apropriada e marque-a em sua folha de respost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A. Revisar </w:t>
        <w:tab/>
        <w:t>B. Avaliar</w:t>
        <w:tab/>
        <w:t>C. Planejar</w:t>
      </w:r>
    </w:p>
    <w:p>
      <w:pPr>
        <w:pStyle w:val="Normal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6. Este é o processo de estabelecer objetivo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27. Isto deve ser feito para ver se as coisas estão acontecendo como agendad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8. Isto envolve exame para ver se um plano tem realizado seus propósito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? Marque sua resposta com V ou F na folha de resposta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29. Jesus realmente não conhecia Seus propósitos no plano de Deu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0. Planejamento não faz de você uma pessoa responsáve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1. Planejamento gasta seus recursos espirituai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2. A administração apropriada nunca pode fazer com que você esteja em harmonia com a vontade de Deu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3. Não há diferença entre uma declaração de propósito e objetivo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4. Não há nenhuma diferença entre uma declaração de propósito e uma declaração doutrinári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5. Há uma diferença entre objetivos em longo e curto praz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6. Objetivos são bons para o planejamento individual, mas eles realmente não podem ser usados para o planejamento grupal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37. Uma declaração de propósito identifica suas crenças religiosas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8. Objetivos contam-nos o que você fará; como você fará e quand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39. Não é realmente possível avaliar os objetivos para ver se eles foram realizados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0. Uma declaração doutrinária declara o que você crê doutrinariamente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 xml:space="preserve">41. As pessoas normalmente se alegram com as mudanças, então você dificilmente terá dificuldades em instituir novos planos e objetivos.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2. Propósito é basicamente uma visão espiritual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43. Uma declaração de propósito providencia direçã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 Uma declaração de propósito não permite um bom planejament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 Uma declaração de propósito não promove uma visão bíblica do mund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Planejamento e estabelecimento de objetivos causam muita confusã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47. Objetivos são como declarações de fé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 Uma declaração doutrinária escrita não é realmente importante para seu ministéri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 Não é realmente importante avaliar seus objetivos. A coisa principal é manter-se ocupad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50. A parábola sobre o vinho novo em odres velhos e pano novo em roupa velha revela que algumas vezes é impossível para as estruturas humanas existentes, tradicionalmente religiosas, aceitem novos planos e revelações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51. As pessoas na Bíblia fizeram planos para o minsitério.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2. Você nunca deve revisar um objetiv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 xml:space="preserve">53. Você nunca deve mudar a data de conclusão de qualquer objetivo. 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em sua folha de respostas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54. Eu escrevi uma declaração de propósito como parte deste cur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5. Eu preparei uma declaração doutrinária para meu ministério como parte deste curs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 Eu tenho estabelecido alguns objetivos de curto prazo para o ministéri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 Eu tenho estabelecido alguns objetivos de longo prazo para o ministério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8. Eu completei a leitura do texto para este curso.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59. Eu completei os testes no final de cada capítulo.</w:t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</w:rPr>
      </w:pPr>
      <w:r>
        <w:rPr>
          <w:rFonts w:cs="Marin" w:ascii="Marin" w:hAnsi="Marin"/>
          <w:sz w:val="48"/>
        </w:rPr>
        <w:t>Metodologias de Mobilização</w:t>
      </w:r>
    </w:p>
    <w:p>
      <w:pPr>
        <w:pStyle w:val="Normal"/>
        <w:jc w:val="both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</w:rPr>
      </w:r>
    </w:p>
    <w:p>
      <w:pPr>
        <w:pStyle w:val="Normal"/>
        <w:jc w:val="center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  <w:u w:val="single"/>
        </w:rPr>
        <w:t>EXAME FINAL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“Manipulaç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locar em um estado de prontidão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Motivar por culpa, pressão, força ou control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Um sistema para ativar um plano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Ficar inativ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“Mobilizar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locar em um estado de prontidão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Motivar por culpa, pressão, força ou control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Um sistema para ativar um plano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Ficar inativ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 Mobilização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locar em um estado de prontidão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Motivar por culpa, pressão, força ou control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Um sistema para ativar um plano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Ficar inativ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Uma pessoa passiv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sponsiva</w:t>
        <w:tab/>
        <w:tab/>
        <w:tab/>
        <w:tab/>
        <w:tab/>
        <w:t>B. Não responsiv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tiva</w:t>
        <w:tab/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Uma pessoa mobilizad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sponsiva</w:t>
        <w:tab/>
        <w:tab/>
        <w:tab/>
        <w:tab/>
        <w:tab/>
        <w:t>B. Não responsiv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tiva</w:t>
        <w:tab/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Um mandamento bíblico para a mobilização do crente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João 3:16</w:t>
        <w:tab/>
        <w:tab/>
        <w:tab/>
        <w:tab/>
        <w:tab/>
        <w:t>B. Mateus 28:19-20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Gênesis 3:15</w:t>
        <w:tab/>
        <w:tab/>
        <w:tab/>
        <w:tab/>
        <w:t>D. 1 João 1:8-9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Um exemplo do Antigo Testament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s 10 mandamentos</w:t>
        <w:tab/>
        <w:tab/>
        <w:tab/>
        <w:t>B. Criação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Edificar o tabernáculo</w:t>
        <w:tab/>
        <w:tab/>
        <w:tab/>
        <w:t>D. Jugamento sobre Jerusalé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Mobilizaçã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ão bíblico</w:t>
        <w:tab/>
        <w:tab/>
        <w:tab/>
        <w:tab/>
        <w:tab/>
        <w:t>B. O mesmo que manipul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ão necessário</w:t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A mobilização exterior é resultado d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otivação interior</w:t>
        <w:tab/>
        <w:tab/>
        <w:tab/>
        <w:tab/>
        <w:t>B. Depressão interi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assividade interior</w:t>
        <w:tab/>
        <w:tab/>
        <w:tab/>
        <w:t>D. Manipulação interi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O “fogo de Deus” se refere 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O fogo da experiência pentecostal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Luz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 fornalha ardente no livro de Daniel</w:t>
        <w:tab/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O so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1. Um propósito do fogo de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Guiar</w:t>
        <w:tab/>
        <w:tab/>
        <w:tab/>
        <w:tab/>
        <w:tab/>
        <w:t>B. Separ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urificar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Para manter o fogo de Deus em sua vida,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ontinuamente alimentá-lo</w:t>
        <w:tab/>
        <w:tab/>
        <w:t>B. Deixa ro fogo refinar você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ascer outra vez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Como usado neste curso, “glóri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divina essência de Deus</w:t>
        <w:tab/>
        <w:tab/>
        <w:t>B. Beleza, majestade, po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</w:t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A fonte da glóri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omem</w:t>
        <w:tab/>
        <w:tab/>
        <w:tab/>
        <w:tab/>
        <w:t>B. O govern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us</w:t>
        <w:tab/>
        <w:tab/>
        <w:tab/>
        <w:tab/>
        <w:t>D. 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A glória de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terna</w:t>
        <w:tab/>
        <w:tab/>
        <w:tab/>
        <w:tab/>
        <w:t>B.  Temporár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emporal</w:t>
        <w:tab/>
        <w:tab/>
        <w:tab/>
        <w:tab/>
        <w:t>D. 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6. Deus revela Sua glóri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Criação</w:t>
        <w:tab/>
        <w:tab/>
        <w:tab/>
        <w:tab/>
        <w:t>B. Jes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lvação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Um propósito da glória de Deu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visão</w:t>
        <w:tab/>
        <w:tab/>
        <w:tab/>
        <w:tab/>
        <w:t>B. Forç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ireção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De acordo com a Bíblia, você pode glorificar a Deus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Louvor e adoração</w:t>
        <w:tab/>
        <w:tab/>
        <w:tab/>
        <w:t>B. Ser ordenad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Juntar-se a uma boa denominação</w:t>
        <w:tab/>
        <w:t>D. Obter mais educ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A glória de Deus se afasta de Seu povo por causa d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ransgressão</w:t>
        <w:tab/>
        <w:tab/>
        <w:tab/>
        <w:t>B. Pec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esobediência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A glória de Deus retorna quando você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e arrepende</w:t>
        <w:tab/>
        <w:tab/>
        <w:tab/>
        <w:t>B. Vai para 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tude sobre ela</w:t>
        <w:tab/>
        <w:tab/>
        <w:tab/>
        <w:t>D. Fala mais sobre el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“Restaurar o tabernáculo de Davi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Re-edificá-lo atualmente</w:t>
        <w:tab/>
        <w:tab/>
        <w:t>B. Evangelism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Restaurá-lo espiritualmente</w:t>
        <w:tab/>
        <w:t>D. Edificar 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2. A restauração do tabernáculo de Davi é profetizado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Gênesis 3:15</w:t>
        <w:tab/>
        <w:tab/>
        <w:tab/>
        <w:t>B. Mateus 28:19-20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Salmos 1:1-3</w:t>
        <w:tab/>
        <w:tab/>
        <w:tab/>
        <w:t>D. Atos 15:1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O tabernáculo de Davi será restaurado quand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avi retornar para a terra</w:t>
        <w:tab/>
        <w:tab/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B. O novo tabernáculo for construído em Jerusalém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s condições forem igauais aos dos tempos em que ele foi restaurado na Bíbli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Adoraçã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tribuir dignidade a alguém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B. Acender uma vela na igreja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Repetir um rosári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“Adorar em espírit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dorar de acordo com as regras d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B. Meditar com um espírito guia</w:t>
      </w:r>
    </w:p>
    <w:p>
      <w:pPr>
        <w:pStyle w:val="Normal"/>
        <w:ind w:left="5040" w:hanging="4320"/>
        <w:jc w:val="both"/>
        <w:rPr/>
      </w:pPr>
      <w:r>
        <w:rPr>
          <w:rFonts w:cs="Marin" w:ascii="Marin" w:hAnsi="Marin"/>
          <w:sz w:val="24"/>
          <w:lang w:val="pt-BR"/>
        </w:rPr>
        <w:t>C. Adorar com o corpo, a alma e o espírito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Adorar em Jerusalé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“Adorar em verdade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dorar de acordo com as regras d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B. Adorar baseado na Palavra de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Não contar mentira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Adorar em Jerusalé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Um resultado positivo da adoraçã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igreja é edificada</w:t>
        <w:tab/>
        <w:tab/>
        <w:tab/>
        <w:t>B. Os crentes são purificad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perdido é evangelizado</w:t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“Reavivament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a série de reuniões especiais</w:t>
        <w:tab/>
        <w:tab/>
        <w:t>B. O mesmo que evangelism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mocionalismo</w:t>
        <w:tab/>
        <w:tab/>
        <w:tab/>
        <w:tab/>
        <w:t>D. Um despertar do povo de D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Reavivamento é necessário quand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jc w:val="both"/>
        <w:rPr/>
      </w:pPr>
      <w:r>
        <w:rPr>
          <w:rFonts w:cs="Marin" w:ascii="Marin" w:hAnsi="Marin"/>
          <w:sz w:val="24"/>
          <w:lang w:val="pt-BR"/>
        </w:rPr>
        <w:t>A. Nós queremos que a freqüência da igreja aumente</w:t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Nossa demoninação exige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Uma condição de apostasia se torna evidente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Todas 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Um dos principais obstáculos ao reavivament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liderança da igreja</w:t>
        <w:tab/>
        <w:tab/>
        <w:t>B. A Congreg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 xml:space="preserve">C. Ambas </w:t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O plano de Deus para o reavivamento é explicado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2 Crônicas 7:14</w:t>
        <w:tab/>
        <w:tab/>
        <w:tab/>
        <w:t>B.  Mateus 28:19-20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João 3:16</w:t>
        <w:tab/>
        <w:tab/>
        <w:tab/>
        <w:tab/>
        <w:t>D. Atos 15:1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Se você quer experimentar o reavivamento você de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Humilhar a si mesmo</w:t>
        <w:tab/>
        <w:tab/>
        <w:t>B. Ora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nverter-se de suas injustiças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3. Um exemplo do Antigo Testamento de um homem usado por Deus para mobilizar os outro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cabe</w:t>
        <w:tab/>
        <w:tab/>
        <w:tab/>
        <w:tab/>
        <w:t>B. Josué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Jeroboão</w:t>
        <w:tab/>
        <w:tab/>
        <w:tab/>
        <w:tab/>
        <w:t xml:space="preserve">D. Abel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34. De acordo com a Bíblia, os crentes não progridem do “leite” à “carne” da Palavra de Deus por que: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Marin" w:ascii="Marin" w:hAnsi="Marin"/>
          <w:sz w:val="24"/>
          <w:lang w:val="pt-BR"/>
        </w:rPr>
        <w:t>A. Eles são carnais</w:t>
        <w:tab/>
        <w:tab/>
        <w:tab/>
        <w:tab/>
        <w:t xml:space="preserve">B. Eles não possuem uma boa igreja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Eles não possuem bons pregadores</w:t>
        <w:tab/>
        <w:t xml:space="preserve">D. Isso não é bíblico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5. Uma razão para a derrota de Israel em Ai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gulho</w:t>
        <w:tab/>
        <w:tab/>
        <w:tab/>
        <w:tab/>
        <w:tab/>
        <w:t>B. Pec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alta de oração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6. Mobilização “baseada em dons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Organizar com base nas finanças</w:t>
        <w:tab/>
        <w:tab/>
        <w:t>B. Organizar com base nos dons espiritu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7. Você sabe se uma pessoa está apropriadamente colocada no ministério quand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a é fiel</w:t>
        <w:tab/>
        <w:tab/>
        <w:tab/>
        <w:tab/>
        <w:tab/>
        <w:t>B. A resposta dos outros é positiv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la está realizada</w:t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8. A chave para usar os dons espirituai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mor</w:t>
        <w:tab/>
        <w:tab/>
        <w:tab/>
        <w:tab/>
        <w:tab/>
        <w:t>B. Educ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inheiro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localização da arca com o evento que ocorreu ali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ocalização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Event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9. Ébenezer</w:t>
        <w:tab/>
        <w:tab/>
        <w:tab/>
        <w:tab/>
        <w:tab/>
        <w:t>A. Ídolo cai perante a arc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0. Afeque</w:t>
        <w:tab/>
        <w:tab/>
        <w:tab/>
        <w:tab/>
        <w:tab/>
        <w:t>B. A arca é roubad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 Asdode</w:t>
        <w:tab/>
        <w:tab/>
        <w:tab/>
        <w:tab/>
        <w:tab/>
        <w:t>C. Julgamento sobre os filiste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 Gate</w:t>
        <w:tab/>
        <w:tab/>
        <w:tab/>
        <w:tab/>
        <w:tab/>
        <w:t>D. A arca é perdida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Relacionando: Relacione cada localização da arca com o evento que ocorreu ali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ocalização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Eve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 Ecrom</w:t>
        <w:tab/>
        <w:tab/>
        <w:tab/>
        <w:tab/>
        <w:tab/>
        <w:t>A. Mor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 Bete-semes</w:t>
        <w:tab/>
        <w:tab/>
        <w:tab/>
        <w:tab/>
        <w:t>B. A arca volta ao “lar”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 Quriate-Jearim</w:t>
        <w:tab/>
        <w:tab/>
        <w:tab/>
        <w:tab/>
        <w:t>C. Os homens olham dentro da arc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 Jerusalém</w:t>
        <w:tab/>
        <w:tab/>
        <w:tab/>
        <w:tab/>
        <w:tab/>
        <w:t>D.  A arca fica aqui por 20 ano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? Marque suas respostas com V ou F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7. Não há nenhuma diferença entre mobilização e manipulaçã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8. Não há nenhum relacionamento entre mobilização e evangelism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 Você deve fazer boas obras para receber o louvor de Deus. Isso não é um dom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50.  Não há nenhum relacionamento entre o fogo de Deus, a glória de Deus e a adoração a Deus.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1. Você não pode realmente preparar-se para um reavivamento. Ele é um ato soberano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2. A mobilização não é realmente bíblic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 xml:space="preserve">53. Sempre dependa do raciocínio natural quando entrando em guerra espiritual. 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4. É impossível converter uma derrota espiritual em vitória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55. Manipulção não é bíblica.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6. Eu completei a leitura do texto para este cur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7. Eu completei os testes no final de cada capítulo.</w:t>
      </w:r>
    </w:p>
    <w:p>
      <w:pPr>
        <w:pStyle w:val="Normal"/>
        <w:jc w:val="both"/>
        <w:rPr>
          <w:rFonts w:ascii="Marin" w:hAnsi="Marin" w:cs="Marin"/>
          <w:sz w:val="48"/>
          <w:lang w:val="pt-BR"/>
        </w:rPr>
      </w:pPr>
      <w:r>
        <w:rPr>
          <w:rFonts w:cs="Marin" w:ascii="Marin" w:hAnsi="Marin"/>
          <w:sz w:val="48"/>
          <w:lang w:val="pt-BR"/>
        </w:rPr>
      </w:r>
    </w:p>
    <w:p>
      <w:pPr>
        <w:pStyle w:val="Normal"/>
        <w:jc w:val="center"/>
        <w:rPr>
          <w:rFonts w:ascii="Marin" w:hAnsi="Marin" w:cs="Marin"/>
          <w:sz w:val="48"/>
        </w:rPr>
      </w:pPr>
      <w:r>
        <w:rPr>
          <w:rFonts w:cs="Marin" w:ascii="Marin" w:hAnsi="Marin"/>
          <w:sz w:val="48"/>
        </w:rPr>
        <w:t>Evangelismo Como Fermento</w:t>
      </w:r>
    </w:p>
    <w:p>
      <w:pPr>
        <w:pStyle w:val="Normal"/>
        <w:jc w:val="both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</w:rPr>
      </w:r>
    </w:p>
    <w:p>
      <w:pPr>
        <w:pStyle w:val="Normal"/>
        <w:jc w:val="center"/>
        <w:rPr>
          <w:rFonts w:ascii="Marin" w:hAnsi="Marin" w:cs="Marin"/>
          <w:sz w:val="30"/>
        </w:rPr>
      </w:pPr>
      <w:r>
        <w:rPr>
          <w:rFonts w:cs="Marin" w:ascii="Marin" w:hAnsi="Marin"/>
          <w:sz w:val="30"/>
          <w:u w:val="single"/>
        </w:rPr>
        <w:t>EXAME FINAL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Múltipla Escolha: Selecione a resposta correta e marque-a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. Evangelism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série de reuniões</w:t>
        <w:tab/>
        <w:tab/>
        <w:tab/>
        <w:t>B. Proclamar as boas nov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O mesmo que reavivamento</w:t>
        <w:tab/>
        <w:tab/>
        <w:t>D. O mesmo que programas sociai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. "O perdid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Todas as pessoas que não se arrependeram do pecad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O não-salvo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Aqueles que não experimentaram o novo nascimento</w:t>
        <w:tab/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. “O destino do perdid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Desconhecido</w:t>
        <w:tab/>
        <w:tab/>
        <w:t>B. O purgatório</w:t>
      </w:r>
    </w:p>
    <w:p>
      <w:pPr>
        <w:pStyle w:val="Normal"/>
        <w:ind w:left="6480" w:hanging="57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O inferno</w:t>
        <w:tab/>
        <w:t>D.  O céu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. Evangelismo envolv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roclamação</w:t>
        <w:tab/>
        <w:tab/>
        <w:tab/>
        <w:tab/>
        <w:tab/>
        <w:tab/>
        <w:t>B. Persuas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. Para cumprir o mandato do evangelismo é necessári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Dar um tempo extra quando possível</w:t>
        <w:tab/>
        <w:t>B. Atender uma escola bíblic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ar prioridade a isso</w:t>
        <w:tab/>
        <w:tab/>
        <w:tab/>
        <w:t>D. Ser ordenado um minist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. O “Evangelho do Reino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6480" w:hanging="5760"/>
        <w:jc w:val="both"/>
        <w:rPr/>
      </w:pPr>
      <w:r>
        <w:rPr>
          <w:rFonts w:cs="Marin" w:ascii="Marin" w:hAnsi="Marin"/>
          <w:sz w:val="24"/>
          <w:lang w:val="pt-BR"/>
        </w:rPr>
        <w:t>A. Tudo o que pertence a Jesus</w:t>
        <w:tab/>
      </w:r>
    </w:p>
    <w:p>
      <w:pPr>
        <w:pStyle w:val="Normal"/>
        <w:ind w:left="6480" w:hanging="5760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B. O ministério, morte e ressurreição de Jesus Cris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</w:rPr>
        <w:tab/>
      </w:r>
      <w:r>
        <w:rPr>
          <w:rFonts w:cs="Marin" w:ascii="Marin" w:hAnsi="Marin"/>
          <w:sz w:val="24"/>
          <w:lang w:val="pt-BR"/>
        </w:rPr>
        <w:t>C. João 3.16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. Concernente à colheita espiritual, Jesus disse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e deve ser colhida agora</w:t>
        <w:tab/>
        <w:tab/>
        <w:tab/>
        <w:tab/>
        <w:tab/>
        <w:t>B. Os obreiros são pouc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ão deve ser atrasada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. Os elementos básicos do Evangelho são listados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1 Coríntios 15:1-4</w:t>
        <w:tab/>
        <w:tab/>
        <w:tab/>
        <w:tab/>
        <w:t>B. Gálatas 6:1-3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Romanos 1:3-6</w:t>
        <w:tab/>
        <w:tab/>
        <w:tab/>
        <w:tab/>
        <w:t>D. 1 Coríntios 13:1-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. De acordo com as Escrituras, sua posição no evangelism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er um mensageiro do Evangelho</w:t>
        <w:tab/>
        <w:tab/>
        <w:tab/>
        <w:t>B. Não necessári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Ganhar novos membros de sua Igreja</w:t>
        <w:tab/>
        <w:tab/>
        <w:t>D. Não claramente defini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0. A palavra “testemunho” significa testificar de alguma coisa que você t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Visto</w:t>
        <w:tab/>
        <w:tab/>
        <w:tab/>
        <w:tab/>
        <w:tab/>
        <w:tab/>
        <w:t>B. Ouvi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xperimentado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1. “Leig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inistros profissionais</w:t>
        <w:tab/>
        <w:tab/>
        <w:tab/>
        <w:tab/>
        <w:t>B. Todo o povo de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penas os membros da igreja</w:t>
        <w:tab/>
        <w:tab/>
        <w:tab/>
        <w:t xml:space="preserve">D. Os líderes denominacionai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2. O termo “cler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Ministros profissionais</w:t>
        <w:tab/>
        <w:tab/>
        <w:tab/>
        <w:tab/>
        <w:t>B. Todo o povo de Deu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penas os membros de nossa igreja</w:t>
        <w:tab/>
        <w:tab/>
        <w:t xml:space="preserve">D. Nenhuma das resposta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3. O “chamado do leig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penas o leigo deve compartilhar o evangelho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B. Os ministros são os únicos chamados a compartilhar o Evangelho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ab/>
      </w:r>
      <w:r>
        <w:rPr>
          <w:rFonts w:cs="Marin" w:ascii="Marin" w:hAnsi="Marin"/>
          <w:sz w:val="24"/>
          <w:lang w:val="pt-BR"/>
        </w:rPr>
        <w:t>C. Cada crente é ser uma testemunha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4. Qual destas referências bíblicas providencia um padrão para comunicar o evangelho ás pessoas de outras culturas?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tos 26:18</w:t>
        <w:tab/>
        <w:tab/>
        <w:tab/>
        <w:tab/>
        <w:tab/>
        <w:tab/>
        <w:t>B. Gálatas6:1-3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João 3:16</w:t>
        <w:tab/>
        <w:tab/>
        <w:tab/>
        <w:tab/>
        <w:tab/>
        <w:tab/>
        <w:t>D. 1 Coríntios 15:1-4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5. O processo de Deus para multiplicar os crente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tos 26:18</w:t>
        <w:tab/>
        <w:tab/>
        <w:tab/>
        <w:tab/>
        <w:tab/>
        <w:tab/>
        <w:t>B. 2 Timóteo 2:2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João 3:16</w:t>
        <w:tab/>
        <w:tab/>
        <w:tab/>
        <w:tab/>
        <w:tab/>
        <w:tab/>
        <w:t>D. 1 Coríntios 15:1-4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6. Um homem do Novo Testamento que foi um bom exemplo de multiplicação espiritual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Nicodemos</w:t>
        <w:tab/>
        <w:tab/>
        <w:tab/>
        <w:tab/>
        <w:tab/>
        <w:tab/>
        <w:t>B. Tomé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Paulo</w:t>
        <w:tab/>
        <w:tab/>
        <w:tab/>
        <w:tab/>
        <w:tab/>
        <w:tab/>
        <w:t>D. Lázar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7. A priopridade para evangelizar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s existentes rede sociais</w:t>
        <w:tab/>
        <w:t>B. Áreas receptivas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Povos não alcançados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8. Uma parábol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exemplo natural de uma verdade espiritual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boa ilustração sem nenhum significado espiri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mentira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unca realmente possível compreende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19. Jesus usou parábolas para ensinar a Seus seguidores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Sua audiência não era educada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Ele não aprovou os métodos de ensino dos outro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queles com mentes espirituais podem compreender o que Ele disse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 xml:space="preserve">D.  Aqueles com mentes não espirituais podem compreender o que Ele disse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0. “Evangelismo pessoal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estemunho de um a um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 Ensinar o evangelho em uma base individ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Compartilhar pessoalmente com os outros</w:t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1. Evangelismo pessoal pode ser feito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estemunho silencioso</w:t>
        <w:tab/>
        <w:tab/>
        <w:t>B. Testemunho verb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olhetos evangelísticos</w:t>
        <w:tab/>
        <w:tab/>
        <w:t>D. Todos est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2. As pessoas dão desculpas em encontros evangelísticos por qu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las ouviram outros darem as mesmas desculpas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ensamentos satânicos são inseridos em suas mente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 xml:space="preserve">C. Eles tem questões legitimas 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3. “Saturaçã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ncher parcialmente</w:t>
        <w:tab/>
        <w:tab/>
        <w:tab/>
        <w:t>B. Encher completamen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vaziar</w:t>
        <w:tab/>
        <w:tab/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4. O termo “convertid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Um crente novo</w:t>
        <w:tab/>
        <w:tab/>
        <w:tab/>
        <w:tab/>
        <w:t>B. Um discípulo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Um descrente</w:t>
        <w:tab/>
        <w:tab/>
        <w:tab/>
        <w:tab/>
        <w:t>D. Um bom prospec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5. No Novo Testamento, as prioridades do evangelismo fora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Primeiro as áreas rurais, depois as cidades</w:t>
        <w:tab/>
        <w:t>B. Apenas as áreas rurais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C. Primeiro as cidades, depois as áreas rurais</w:t>
        <w:tab/>
        <w:t xml:space="preserve">D. Apenas as cidade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6. A palavra “discípulo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 novo crente</w:t>
        <w:tab/>
        <w:tab/>
        <w:tab/>
        <w:tab/>
        <w:t>B. Um aprendiz, pupil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 descrente</w:t>
        <w:tab/>
        <w:tab/>
        <w:tab/>
        <w:tab/>
        <w:t>D. O mesmo que um converti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7. O verdadeiro teste do discipulado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O que acontece quando você não está mais presente com seus dioscípulos</w:t>
        <w:tab/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 O que acontece quando você está presente com seus discípulos</w:t>
      </w:r>
    </w:p>
    <w:p>
      <w:pPr>
        <w:pStyle w:val="Normal"/>
        <w:ind w:left="4320" w:hanging="3600"/>
        <w:jc w:val="both"/>
        <w:rPr/>
      </w:pPr>
      <w:r>
        <w:rPr>
          <w:rFonts w:cs="Marin" w:ascii="Marin" w:hAnsi="Marin"/>
          <w:sz w:val="24"/>
          <w:lang w:val="pt-BR"/>
        </w:rPr>
        <w:t>C. Não válido</w:t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Realmente desconheci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8. Planejar ajuda-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fazer boas decisões</w:t>
        <w:tab/>
        <w:tab/>
        <w:tab/>
        <w:t>B. Ser responsáve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tabelecer prioridades ministeriais</w:t>
        <w:tab/>
        <w:t>D. Todas as respost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29. “Trabalhar em rede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forço individual</w:t>
        <w:tab/>
        <w:tab/>
        <w:tab/>
        <w:tab/>
        <w:t>B. Faccionalism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Esforço denominacional</w:t>
        <w:tab/>
        <w:tab/>
        <w:tab/>
        <w:t>D. Esforço de equip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0. Trabalhar em rede resulta em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nidade</w:t>
        <w:tab/>
        <w:tab/>
        <w:tab/>
        <w:tab/>
        <w:tab/>
        <w:t>B. Desarmoni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Divisão</w:t>
        <w:tab/>
        <w:tab/>
        <w:tab/>
        <w:tab/>
        <w:tab/>
        <w:t>D. Facçõ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1. A fonte original da doenç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Deus</w:t>
        <w:tab/>
        <w:tab/>
        <w:tab/>
        <w:tab/>
        <w:tab/>
        <w:t>B. Germe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atanás</w:t>
        <w:tab/>
        <w:tab/>
        <w:tab/>
        <w:tab/>
        <w:tab/>
        <w:t>D. Home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2. Deus vê a doença com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3600" w:hanging="288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Escravidão</w:t>
        <w:tab/>
        <w:tab/>
        <w:tab/>
        <w:t>B. Opressão</w:t>
      </w:r>
    </w:p>
    <w:p>
      <w:pPr>
        <w:pStyle w:val="Normal"/>
        <w:ind w:left="432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Cativeiro</w:t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3. Embora toda cura que seja legitima venha de Deus, a “cura divina” pode ser definida com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Cura por remédios</w:t>
        <w:tab/>
        <w:tab/>
        <w:t>B. Cura por Deus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Cura física</w:t>
        <w:tab/>
        <w:t>D. Cura natur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4. O resultado final da doença pode se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Morte</w:t>
        <w:tab/>
        <w:tab/>
        <w:tab/>
        <w:t>B. Cura para a glória de Deu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Nenhuma das respostas</w:t>
        <w:tab/>
        <w:t>D. Qualquer 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5. O propósito da cura divin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testar a mensagem e o mensageiro</w:t>
        <w:tab/>
        <w:tab/>
        <w:t>B. Glorificar a Deus</w:t>
      </w:r>
    </w:p>
    <w:p>
      <w:pPr>
        <w:pStyle w:val="Normal"/>
        <w:ind w:left="6480" w:hanging="57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Demonstrar o caráter de Deus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6. De acordo com a Bíblia, libertação deve ser feita apenas por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póstolos e profetas</w:t>
        <w:tab/>
        <w:t>B. Evangelistas e mestres</w:t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Verdadeiros crentes</w:t>
        <w:tab/>
        <w:t>D. Ministros ordenado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7. “Possessão demoníaca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Pensamento compulsivo sobre demônios</w:t>
        <w:tab/>
      </w:r>
    </w:p>
    <w:p>
      <w:pPr>
        <w:pStyle w:val="Normal"/>
        <w:ind w:left="5760" w:hanging="5040"/>
        <w:jc w:val="both"/>
        <w:rPr/>
      </w:pPr>
      <w:r>
        <w:rPr>
          <w:rFonts w:cs="Marin" w:ascii="Marin" w:hAnsi="Marin"/>
          <w:sz w:val="24"/>
          <w:lang w:val="pt-BR"/>
        </w:rPr>
        <w:t xml:space="preserve">B. Causado por depressão e desencorajamento </w:t>
      </w:r>
    </w:p>
    <w:p>
      <w:pPr>
        <w:pStyle w:val="Normal"/>
        <w:ind w:left="5760" w:hanging="5040"/>
        <w:jc w:val="both"/>
        <w:rPr/>
      </w:pPr>
      <w:r>
        <w:rPr>
          <w:rFonts w:cs="Marin" w:ascii="Marin" w:hAnsi="Marin"/>
          <w:sz w:val="24"/>
          <w:lang w:val="pt-BR"/>
        </w:rPr>
        <w:t>C. Os demônios controlando o corpo, a alma e o espírito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ão é bíblic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8. Cura divina é ensinad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040"/>
        <w:jc w:val="both"/>
        <w:rPr/>
      </w:pPr>
      <w:r>
        <w:rPr>
          <w:rFonts w:cs="Marin" w:ascii="Marin" w:hAnsi="Marin"/>
          <w:sz w:val="24"/>
          <w:lang w:val="pt-BR"/>
        </w:rPr>
        <w:t>A. No Antigo Testamento</w:t>
        <w:tab/>
        <w:t>B. No Novo Testamento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Em ambos os testamentos</w:t>
        <w:tab/>
        <w:t>D. Em nenhum testame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39. “Obsessão demoníaca”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6480" w:hanging="5760"/>
        <w:jc w:val="both"/>
        <w:rPr/>
      </w:pPr>
      <w:r>
        <w:rPr>
          <w:rFonts w:cs="Marin" w:ascii="Marin" w:hAnsi="Marin"/>
          <w:sz w:val="24"/>
          <w:lang w:val="pt-BR"/>
        </w:rPr>
        <w:t>A. Pensamento compulsivo sobre demônios</w:t>
      </w:r>
    </w:p>
    <w:p>
      <w:pPr>
        <w:pStyle w:val="Normal"/>
        <w:ind w:left="6480" w:hanging="57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Causado por depressão e desencorajamento</w:t>
      </w:r>
    </w:p>
    <w:p>
      <w:pPr>
        <w:pStyle w:val="Normal"/>
        <w:ind w:left="5760" w:hanging="5040"/>
        <w:jc w:val="both"/>
        <w:rPr/>
      </w:pPr>
      <w:r>
        <w:rPr>
          <w:rFonts w:cs="Marin" w:ascii="Marin" w:hAnsi="Marin"/>
          <w:sz w:val="24"/>
          <w:lang w:val="pt-BR"/>
        </w:rPr>
        <w:t>C. Controle total do corpo, alma e espírito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ão bíblic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0. As características de uma pessoa obssecada por demônios sã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Incapacidade para uma vida normal</w:t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Preocupado com Demônios</w:t>
      </w:r>
    </w:p>
    <w:p>
      <w:pPr>
        <w:pStyle w:val="Normal"/>
        <w:ind w:firstLine="720"/>
        <w:jc w:val="both"/>
        <w:rPr/>
      </w:pPr>
      <w:r>
        <w:rPr>
          <w:rFonts w:eastAsia="Marin" w:cs="Marin" w:ascii="Marin" w:hAnsi="Marin"/>
          <w:sz w:val="24"/>
          <w:lang w:val="pt-BR"/>
        </w:rPr>
        <w:t xml:space="preserve"> </w:t>
      </w:r>
      <w:r>
        <w:rPr>
          <w:rFonts w:cs="Marin" w:ascii="Marin" w:hAnsi="Marin"/>
          <w:sz w:val="24"/>
          <w:lang w:val="pt-BR"/>
        </w:rPr>
        <w:t>C. Ambas as respostas</w:t>
      </w:r>
    </w:p>
    <w:p>
      <w:pPr>
        <w:pStyle w:val="Normal"/>
        <w:ind w:firstLine="720"/>
        <w:jc w:val="both"/>
        <w:rPr/>
      </w:pPr>
      <w:r>
        <w:rPr>
          <w:rFonts w:cs="Marin" w:ascii="Marin" w:hAnsi="Marin"/>
          <w:sz w:val="24"/>
          <w:lang w:val="pt-BR"/>
        </w:rPr>
        <w:t>D. Nenhuma destas</w:t>
        <w:tab/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1. Os demônios ganham o controle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Através da mente</w:t>
        <w:tab/>
        <w:tab/>
        <w:t>B. Por ações pecaminosas</w:t>
      </w:r>
    </w:p>
    <w:p>
      <w:pPr>
        <w:pStyle w:val="Normal"/>
        <w:ind w:left="576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C. Por permissão</w:t>
        <w:tab/>
        <w:t>D. Todas as respostas</w:t>
      </w:r>
    </w:p>
    <w:p>
      <w:pPr>
        <w:pStyle w:val="Normal"/>
        <w:jc w:val="both"/>
        <w:rPr>
          <w:rFonts w:ascii="Marin" w:hAnsi="Marin" w:eastAsia="Marin" w:cs="Marin"/>
          <w:sz w:val="24"/>
          <w:lang w:val="pt-BR"/>
        </w:rPr>
      </w:pPr>
      <w:r>
        <w:rPr>
          <w:rFonts w:eastAsia="Marin" w:cs="Marin" w:ascii="Marin" w:hAnsi="Marin"/>
          <w:sz w:val="24"/>
          <w:lang w:val="pt-BR"/>
        </w:rPr>
        <w:t xml:space="preserve">  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2. Uma característica de uma pessoal possuída por demônios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A. Acessos de raiva</w:t>
        <w:tab/>
        <w:tab/>
        <w:tab/>
        <w:tab/>
        <w:tab/>
        <w:t>B. Comportamento descontrolad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Falar com a voz de outro</w:t>
        <w:tab/>
        <w:tab/>
        <w:tab/>
        <w:tab/>
        <w:t>D. 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3. A palavra “igreja” signific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A Igreja Protestante</w:t>
        <w:tab/>
        <w:tab/>
        <w:tab/>
        <w:t>B. Várias denominações</w:t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ab/>
        <w:t>C. A Igreja Católica</w:t>
        <w:tab/>
        <w:tab/>
        <w:tab/>
        <w:tab/>
        <w:t xml:space="preserve">D. Os chamados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4. O verdadeiro líder (cabeça) d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esus Cristo</w:t>
        <w:tab/>
        <w:tab/>
        <w:tab/>
        <w:tab/>
        <w:t>B. Seu past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dos os verdadeiros crentes</w:t>
        <w:tab/>
        <w:tab/>
        <w:t>D. O pap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5. O corpo d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Jesus Cristo</w:t>
        <w:tab/>
        <w:tab/>
        <w:tab/>
        <w:tab/>
        <w:t>B. Seu pastor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Todos os verdadeiros crentes</w:t>
        <w:tab/>
        <w:tab/>
        <w:t>D. O pap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6. Liderança n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stabelecido por Deus</w:t>
        <w:tab/>
        <w:tab/>
        <w:tab/>
        <w:t>B. Escolhido por homen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7. A missão d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Evangelismo</w:t>
        <w:tab/>
        <w:tab/>
        <w:tab/>
        <w:tab/>
        <w:t>B. Edific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8. Um excelente modelo de uma Igreja do Novo Testamento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Tessalônica</w:t>
        <w:tab/>
        <w:tab/>
        <w:tab/>
        <w:tab/>
        <w:tab/>
        <w:t>B. Corint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Éfeso</w:t>
        <w:tab/>
        <w:tab/>
        <w:tab/>
        <w:tab/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49. Uma prioridade do Apóstolo Paulo foi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Pessoas não alcançadas</w:t>
        <w:tab/>
        <w:tab/>
        <w:tab/>
        <w:t>B. Pessoas alcançad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inagogas</w:t>
        <w:tab/>
        <w:tab/>
        <w:tab/>
        <w:tab/>
        <w:tab/>
        <w:t>D. Jerusalém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0. Uma evidência de crescimento interno em uma igreja é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Crescimento espiritual</w:t>
        <w:tab/>
        <w:tab/>
        <w:tab/>
        <w:t>B. Seu tamanh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Suas propriedades</w:t>
        <w:tab/>
        <w:tab/>
        <w:tab/>
        <w:tab/>
        <w:t>D. Seus program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1. Quando uma igreja experimenta verdadeira expansão ela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Ganha membros de outras igrejas</w:t>
        <w:tab/>
        <w:tab/>
        <w:t>B. Ganha novos convertidos para Jesu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Ambas as respostas</w:t>
        <w:tab/>
        <w:tab/>
        <w:tab/>
        <w:t>D. Nenhuma d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2. O crescimento por extensão ocorre quand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A. Há uma divisão na Igreja</w:t>
        <w:tab/>
        <w:tab/>
        <w:tab/>
        <w:t>B. Uma igreja começa uma nova igrej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Novos membros vem de uma outra igreja</w:t>
        <w:tab/>
        <w:t>D. Todas as 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53. O “Crescimento de ligação” da igreja ocorre quando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A. Uma igreja planta outra em uma cultura diferente</w:t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B. Uma igreja planta uma nova igreja em sua própria cultur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  <w:t>C. Uma igreja se divide</w:t>
        <w:tab/>
        <w:tab/>
        <w:tab/>
        <w:tab/>
      </w:r>
    </w:p>
    <w:p>
      <w:pPr>
        <w:pStyle w:val="Normal"/>
        <w:ind w:firstLine="7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. Nenhuma das respostas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parabola ao princípio de evangelismo que ele ensin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Parábola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Princípi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 A Mesa de banquete vazia</w:t>
        <w:tab/>
        <w:tab/>
        <w:t>A. Revela a preocupação pelo perdido</w:t>
      </w:r>
    </w:p>
    <w:p>
      <w:pPr>
        <w:pStyle w:val="Normal"/>
        <w:ind w:left="4320" w:hanging="432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4320" w:hanging="4320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55. O Figueira estéril</w:t>
        <w:tab/>
        <w:t>B. Não desistir apenas porque alguns recusam o convit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 A ovelha, a moeda e o filho perdidos</w:t>
        <w:tab/>
        <w:t>C. Enfatiza a sábia mordomia do evangelh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 A Parábola dos servos</w:t>
        <w:tab/>
        <w:tab/>
        <w:tab/>
        <w:t>D. Deus não se agrada disto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cada parábola ao princípio de evangelismo que ele ensina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u w:val="single"/>
          <w:lang w:val="pt-BR"/>
        </w:rPr>
        <w:t>Parable</w:t>
      </w:r>
      <w:r>
        <w:rPr>
          <w:rFonts w:cs="Marin" w:ascii="Marin" w:hAnsi="Marin"/>
          <w:b/>
          <w:sz w:val="24"/>
          <w:lang w:val="pt-BR"/>
        </w:rPr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Princípi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 O semeador</w:t>
        <w:tab/>
        <w:tab/>
        <w:t>A. O inimigo semeia estes no meio do trig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 O Joio</w:t>
        <w:tab/>
        <w:tab/>
        <w:tab/>
        <w:t>B. Não há nenhuma multiplicação sem a Palavra de Deu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 A Rede de Pesca</w:t>
        <w:tab/>
        <w:tab/>
        <w:t>C. Pequeno no início, grande no fim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1. A semente de mostarda</w:t>
        <w:tab/>
        <w:t>D. Alguns que respondem são sinceros, outros não.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Como você trata com as seguintes dificuldades comuns que surgem no evangelismo pessoal? Relacione a resposta correta com cada dificuldade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Dificuldade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2. “Eu não sou bom o suficiente”.</w:t>
        <w:tab/>
        <w:tab/>
        <w:tab/>
        <w:tab/>
        <w:t>A. Ezequiel 36:26-2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7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 “A vida cristã é muiuto difícil”.</w:t>
        <w:tab/>
        <w:t>B. Deus exige fé, não um bom estado mor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64. “Eu não posso desistir dos meus caminhos maus”. </w:t>
        <w:tab/>
        <w:t>C. Filipenses 4:13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760" w:hanging="576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 “Meu coração é muito duro”.</w:t>
        <w:tab/>
        <w:t>D. O caminho do transgressor é mais difícil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Como você trata com as seguintes dificuldades comuns que surgem no evangelismo pessoal? Relacione a resposta correta com cada dificuldade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Dificuldade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6. “Eu terei muita companhia no inferno”.</w:t>
        <w:tab/>
        <w:tab/>
        <w:tab/>
        <w:t>A. 1 João 1: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7. “Eu não compreendo a Bíblia”.</w:t>
        <w:tab/>
        <w:tab/>
        <w:tab/>
        <w:tab/>
      </w:r>
      <w:r>
        <w:rPr>
          <w:rFonts w:cs="Marin" w:ascii="Marin" w:hAnsi="Marin"/>
          <w:sz w:val="24"/>
        </w:rPr>
        <w:t>B. Apocalipse 22:15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68. “Há muitas contradições na Bíblia".</w:t>
        <w:tab/>
        <w:tab/>
        <w:tab/>
        <w:t>C. 1 Coríntios 2:14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  “Eu já sou bom o suficiente”.</w:t>
        <w:tab/>
        <w:tab/>
        <w:tab/>
        <w:tab/>
        <w:t>D. Mostre-me uma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Como você trata com as seguintes dificuldades comuns que surgem no evangelismo pessoal? Relacione a resposta correta com cada dificuldade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Dificuldade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0. “Meu marido está no meu caminho”.</w:t>
        <w:tab/>
        <w:tab/>
        <w:t>A. Entre em acordo com ele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1. “Há hipócritas na igreja”.</w:t>
        <w:tab/>
        <w:tab/>
        <w:tab/>
        <w:tab/>
        <w:t>B. Mateus 10:3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2. “Eu sou de outra fé”</w:t>
        <w:tab/>
        <w:tab/>
        <w:tab/>
        <w:tab/>
        <w:t>C. Lucas 23:43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ind w:left="5040" w:hanging="504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3. “É muito tarde para mim”.</w:t>
        <w:tab/>
        <w:t>D. Salvação está em Jesus, não na membresia da igreja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Como você trata com as seguintes dificuldades comuns que surgem no evangelismo pessoal? Relacione a resposta correta com cada dificuldade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Dificuldade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4.  “Eu não pretendo aceitar a Cristo agora”.</w:t>
        <w:tab/>
        <w:t>A. 2 Coríntios 12:9-10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5.  “Meu problema é muito difícil”.</w:t>
        <w:tab/>
        <w:tab/>
        <w:tab/>
        <w:t>B. Hoje é o dia da salv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6. “Eu tenho buscado, mas não encontrado”.</w:t>
        <w:tab/>
        <w:t>C. Romanos 2:4-5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7. “Deus é muito bom para punir-me”.</w:t>
        <w:tab/>
        <w:tab/>
        <w:t>D. Jeremias 29:13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Como você trata com as seguintes dificuldades comuns que surgem no evangelismo pessoal? Relacione a resposta correta com cada dificuldade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Dificuldade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Respostas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8. “Eu não posso perdoar alguém”.</w:t>
        <w:tab/>
        <w:tab/>
        <w:tab/>
        <w:tab/>
        <w:t>A. Romanos 8:37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79.  “Não é possível por causa de meu negócio”.</w:t>
        <w:tab/>
        <w:tab/>
        <w:t>B. Marcos 11:25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0.  “Eu já tentei e falhei”.</w:t>
        <w:tab/>
        <w:tab/>
        <w:tab/>
        <w:tab/>
        <w:tab/>
        <w:t>C.  João 1:12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81. “Eu não tenho segurança”. </w:t>
        <w:tab/>
        <w:tab/>
        <w:tab/>
        <w:tab/>
        <w:t>D. Marcos 8:36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Relacionando: Relacione o tipo de pecador na Lista Um com a definição correta na Lista Doi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ab/>
      </w:r>
      <w:r>
        <w:rPr>
          <w:rFonts w:cs="Marin" w:ascii="Marin" w:hAnsi="Marin"/>
          <w:b/>
          <w:sz w:val="24"/>
          <w:u w:val="single"/>
          <w:lang w:val="pt-BR"/>
        </w:rPr>
        <w:t>Lista Um</w:t>
      </w:r>
      <w:r>
        <w:rPr>
          <w:rFonts w:cs="Marin" w:ascii="Marin" w:hAnsi="Marin"/>
          <w:b/>
          <w:sz w:val="24"/>
          <w:lang w:val="pt-BR"/>
        </w:rPr>
        <w:tab/>
        <w:tab/>
        <w:tab/>
        <w:tab/>
        <w:tab/>
      </w:r>
      <w:r>
        <w:rPr>
          <w:rFonts w:cs="Marin" w:ascii="Marin" w:hAnsi="Marin"/>
          <w:b/>
          <w:sz w:val="24"/>
          <w:u w:val="single"/>
          <w:lang w:val="pt-BR"/>
        </w:rPr>
        <w:t>Lista Dois</w:t>
      </w:r>
      <w:r>
        <w:rPr>
          <w:rFonts w:cs="Marin" w:ascii="Marin" w:hAnsi="Marin"/>
          <w:b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2. O pecador racional</w:t>
        <w:tab/>
        <w:tab/>
        <w:t>A. Confia em sua denominação para a salv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3. O pecador reformado</w:t>
        <w:tab/>
        <w:tab/>
        <w:t>B. Crê que ele é um tão bom quanto todo mundo</w:t>
      </w:r>
    </w:p>
    <w:p>
      <w:pPr>
        <w:pStyle w:val="Normal"/>
        <w:ind w:left="3600" w:hanging="3600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4. O pecador religioso</w:t>
        <w:tab/>
        <w:t>C. Mais preocupado com seus problemas do que com a salvação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5. O pecador rejeitado</w:t>
        <w:tab/>
        <w:tab/>
        <w:t>D. Parece ser muito intelectual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b/>
          <w:sz w:val="24"/>
          <w:lang w:val="pt-BR"/>
        </w:rPr>
        <w:t>Verdadeiro ou Falso? Marque sua resposta com V ou F em sua folha de respostas:</w:t>
      </w:r>
    </w:p>
    <w:p>
      <w:pPr>
        <w:pStyle w:val="Normal"/>
        <w:jc w:val="both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6. Planejamento não é realmente bíblic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7. A Igreja é um bom exemplo de trabalho em rede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8. Não há nenhum valor real do dom de discernimento quando tratamos com demôni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89. A mensagem do Evangelho não é realmente univers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 xml:space="preserve">90. É necessário acompanhar o novo convertido.   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1. É importante dar um atencioso acompanhamento àqueles que são curados</w:t>
      </w:r>
      <w:r>
        <w:rPr>
          <w:rFonts w:cs="Marin" w:ascii="Marin" w:hAnsi="Marin"/>
          <w:sz w:val="24"/>
        </w:rPr>
        <w:t>.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2. Não é necessário dar acompanhamento àqueles que não são curado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3. A cura divina é algumas vezes afetada pelas tradições dos homens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  <w:lang w:val="pt-BR"/>
        </w:rPr>
        <w:t>94. O evangelho não deve ser apresentado com a demonstração de poder porque isso causa distração.</w:t>
      </w:r>
    </w:p>
    <w:p>
      <w:pPr>
        <w:pStyle w:val="Normal"/>
        <w:jc w:val="both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5. Cada crente deve fazer a obra do evangelism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6. Cada crente tem o dom de evangelism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7. A necessidade para o arrependimento é universal por que o pecado é universal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8. Cura e libertação foi parte da atividade evangelística do Novo Testament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>Verdadeiro ou Falso Pessoal: Marque as seguintes respostas pessoais com V ou F: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99. Eu completei a leitura do texto para este curso.</w:t>
      </w:r>
    </w:p>
    <w:p>
      <w:pPr>
        <w:pStyle w:val="Normal"/>
        <w:jc w:val="both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00. Eu completei os testes no final de cada capítulo.</w:t>
      </w:r>
    </w:p>
    <w:p>
      <w:pPr>
        <w:pStyle w:val="Heading"/>
        <w:rPr>
          <w:bCs/>
          <w:lang w:val="pt-BR"/>
        </w:rPr>
      </w:pPr>
      <w:r>
        <w:rPr>
          <w:bCs/>
          <w:lang w:val="pt-BR"/>
        </w:rPr>
        <w:t xml:space="preserve">As Mulheres: Um Perfil Bíblico </w:t>
      </w:r>
    </w:p>
    <w:p>
      <w:pPr>
        <w:pStyle w:val="Normal"/>
        <w:jc w:val="center"/>
        <w:rPr>
          <w:rFonts w:ascii="TimesNewRoman" w:hAnsi="TimesNewRoman" w:cs="TimesNewRoman"/>
          <w:bCs/>
          <w:sz w:val="48"/>
          <w:szCs w:val="48"/>
          <w:lang w:val="pt-BR"/>
        </w:rPr>
      </w:pPr>
      <w:r>
        <w:rPr>
          <w:rFonts w:cs="TimesNewRoman" w:ascii="TimesNewRoman" w:hAnsi="TimesNewRoman"/>
          <w:bCs/>
          <w:sz w:val="48"/>
          <w:szCs w:val="48"/>
          <w:lang w:val="pt-BR"/>
        </w:rPr>
      </w:r>
    </w:p>
    <w:p>
      <w:pPr>
        <w:pStyle w:val="Heading1"/>
        <w:rPr>
          <w:rFonts w:ascii="Times New Roman" w:hAnsi="Times New Roman" w:cs="Times New Roman"/>
          <w:sz w:val="30"/>
          <w:szCs w:val="24"/>
          <w:lang w:val="pt-BR"/>
        </w:rPr>
      </w:pPr>
      <w:r>
        <w:rPr>
          <w:rFonts w:cs="Times New Roman" w:ascii="Times New Roman" w:hAnsi="Times New Roman"/>
          <w:bCs/>
          <w:sz w:val="30"/>
          <w:szCs w:val="24"/>
          <w:u w:val="single"/>
          <w:lang w:val="pt-BR"/>
        </w:rPr>
        <w:t>EXAME FIN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últipla Escolha: Selecione a resposta correta e marque-a em sua folha de respostas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. A referência bíblica principal que descreve a criação da mulher é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Gênesis 2 </w:t>
        <w:tab/>
        <w:t>B. Mateus 1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Marcos 1 </w:t>
        <w:tab/>
        <w:t>D. Êxodo 1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. O homem e a mulher deveriam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Multiplicar e ser frutífero</w:t>
        <w:tab/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. Subjugar a terra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Exercer o domínio sobre todos os seres vivo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. Todas  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. A relação entre as mulheres e Deus é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82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omente física, pois eles são feitos segundo a Sua imagem</w:t>
        <w:tab/>
      </w:r>
    </w:p>
    <w:p>
      <w:pPr>
        <w:pStyle w:val="Normal"/>
        <w:numPr>
          <w:ilvl w:val="0"/>
          <w:numId w:val="82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ão só físico, porém também espiritual </w:t>
      </w:r>
    </w:p>
    <w:p>
      <w:pPr>
        <w:pStyle w:val="Normal"/>
        <w:numPr>
          <w:ilvl w:val="0"/>
          <w:numId w:val="8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ão possível devido ao pecado </w:t>
      </w:r>
    </w:p>
    <w:p>
      <w:pPr>
        <w:pStyle w:val="Normal"/>
        <w:numPr>
          <w:ilvl w:val="0"/>
          <w:numId w:val="8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 as respo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. Uma relação importante que deve existir entre o homem e a mulher é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Amor e compromisso </w:t>
        <w:tab/>
        <w:t xml:space="preserve">B. Ajud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Companheirismo</w:t>
        <w:tab/>
        <w:tab/>
        <w:t>D. Tod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. A palavra “auxiliadora” (ajudadora) usada para a mulher em relação ao homem em Gênesis 2: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ignifica que a mulher é como uma serva do homem 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ão é bíblica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ignifica o mesmo que Deus, que é um auxiliador de Seu povo</w:t>
      </w:r>
    </w:p>
    <w:p>
      <w:pPr>
        <w:pStyle w:val="Normal"/>
        <w:numPr>
          <w:ilvl w:val="0"/>
          <w:numId w:val="7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ão é muito importan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. Que referência da Bíblia dá a primeira promessa de um Salvador na Escritura?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oão 3:16 </w:t>
        <w:tab/>
        <w:tab/>
        <w:t xml:space="preserve">B. 1 João 1:8-9 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Gênesis 3:15 </w:t>
        <w:tab/>
        <w:t xml:space="preserve">D. Romanos 3:23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A palavra “provérbios” signifi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ulher estranha, estrangeira, adúltera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ulher de Deus 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Um refrão breve em lugar de muitas palavras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 desta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8. A palavra “estranha”, como é usada no livro de Provérbios, significa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ulher estranha, estrangeira, adúltera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ulher de Deus 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Um refrão breve em lugar de muitas palavras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enhuma de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9. A palavra “virtuosa”, como é usada no livro de Provérbios, significa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ulher estranha, estrangeira, adúltera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ulher de Deus 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Um refrão breve em lugar de muitas palavras</w:t>
      </w:r>
    </w:p>
    <w:p>
      <w:pPr>
        <w:pStyle w:val="Normal"/>
        <w:numPr>
          <w:ilvl w:val="0"/>
          <w:numId w:val="40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enhuma de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0. O propósito do livro de Rute é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cumentar a genealogia de Cristo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Mostrar a relação entre Cristo e a Igreja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emonstrar a preocupação de Deus por todas as pessoas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 e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1. Os eventos do livro de Rute ocorreram durante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 Êxodo </w:t>
        <w:tab/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 tempo dos juízes 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tempo do ministério de Cristo</w:t>
      </w:r>
    </w:p>
    <w:p>
      <w:pPr>
        <w:pStyle w:val="Normal"/>
        <w:numPr>
          <w:ilvl w:val="0"/>
          <w:numId w:val="4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ribul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2. Os eventos no livro de Rute passaram em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erusalém e Samaria </w:t>
        <w:tab/>
        <w:t>B. Síria e Damasco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Belém e Moabe </w:t>
        <w:tab/>
        <w:tab/>
        <w:t>D. Assíria e Babilô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3. O livro de Rute foi escrito por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Um escritor desconhecido</w:t>
        <w:tab/>
        <w:t xml:space="preserve">B. Rute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muel </w:t>
        <w:tab/>
        <w:tab/>
        <w:tab/>
        <w:tab/>
        <w:t xml:space="preserve">D. Neemi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4. O propósito do livro de Ester é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ostrar a preocupação de Deus para Seu povo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sconhecido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ão revelado</w:t>
      </w:r>
    </w:p>
    <w:p>
      <w:pPr>
        <w:pStyle w:val="Normal"/>
        <w:numPr>
          <w:ilvl w:val="0"/>
          <w:numId w:val="6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mpartilhar o Evangel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5. O livro de Ester foi escrito por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Um escritor desconhecido</w:t>
        <w:tab/>
        <w:t>B. Rute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muel </w:t>
        <w:tab/>
        <w:tab/>
        <w:tab/>
        <w:tab/>
        <w:t>D. Neemi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6. A história de Ester ocorreu em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 palácio de Susã </w:t>
        <w:tab/>
        <w:t>B. O palácio da Jordânia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 palácio egípcio </w:t>
        <w:tab/>
        <w:tab/>
        <w:t xml:space="preserve">D. O palácio de Jerusalém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7. Sua relação com Jesus é baseada em __________________________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A Predestinação</w:t>
        <w:tab/>
        <w:tab/>
        <w:t xml:space="preserve">B. A Heranç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A vontade de Deus</w:t>
        <w:tab/>
        <w:t xml:space="preserve">D. Casualidade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8. Segundo o registro no livro de Atos, as mulheres eram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rofetisas </w:t>
        <w:tab/>
        <w:tab/>
        <w:t xml:space="preserve">B. Membros ativos da Igrej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Intercessoras </w:t>
        <w:tab/>
        <w:t xml:space="preserve">D. Tod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9. O primeiro grupo de mulheres registrado na Bíblia foi liderado por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Miriam </w:t>
        <w:tab/>
        <w:tab/>
        <w:t>B. Ester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Rute </w:t>
        <w:tab/>
        <w:tab/>
        <w:t>D. Mar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0. É importante ter uma declaração de propósito por que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porciona direção </w:t>
      </w:r>
    </w:p>
    <w:p>
      <w:pPr>
        <w:pStyle w:val="Normal"/>
        <w:numPr>
          <w:ilvl w:val="0"/>
          <w:numId w:val="4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ermite avaliação</w:t>
      </w:r>
    </w:p>
    <w:p>
      <w:pPr>
        <w:pStyle w:val="Normal"/>
        <w:numPr>
          <w:ilvl w:val="0"/>
          <w:numId w:val="42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juda-lhe a alcançar as metas</w:t>
      </w:r>
    </w:p>
    <w:p>
      <w:pPr>
        <w:pStyle w:val="Normal"/>
        <w:numPr>
          <w:ilvl w:val="0"/>
          <w:numId w:val="4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 e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1. Um resultado da queda da mulher no pecado foi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emor e verginha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eparação de De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onhecimento do bem e do mal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2. O propósito do Espírito Santo é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perfeiçoar aos santos </w:t>
      </w:r>
    </w:p>
    <w:p>
      <w:pPr>
        <w:pStyle w:val="Normal"/>
        <w:numPr>
          <w:ilvl w:val="0"/>
          <w:numId w:val="5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mover a obra do ministério</w:t>
      </w:r>
    </w:p>
    <w:p>
      <w:pPr>
        <w:pStyle w:val="Normal"/>
        <w:numPr>
          <w:ilvl w:val="0"/>
          <w:numId w:val="5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dificar a Igreja </w:t>
      </w:r>
    </w:p>
    <w:p>
      <w:pPr>
        <w:pStyle w:val="Normal"/>
        <w:numPr>
          <w:ilvl w:val="0"/>
          <w:numId w:val="5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 e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3. Um objetivo dos dons espirituai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esenvolver o conhecimento de Cristo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perfeiçoar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rnar-se estável e maduro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 as respo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Relacione: Relacione os nomes na Lista Um às descrições na Lista Dois. 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pt-BR"/>
        </w:rPr>
        <w:t>Lista Um</w:t>
      </w:r>
      <w:r>
        <w:rPr>
          <w:b/>
          <w:bCs/>
          <w:sz w:val="24"/>
          <w:szCs w:val="24"/>
          <w:lang w:val="pt-BR"/>
        </w:rPr>
        <w:t xml:space="preserve"> </w:t>
        <w:tab/>
        <w:tab/>
      </w:r>
      <w:r>
        <w:rPr>
          <w:b/>
          <w:bCs/>
          <w:sz w:val="24"/>
          <w:szCs w:val="24"/>
          <w:u w:val="single"/>
          <w:lang w:val="pt-BR"/>
        </w:rPr>
        <w:t>Lista Dois</w:t>
      </w:r>
      <w:r>
        <w:rPr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4. Febe </w:t>
        <w:tab/>
        <w:tab/>
        <w:t>A. Arriscou sua vida para salvar a Paul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5. Júnia </w:t>
        <w:tab/>
        <w:tab/>
        <w:t>B. Levou o livro de Romanos de Paulo à igreja roman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6. Lídia </w:t>
        <w:tab/>
        <w:tab/>
        <w:t xml:space="preserve">C. Tinha uma igreja em sua cas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7. Prisca (Priscila)</w:t>
        <w:tab/>
        <w:t xml:space="preserve">D. Prisioneira com Paulo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Relacione: Relacione os nomes na Lista Um às descrições na Lista Dois. 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340" w:leader="none"/>
        </w:tabs>
        <w:ind w:left="4320" w:hanging="4320"/>
        <w:jc w:val="both"/>
        <w:rPr/>
      </w:pPr>
      <w:r>
        <w:rPr>
          <w:b/>
          <w:bCs/>
          <w:sz w:val="24"/>
          <w:szCs w:val="24"/>
          <w:u w:val="single"/>
          <w:lang w:val="pt-BR"/>
        </w:rPr>
        <w:t>Lista Um</w:t>
      </w:r>
      <w:r>
        <w:rPr>
          <w:b/>
          <w:bCs/>
          <w:sz w:val="24"/>
          <w:szCs w:val="24"/>
          <w:lang w:val="pt-BR"/>
        </w:rPr>
        <w:t xml:space="preserve"> </w:t>
        <w:tab/>
        <w:tab/>
      </w:r>
      <w:r>
        <w:rPr>
          <w:b/>
          <w:bCs/>
          <w:sz w:val="24"/>
          <w:szCs w:val="24"/>
          <w:u w:val="single"/>
          <w:lang w:val="pt-BR"/>
        </w:rPr>
        <w:t>Lista Dois</w:t>
      </w:r>
      <w:r>
        <w:rPr>
          <w:b/>
          <w:bCs/>
          <w:sz w:val="24"/>
          <w:szCs w:val="24"/>
          <w:lang w:val="pt-BR"/>
        </w:rPr>
        <w:t xml:space="preserve">  </w:t>
      </w:r>
    </w:p>
    <w:p>
      <w:pPr>
        <w:pStyle w:val="Normal"/>
        <w:ind w:left="4320" w:hanging="43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8. Mulheres com crianças</w:t>
        <w:tab/>
        <w:t xml:space="preserve">A. “Isto será contado em memória dela”.  </w:t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9. Maria, a mãe de Jesus </w:t>
        <w:tab/>
        <w:t xml:space="preserve">B. “Mulher, que tenho eu contigo?” </w:t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0. Adúltera que lava os Seus pés </w:t>
        <w:tab/>
        <w:t>C. “Chorai por vocês mesmas e por vossos filhos”.</w:t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1. Mulher gentílica que queria </w:t>
        <w:tab/>
        <w:t>D. “Grande é a tua fé”.</w:t>
      </w:r>
    </w:p>
    <w:p>
      <w:pPr>
        <w:pStyle w:val="Normal"/>
        <w:ind w:left="4320" w:hanging="43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urar sua filha </w:t>
      </w:r>
    </w:p>
    <w:p>
      <w:pPr>
        <w:pStyle w:val="Normal"/>
        <w:ind w:left="3600" w:hanging="360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Relacione: Relacione os nomes na Lista Um às descrições na Lista Dois. 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340" w:leader="none"/>
        </w:tabs>
        <w:ind w:left="4320" w:hanging="43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u w:val="single"/>
          <w:lang w:val="pt-BR"/>
        </w:rPr>
        <w:t>Lista Um</w:t>
      </w:r>
      <w:r>
        <w:rPr>
          <w:b/>
          <w:bCs/>
          <w:sz w:val="24"/>
          <w:szCs w:val="24"/>
          <w:lang w:val="pt-BR"/>
        </w:rPr>
        <w:t xml:space="preserve"> </w:t>
        <w:tab/>
        <w:tab/>
      </w:r>
      <w:r>
        <w:rPr>
          <w:b/>
          <w:bCs/>
          <w:sz w:val="24"/>
          <w:szCs w:val="24"/>
          <w:u w:val="single"/>
          <w:lang w:val="pt-BR"/>
        </w:rPr>
        <w:t>Lista Dois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2. Marta </w:t>
        <w:tab/>
        <w:tab/>
        <w:tab/>
        <w:tab/>
        <w:tab/>
        <w:t xml:space="preserve">A. “Maria escolheu a melhor parte”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3. A viúva pobre </w:t>
        <w:tab/>
        <w:tab/>
        <w:tab/>
        <w:tab/>
        <w:t xml:space="preserve">B. Jesus a encomendou por sua contribuiçã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4. A mulher ao poço</w:t>
        <w:tab/>
        <w:tab/>
        <w:tab/>
        <w:t>C. Jesus lhe disse que Ele era o Messi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autoSpaceDE w:val="true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Relacione: Leia cada característica do caráter listado abaixo. Se for uma característica do caráter da mulher estranha, marque a letra A em sua folha de respostas. Se ela descreve a mulher virtuosa, marque a letra B em sua folha de resposta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Heading2"/>
        <w:ind w:left="1416" w:hanging="0"/>
        <w:rPr>
          <w:rFonts w:ascii="Times New Roman" w:hAnsi="Times New Roman" w:cs="Times New Roman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i w:val="false"/>
          <w:sz w:val="24"/>
          <w:szCs w:val="24"/>
          <w:lang w:val="pt-BR"/>
        </w:rPr>
        <w:t>A. A mulher estranha</w:t>
        <w:tab/>
        <w:tab/>
        <w:t>B. A mulher virtuos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/>
          <w:i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5. Hipócrit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6. Rixenta e barulhent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7. Má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8. Nésc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autoSpaceDE w:val="true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Relacione: Leia cada característica do caráter listado abaixo. Se for uma característica do caráter da mulher estranha, marque a letra A em sua folha de respostas. Se ela descreve a mulher virtuosa, marque a letra B em sua folha de resposta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Heading2"/>
        <w:ind w:left="1416" w:hanging="0"/>
        <w:rPr>
          <w:rFonts w:ascii="Times New Roman" w:hAnsi="Times New Roman" w:cs="Times New Roman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i w:val="false"/>
          <w:sz w:val="24"/>
          <w:szCs w:val="24"/>
          <w:lang w:val="pt-BR"/>
        </w:rPr>
        <w:t>A. A mulher estranha</w:t>
        <w:tab/>
        <w:tab/>
        <w:t>B. A mulher virtuos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/>
          <w:i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9. Sutil no coraçã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0. Trabalhador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1. Contenciosa (argumentativa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2. Hábil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3. Coroa ao seu marid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4. Cheia de auto-justiç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5. Como jóia em focinho de porc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6. Fidedign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7. Teme a Deu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8. Sem discriçã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9. Sant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Relacione: Relacione os nomes na Lista Um às descrições na Lista Dois. 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ind w:left="4320" w:hanging="43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u w:val="single"/>
          <w:lang w:val="pt-BR"/>
        </w:rPr>
        <w:t>Lista Um</w:t>
      </w:r>
      <w:r>
        <w:rPr>
          <w:b/>
          <w:bCs/>
          <w:sz w:val="24"/>
          <w:szCs w:val="24"/>
          <w:lang w:val="pt-BR"/>
        </w:rPr>
        <w:t xml:space="preserve"> </w:t>
        <w:tab/>
      </w:r>
      <w:r>
        <w:rPr>
          <w:b/>
          <w:bCs/>
          <w:sz w:val="24"/>
          <w:szCs w:val="24"/>
          <w:u w:val="single"/>
          <w:lang w:val="pt-BR"/>
        </w:rPr>
        <w:t>Lista Dois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0. Boaz </w:t>
        <w:tab/>
        <w:t xml:space="preserve">A. Uma mulher Israelita que foi a Moabe com sua família. 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1. Noemi </w:t>
        <w:tab/>
        <w:t xml:space="preserve">B. Parente próximo que redimiu a Rute. 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2. Rute </w:t>
        <w:tab/>
        <w:t xml:space="preserve">C. A nora de Noemi que voltou a Belém.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3. Orfa </w:t>
        <w:tab/>
        <w:t xml:space="preserve">D. A nora de Noemi que voltou a Moabe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autoSpaceDE w:val="true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Relacione: Relacione as penalidades para o pecado ao individuo apropriado. Você usará as respostas mais de uma vez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enalidade sobre o homem </w:t>
        <w:tab/>
        <w:t xml:space="preserve">B. Penalidade sobre a mulher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enalidade sobre a serpente </w:t>
        <w:tab/>
        <w:t xml:space="preserve">D. Penalidade sobre o homem e mulher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4. A morte espiritual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5. O conhecimento do bem e do mal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6. O medo e vergonh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autoSpaceDE w:val="true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Relacione: Relacione as penalidades para o pecado ao individuo apropriado. Você usará as respostas mais de uma vez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enalidade sobre o homem </w:t>
        <w:tab/>
        <w:t xml:space="preserve">B. Penalidade sobre a mulher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enalidade sobre a serpente </w:t>
        <w:tab/>
        <w:t xml:space="preserve">D. Penalidade sobre o homem e mulher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7. Ferirá a tua cabeç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8. O trabalho será duro e um “cansaço”. 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9. Aflição no part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Relacione: Relacione os nomes na Lista Um às descrições na Lista Dois. 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ind w:left="4320" w:hanging="4320"/>
        <w:jc w:val="both"/>
        <w:rPr/>
      </w:pPr>
      <w:r>
        <w:rPr>
          <w:b/>
          <w:bCs/>
          <w:sz w:val="24"/>
          <w:szCs w:val="24"/>
          <w:u w:val="single"/>
        </w:rPr>
        <w:t>Lista Um</w:t>
      </w:r>
      <w:r>
        <w:rPr>
          <w:b/>
          <w:bCs/>
          <w:sz w:val="24"/>
          <w:szCs w:val="24"/>
        </w:rPr>
        <w:t xml:space="preserve"> </w:t>
        <w:tab/>
      </w:r>
      <w:r>
        <w:rPr>
          <w:b/>
          <w:bCs/>
          <w:sz w:val="24"/>
          <w:szCs w:val="24"/>
          <w:u w:val="single"/>
        </w:rPr>
        <w:t>Lista Dois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60. Vasti</w:t>
        <w:tab/>
        <w:t xml:space="preserve">A. A nova rainha, uma mulher hebréia. 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1. Ester </w:t>
        <w:tab/>
        <w:t xml:space="preserve">B. O primo de Ester que a criou. 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62. Mardoqueu</w:t>
        <w:tab/>
        <w:t xml:space="preserve">C. Inimigo das pessoas judias.  </w:t>
      </w:r>
    </w:p>
    <w:p>
      <w:pPr>
        <w:pStyle w:val="TextBodyIndent"/>
        <w:tabs>
          <w:tab w:val="clear" w:pos="720"/>
          <w:tab w:val="left" w:pos="288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tabs>
          <w:tab w:val="clear" w:pos="720"/>
          <w:tab w:val="left" w:pos="288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63. Hamã</w:t>
        <w:tab/>
        <w:t xml:space="preserve">D. Rainha que se negou a obedecer as ordens do rei e perdeu sua posiçã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Verdadeiro Ou Falso? Marque sua resposta com V ou F na folha de respostas: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4. Eva citou erroneamente a Palavra de Deus quando ela respondeu a Satanás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5. Adão culpou a serpente por seu pecad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6. Eva culpou a Adão por seu pecad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7. Eva tentou minimizar a penalidade que Deus advertiu que seria o resultado do pecad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8. O ciclo de tentação e pecado pode ser quebrado a qualquer ponto pelo poder de Jesus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9. A fome foi usada por Deus como uma maneira de julgar e corrigir Israel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0. Noemi significa “amargo”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1. Mara quer dizer “agradável”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2. Boaz tinha o primeiro direito de redimir a Rute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3. O parente anônimo não redimiu a Rute porque ele não gostou del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4. A relação de Boaz e Rute é um tipo da relação de redenção entre Jesus e os crentes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5. Não se permitiram às mulheres profetizar na Igreja primitiva. 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Verdadeiro Ou Falso? Marque sua resposta com V ou F na folha de respostas: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6. As mulheres não eram responsáveis por seu pecado se seus cônjuges lhe pedissem para pecar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7. As mulheres dos tempos da Bíblia não foram permitidas orar e receber o Espírito Sant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8. Não há nenhum registro que as mulheres tenham sido incluídas nas reuniões de oração mantidas pela Igrej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9. As mulheres devem guardar silencio total na Igrej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0. As mulheres não devem ensinar ou pregar na Igrej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1. A profecia de Joel indicava que as mulheres profetizariam ou falariam sob a unção do Espírito.  </w:t>
      </w:r>
    </w:p>
    <w:p>
      <w:pPr>
        <w:pStyle w:val="Corpodetexto2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rpodetexto2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82. A palavra “silêncio” usada por Paulo é um chamado a um espírito tranqüilo, em vez de um espírito agitado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3. Paulo apresenta as mulheres como o sexo mais pecador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4. Adão foi enganado e foi por isso que ele entrou no pecad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5. Em Jesus não há homem nem mulher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6. Paulo acreditava que era errado casar-se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7. Viúvas que fazem um voto para permanecer sozinhas para o serviço do Senhor devem ter mais de 60 anos de idade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8. Se o marido incrédulo quer permanecer com sua esposa, ela não deve permitir-lhe fazer iss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9. As mulheres cristãs mais velhas devem ensinar às mulheres mais jovens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0. A submissão entre uma esposa e o marido é um tipo da relação entre Cristo e a igrej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1. As esposas sempre devem submeter-se a seus maridos, inclusive quando solicitadas a fazer algo moralmente errad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2. Homens e mulheres devem submeter-se uns aos outros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3. Uma mulher deve ter um filho para ser salva pela maternidade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4. Salomão tinha muitas esposas que desviaram seu coração de servir a Deu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5. As mulheres perseguiram a igreja primitiva, inclusive Paulo e Barnabé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6. A influência poderosa das mulheres sempre é Satânic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Verdadeiro Ou Falso? Marque sua resposta sob V ou F na folha de respostas: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7. Não há nada que as mulheres cristãs possam fazer sobre a condição espiritual de suas naçõ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8. A dedicação e disciplina para com Deus não significam necessariamente que você encontrará a direção para sua vida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TextBody"/>
        <w:autoSpaceDE w:val="true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Verdadeiro Ou Falso Pessoal: Marque as respostas pessoais com verdadeiro ou falso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9. Eu terminei a leitura do texto para este curs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00. Eu completei os testes ao final de cada capítulo.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 xml:space="preserve">Batalha Pelo Corpo </w:t>
      </w:r>
    </w:p>
    <w:p>
      <w:pPr>
        <w:pStyle w:val="Normal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bCs/>
          <w:sz w:val="30"/>
          <w:szCs w:val="36"/>
          <w:u w:val="single"/>
          <w:lang w:val="pt-BR"/>
        </w:rPr>
      </w:pPr>
      <w:r>
        <w:rPr>
          <w:bCs/>
          <w:sz w:val="30"/>
          <w:szCs w:val="36"/>
          <w:u w:val="single"/>
          <w:lang w:val="pt-BR"/>
        </w:rPr>
        <w:t>EXAME FINAL</w:t>
      </w:r>
    </w:p>
    <w:p>
      <w:pPr>
        <w:pStyle w:val="Normal"/>
        <w:jc w:val="both"/>
        <w:rPr>
          <w:b/>
          <w:b/>
          <w:bCs/>
          <w:sz w:val="30"/>
          <w:szCs w:val="36"/>
          <w:u w:val="single"/>
          <w:lang w:val="pt-BR"/>
        </w:rPr>
      </w:pPr>
      <w:r>
        <w:rPr>
          <w:b/>
          <w:bCs/>
          <w:sz w:val="30"/>
          <w:szCs w:val="36"/>
          <w:u w:val="single"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últipla Escolha: Selecione a resposta correta e marque-a em sua folha de resposta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. As duas divisões feitas em 1 Coríntios 15:44-49 sã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Leite e carne </w:t>
        <w:tab/>
        <w:tab/>
        <w:t xml:space="preserve">B. Bem e mal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tanás e demônios </w:t>
        <w:tab/>
        <w:t xml:space="preserve">D. Natural e espiritual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. Os dois reinos invisíveis no mundo hoje sã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Comunista e capitalista </w:t>
        <w:tab/>
        <w:tab/>
        <w:t xml:space="preserve">B. Protestantes e Católico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Reinos de Deus e de Satanás </w:t>
        <w:tab/>
        <w:t xml:space="preserve">D. Nenhum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. A palavra “reino” signific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Um estado </w:t>
        <w:tab/>
        <w:t xml:space="preserve">B. Um território ou as pessoas sobre quem um rei reina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Um grupo </w:t>
        <w:tab/>
        <w:tab/>
        <w:t xml:space="preserve">C. Um partido polític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. A “guerra espiritual”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Uma imaginação vã</w:t>
        <w:tab/>
        <w:t xml:space="preserve">B. Uma Batalha sobrenatural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Uma Batalha natural </w:t>
        <w:tab/>
        <w:t xml:space="preserve">D. Uma condição social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. A guerra espiritual foi iniciada originalment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No céu</w:t>
        <w:tab/>
        <w:tab/>
        <w:t xml:space="preserve">B. Por Deu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No Inferno </w:t>
        <w:tab/>
        <w:t xml:space="preserve">D. Na terr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. A razão básica por trás do grande conflito espiritual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Desconhecida </w:t>
        <w:tab/>
        <w:t>B. Homem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Deus </w:t>
        <w:tab/>
        <w:tab/>
        <w:t xml:space="preserve">D. Não há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. O princípio básico para compreender a guerra espiritual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batalhas naturais da vida têm causas espirituais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odos os problemas são de Deus 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odos os problemas se originam com o homem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odos os problemas são de Sataná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. Ainda que toda a cura legítima seja, em certo sentido, divina, a “cura divina” pode ser definida com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Cura pela medicina </w:t>
        <w:tab/>
        <w:tab/>
        <w:t xml:space="preserve">B. Cura por Deu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Cura Física</w:t>
        <w:tab/>
        <w:tab/>
        <w:tab/>
        <w:tab/>
        <w:t xml:space="preserve">D. Cura natural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. A diferença entre a cura e a libertaçã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ura trata mais com as condições causadas por demônios</w:t>
      </w:r>
    </w:p>
    <w:p>
      <w:pPr>
        <w:pStyle w:val="Normal"/>
        <w:numPr>
          <w:ilvl w:val="0"/>
          <w:numId w:val="1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ura é mais importante que a libertação </w:t>
      </w:r>
    </w:p>
    <w:p>
      <w:pPr>
        <w:pStyle w:val="Normal"/>
        <w:numPr>
          <w:ilvl w:val="0"/>
          <w:numId w:val="1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ibertação trata com as condições causadas por demônios </w:t>
      </w:r>
    </w:p>
    <w:p>
      <w:pPr>
        <w:pStyle w:val="Normal"/>
        <w:numPr>
          <w:ilvl w:val="0"/>
          <w:numId w:val="1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ibertação é mais importante que a cur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0. A morte e a enfermidade entraram no mundo originalmente através d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Criação</w:t>
        <w:tab/>
        <w:tab/>
        <w:tab/>
        <w:t xml:space="preserve">B. Pecad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Maldição demoníaca</w:t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1. A fonte original da enfermidade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Deus </w:t>
        <w:tab/>
        <w:tab/>
        <w:t xml:space="preserve">B. Germe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tanás </w:t>
        <w:tab/>
        <w:tab/>
        <w:t xml:space="preserve">D. O homem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2. Deus vê a enfermidade com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Escravidão</w:t>
        <w:tab/>
        <w:tab/>
        <w:t>B. Opressão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Cativeiro </w:t>
        <w:tab/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3. Uma razão para a enfermidade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Violação das leis naturais </w:t>
        <w:tab/>
        <w:tab/>
        <w:t xml:space="preserve">B. Violação das leis espirituai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Ataque Satânico</w:t>
        <w:tab/>
        <w:tab/>
        <w:tab/>
        <w:tab/>
        <w:t xml:space="preserve">D. Todo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4. A destruição da carne para salvar o espírito é feito par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8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urgar o mal antes de outros serem afetados</w:t>
      </w:r>
    </w:p>
    <w:p>
      <w:pPr>
        <w:pStyle w:val="Normal"/>
        <w:numPr>
          <w:ilvl w:val="0"/>
          <w:numId w:val="8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monstrar a autoridade do pastor</w:t>
      </w:r>
    </w:p>
    <w:p>
      <w:pPr>
        <w:pStyle w:val="Normal"/>
        <w:numPr>
          <w:ilvl w:val="0"/>
          <w:numId w:val="8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ar aos pecadores o que eles merecem</w:t>
      </w:r>
    </w:p>
    <w:p>
      <w:pPr>
        <w:pStyle w:val="Normal"/>
        <w:numPr>
          <w:ilvl w:val="0"/>
          <w:numId w:val="8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A enfermidade espiritual é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. Pecado</w:t>
        <w:tab/>
        <w:tab/>
        <w:tab/>
        <w:t xml:space="preserve">B. Atitudes destruidora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Desordem Orgânica</w:t>
        <w:tab/>
        <w:t xml:space="preserve">D. Condições Psicológic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6. A enfermidade física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Pecado</w:t>
        <w:tab/>
        <w:tab/>
        <w:tab/>
        <w:t xml:space="preserve">B. Atitudes destruidora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Desordem Orgânica</w:t>
        <w:tab/>
        <w:t xml:space="preserve">D. Condições Psicológic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7. A enfermidade emocional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Pecado</w:t>
        <w:tab/>
        <w:tab/>
        <w:tab/>
        <w:t xml:space="preserve">B. Atitudes destruidora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Desordem Orgânica</w:t>
        <w:tab/>
        <w:t xml:space="preserve">D. Condições Psicológic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8. A enfermidade mental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Pecado</w:t>
        <w:tab/>
        <w:tab/>
        <w:tab/>
        <w:t xml:space="preserve">B. Atitudes destruidora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Desordem Orgânica</w:t>
        <w:tab/>
        <w:t xml:space="preserve">D. Condições Psicológic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9. Um propósito da cura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Autenticar o mensageiro e a mensagem</w:t>
        <w:tab/>
        <w:t xml:space="preserve">B. Glorificar a Deu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Demonstrar o caráter de Deus </w:t>
        <w:tab/>
        <w:tab/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0. Os dons espirituais são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Talentos Naturais </w:t>
        <w:tab/>
        <w:tab/>
        <w:tab/>
        <w:t xml:space="preserve">B. Obtidos pela educaçã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Habilidades sobrenaturais </w:t>
        <w:tab/>
        <w:t xml:space="preserve">D. Necessários para a salvação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1. Um dom espiritual que, sobretudo, complementa os dons de curar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 dom de fé </w:t>
        <w:tab/>
        <w:tab/>
        <w:tab/>
        <w:t xml:space="preserve">B. O dom de milagre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Uma palavra de conhecimento</w:t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2. Cura será ministrada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Todos os verdadeiros crentes </w:t>
        <w:tab/>
        <w:t>B. Aqueles com o dom de cura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Só os pastores</w:t>
        <w:tab/>
        <w:tab/>
        <w:tab/>
        <w:t xml:space="preserve">C. Apóstolos e profet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3. O espinho na carne de Paulo era d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Deus </w:t>
        <w:tab/>
        <w:t xml:space="preserve">B. Sataná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Os dois</w:t>
        <w:tab/>
        <w:t xml:space="preserve">D. Nenhum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4. Segundo a Bíblia, o espinho na carne de Paulo foi dado par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Impedir o pecado </w:t>
        <w:tab/>
        <w:tab/>
        <w:t xml:space="preserve">B. Atormentá-l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Ilustrar a enfermidade </w:t>
        <w:tab/>
        <w:t>D. Todas 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5. O espinho na carne de Paul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Impediu Paulo de ministrar</w:t>
        <w:tab/>
        <w:t xml:space="preserve">B. Foi finalmente curado por Deu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Não é muito bíblico </w:t>
        <w:tab/>
        <w:tab/>
        <w:t>C. Nenhum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6. Uma variável que afeta a cura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Incredulidade </w:t>
        <w:tab/>
        <w:tab/>
        <w:t xml:space="preserve">B. Pecado não confessad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Negar-se ser curado</w:t>
        <w:tab/>
        <w:t>C. Todas 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7. Os demônios que atacam o corpo, alma, e espírito sã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Espíritos sedutores</w:t>
        <w:tab/>
        <w:tab/>
        <w:t xml:space="preserve">B. Espíritos imundo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. Espíritos de enfermidade</w:t>
        <w:tab/>
        <w:tab/>
        <w:t>D. To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8. Uma característica de que uma pessoa está demoniacamente oprimida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Incapacidade para a vida normal</w:t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eocupação com os demônios </w:t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pressão Mental </w:t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 respo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9. Uma característica de uma pessoa obcecada por demônios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Incapacidade para a vida normal</w:t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eocupação com os demônios </w:t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pressão Mental </w:t>
      </w:r>
    </w:p>
    <w:p>
      <w:pPr>
        <w:pStyle w:val="Normal"/>
        <w:numPr>
          <w:ilvl w:val="0"/>
          <w:numId w:val="6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 respo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0. Segundo a Bíblia, a libertação deve ser feita somente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s Apóstolos e profetas </w:t>
        <w:tab/>
        <w:tab/>
        <w:t xml:space="preserve">B. Evangelistas e mestre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Verdadeiros crentes</w:t>
        <w:tab/>
        <w:tab/>
        <w:t>C. Só os ministros ordenad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1. Uma característica de uma pessoa demoniacamente possuída pode inclui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Ataques de raiva</w:t>
        <w:tab/>
        <w:tab/>
        <w:tab/>
        <w:tab/>
        <w:t xml:space="preserve">B. Mudanças na voz e personalidade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Incapacidade para a vida normal</w:t>
        <w:tab/>
        <w:t xml:space="preserve">D. Todo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2. Os demônios ganham o control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Através da mente </w:t>
        <w:tab/>
        <w:t xml:space="preserve">B. Pelas ações pecadoras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or permissão </w:t>
        <w:tab/>
        <w:tab/>
        <w:t>D. Todas as resposta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3. Segundo a Bíblia, a libertação dos demônios pode ser ajudada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ar ordens mais barulhentas aos demônios</w:t>
      </w:r>
    </w:p>
    <w:p>
      <w:pPr>
        <w:pStyle w:val="Normal"/>
        <w:numPr>
          <w:ilvl w:val="0"/>
          <w:numId w:val="79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Jejum </w:t>
      </w:r>
    </w:p>
    <w:p>
      <w:pPr>
        <w:pStyle w:val="Normal"/>
        <w:numPr>
          <w:ilvl w:val="0"/>
          <w:numId w:val="79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nversar com o demônio </w:t>
      </w:r>
    </w:p>
    <w:p>
      <w:pPr>
        <w:pStyle w:val="Normal"/>
        <w:numPr>
          <w:ilvl w:val="0"/>
          <w:numId w:val="79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 as respos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4. Você pode ser protegido dos poderes demoníacos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Nascer de novo</w:t>
        <w:tab/>
        <w:t xml:space="preserve">B. Ser cheio do Espírito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Os dois</w:t>
        <w:tab/>
        <w:tab/>
        <w:t xml:space="preserve">D. Nenhuma das resposta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5. Um bom versículo para as perguntas sem respostas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Deuteronômio 29:29 </w:t>
        <w:tab/>
        <w:t xml:space="preserve">B. João 3:16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Gálatas 3:1 </w:t>
        <w:tab/>
        <w:tab/>
        <w:t xml:space="preserve">D. 1 João 1:8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rque a segunda coluna de acordo com a primeira: Marque a resposta apropriada para cada tradição dos homens com respeito à cura divina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dição dos Homens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sta Apropri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Foo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6. Cura e milagres não são para hoje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Hebreus 9: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7. Por que todos os mortos não são ressuscitados?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. Não é um substituto para as bênçãos da expiaçã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8. Se funciona, por que os cristãos morrem?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. Há uma diferença entre os milagres especiais e os milagres do pact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9. A medicina moderna a torna necessária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Êxodo 15:2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Foo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0. É ensinada pelos falsos cultos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. A cura divina nunca deve ser pregada a parte da salvaçã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1. O corpo recebe mais ênfase que a alma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. A Enfermidade não é sinônimo de pecad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2. Você está enfermo devido a seu pecado.</w:t>
            </w:r>
          </w:p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. Então não tome remédios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3. É a vontade de Deus que você esteja enfermo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. Não é o mesmo tipo de cura divina</w:t>
            </w:r>
          </w:p>
        </w:tc>
      </w:tr>
    </w:tbl>
    <w:p>
      <w:pPr>
        <w:pStyle w:val="Normal"/>
        <w:ind w:left="4950" w:hanging="495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4. Esta é uma aflição do justo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. Consulte o Novo Testamento e a história da igreja</w:t>
            </w:r>
          </w:p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5. A cura divina é rar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fina “aflição” biblicame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6. Sua enfermidade é sua cruz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. Tomar a cruz é um ato voluntário. A enfermidade não é voluntária.</w:t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rque a segunda coluna de acordo com a primeira: Combine os seguintes termos usados para a cura com as definições correta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Termo</w:t>
        <w:tab/>
        <w:tab/>
        <w:t>Definição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7. Cura psíquica </w:t>
        <w:tab/>
        <w:tab/>
        <w:t>A. A força espiritual contranatural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8. Cura Sobrenatural</w:t>
        <w:tab/>
        <w:t xml:space="preserve">B. Mente sobre a matéri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9. Cura médica </w:t>
        <w:tab/>
        <w:tab/>
        <w:t xml:space="preserve">C. Ajudada por doutores e enfermeiras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0. Cura Divina </w:t>
        <w:tab/>
        <w:tab/>
        <w:t xml:space="preserve">A. Enfoca a atenção em quem está ministrando a cur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1. Cura natural </w:t>
        <w:tab/>
        <w:tab/>
        <w:t xml:space="preserve">B. Cura por Deus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52. Cura pela fé</w:t>
        <w:tab/>
        <w:tab/>
        <w:t xml:space="preserve">C. Ocorre através dos processos corporais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? Marque sua resposta sob V ou F na folha de resposta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3. Não há nenhuma diferença entre cura e liberta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4. Cura e libertação realmente não se relacionam à comissão divina para pregar o Evangelho ao mund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5. Quando você está enfermo isso sempre é um sinal de pecado pessoal em sua vid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6. A enfermidade às vezes é o resultado da atividade Satânic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7. A enfermidade pode ser o resultado de uma violação das leis naturais de Deu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8. Discernimento inadequado sobre o Corpo de Cristo pode produzir a enfermidad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9. Há dois tipos de morte discutidos nas Escritura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0. As Escrituras demonstram que a cura é um beneficio da expiação de Jesus Cris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1. Não há nenhuma medida preventiva que possa ser tomada contra a enfermidad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2. O Antigo Testamento não ensina nada sobre cur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3. O cuidado do acompanhamento é necessário para aqueles libertados dos demôni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4. O cuidado da continuação não é necessário para aqueles que recebem a cura divin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5. É importante passar tempo falando com um demônio até que se manifest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6. Se uma pessoa não é curada, isso sempre é um sinal de que falta fé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7. Há uma “enfermidade para a morte”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8. A cura divina sempre é imediat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9. A cura medicinal não é bíblic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0. A cura divina não é um benefício da expia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1. Você sempre será curado imediatamente quando você orar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 Pessoal? Marque as seguintes respostas pessoais sob verdadeiro ou falso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2. Eu completei a leitura do texto para este curs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3. Eu completei as provas pessoais ao final de cada capítul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 xml:space="preserve">Ministério de Prisão </w:t>
      </w:r>
    </w:p>
    <w:p>
      <w:pPr>
        <w:pStyle w:val="Normal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bCs/>
          <w:sz w:val="30"/>
          <w:szCs w:val="24"/>
          <w:u w:val="single"/>
          <w:lang w:val="pt-BR"/>
        </w:rPr>
      </w:pPr>
      <w:r>
        <w:rPr>
          <w:bCs/>
          <w:sz w:val="30"/>
          <w:szCs w:val="24"/>
          <w:u w:val="single"/>
          <w:lang w:val="pt-BR"/>
        </w:rPr>
        <w:t xml:space="preserve">EXAME FINAL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pt-BR"/>
        </w:rPr>
      </w:pPr>
      <w:r>
        <w:rPr>
          <w:b/>
          <w:bCs/>
          <w:sz w:val="24"/>
          <w:szCs w:val="24"/>
          <w:u w:val="single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últipla Escolha: Selecione a resposta correta e marque-a em sua folha de respostas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. O principal mandato bíblico para o ministério de prisão é dado 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Mateus 25:31-40. </w:t>
        <w:tab/>
        <w:t xml:space="preserve">B. João 3:16.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Gênesis 1:1. </w:t>
        <w:tab/>
        <w:tab/>
        <w:t xml:space="preserve">D. Apocalipse 1:1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. Os crentes devem estar interessados pelo ministério de prisão por qu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ministério de prisão tem um mandato bíblico direto. </w:t>
      </w:r>
    </w:p>
    <w:p>
      <w:pPr>
        <w:pStyle w:val="Normal"/>
        <w:numPr>
          <w:ilvl w:val="0"/>
          <w:numId w:val="2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ós devemos seguir o exemplo que Cristo estabeleceu ministrando aos prisioneiros. </w:t>
      </w:r>
    </w:p>
    <w:p>
      <w:pPr>
        <w:pStyle w:val="Normal"/>
        <w:numPr>
          <w:ilvl w:val="0"/>
          <w:numId w:val="2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s prisões satisfazem o critério de qualquer campo missionário: pessoas perdidas e uma necessidade para obreiros. </w:t>
      </w:r>
    </w:p>
    <w:p>
      <w:pPr>
        <w:pStyle w:val="Normal"/>
        <w:numPr>
          <w:ilvl w:val="0"/>
          <w:numId w:val="29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est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. Uma meta social do ministério de prisão inclui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judar o preso a funcionar mais positivamente dentro do ambiente da prisão.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roporcionar um vínculo entre a comunidade e as pessoas confinadas nas instituições correcionais.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reparar os residentes para a re-entrada na sociedade.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. Nosso principal exemplo de ministério de prisã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 capelão. </w:t>
        <w:tab/>
        <w:tab/>
        <w:t xml:space="preserve">B. Martin Luther King.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Jesus Cristo. </w:t>
        <w:tab/>
        <w:t xml:space="preserve">D. Nenhum d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. Para cada pessoa encarcerada, quantas outras pessoas são afetadas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inguém mais é muito afetado. </w:t>
      </w:r>
    </w:p>
    <w:p>
      <w:pPr>
        <w:pStyle w:val="Normal"/>
        <w:numPr>
          <w:ilvl w:val="0"/>
          <w:numId w:val="39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rês a cinco outras. </w:t>
      </w:r>
    </w:p>
    <w:p>
      <w:pPr>
        <w:pStyle w:val="Normal"/>
        <w:numPr>
          <w:ilvl w:val="0"/>
          <w:numId w:val="3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ó seu cônjuge, se eles têm um. </w:t>
      </w:r>
    </w:p>
    <w:p>
      <w:pPr>
        <w:pStyle w:val="Normal"/>
        <w:numPr>
          <w:ilvl w:val="0"/>
          <w:numId w:val="39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 d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. Qual das seguintes atitudes é importante no ministério de prisã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Valor </w:t>
        <w:tab/>
        <w:tab/>
        <w:t xml:space="preserve">B. Cooperação.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Humildade</w:t>
        <w:tab/>
        <w:tab/>
        <w:t xml:space="preserve">D. Todas são importan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. As metas espirituais do ministério de prisão inclu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ompartilhar o amor incondicional de Deus. </w:t>
      </w:r>
    </w:p>
    <w:p>
      <w:pPr>
        <w:pStyle w:val="Normal"/>
        <w:numPr>
          <w:ilvl w:val="0"/>
          <w:numId w:val="2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iscipular os novos crentes na Palavra e lhes ensinar como estudar a Bíblia. </w:t>
      </w:r>
    </w:p>
    <w:p>
      <w:pPr>
        <w:pStyle w:val="Normal"/>
        <w:numPr>
          <w:ilvl w:val="0"/>
          <w:numId w:val="23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emonstrar o poder da oração e ensinar-lhes a orar. </w:t>
      </w:r>
    </w:p>
    <w:p>
      <w:pPr>
        <w:pStyle w:val="Normal"/>
        <w:numPr>
          <w:ilvl w:val="0"/>
          <w:numId w:val="2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est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. Se você tem medo de ir a uma prisão, você deve..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ão entrar em uma prisão. </w:t>
      </w:r>
    </w:p>
    <w:p>
      <w:pPr>
        <w:pStyle w:val="Normal"/>
        <w:numPr>
          <w:ilvl w:val="0"/>
          <w:numId w:val="4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Fazer alguma terapia para tratar com seus medos. </w:t>
      </w:r>
    </w:p>
    <w:p>
      <w:pPr>
        <w:pStyle w:val="Normal"/>
        <w:numPr>
          <w:ilvl w:val="0"/>
          <w:numId w:val="4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conhecer de onde vem o espírito de medo e o repreender. </w:t>
      </w:r>
    </w:p>
    <w:p>
      <w:pPr>
        <w:pStyle w:val="Normal"/>
        <w:numPr>
          <w:ilvl w:val="0"/>
          <w:numId w:val="4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conhecer que o ministério de prisão não é para você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. A principal força motivadora por trás de qualquer ministéri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 desejo de reconhecimento. </w:t>
      </w:r>
    </w:p>
    <w:p>
      <w:pPr>
        <w:pStyle w:val="Normal"/>
        <w:numPr>
          <w:ilvl w:val="0"/>
          <w:numId w:val="2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 amor incondicional. </w:t>
      </w:r>
    </w:p>
    <w:p>
      <w:pPr>
        <w:pStyle w:val="Normal"/>
        <w:numPr>
          <w:ilvl w:val="0"/>
          <w:numId w:val="2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conhecer a importância de ser voluntário. </w:t>
      </w:r>
    </w:p>
    <w:p>
      <w:pPr>
        <w:pStyle w:val="Normal"/>
        <w:numPr>
          <w:ilvl w:val="0"/>
          <w:numId w:val="2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0. Como um voluntário você estará envolvido principalmente com..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s Presos.</w:t>
      </w:r>
    </w:p>
    <w:p>
      <w:pPr>
        <w:pStyle w:val="Normal"/>
        <w:numPr>
          <w:ilvl w:val="0"/>
          <w:numId w:val="6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s funcionários correcionais. </w:t>
      </w:r>
    </w:p>
    <w:p>
      <w:pPr>
        <w:pStyle w:val="Normal"/>
        <w:numPr>
          <w:ilvl w:val="0"/>
          <w:numId w:val="6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 capelão. </w:t>
      </w:r>
    </w:p>
    <w:p>
      <w:pPr>
        <w:pStyle w:val="Normal"/>
        <w:numPr>
          <w:ilvl w:val="0"/>
          <w:numId w:val="6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1. Você deve falar com seu pastor antes de começar um ministério de prisão por que..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É a cortesia comum. </w:t>
      </w:r>
    </w:p>
    <w:p>
      <w:pPr>
        <w:pStyle w:val="Normal"/>
        <w:numPr>
          <w:ilvl w:val="0"/>
          <w:numId w:val="6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s líderes espirituais podem guiar e proporcionar um valioso acesso a você. </w:t>
      </w:r>
    </w:p>
    <w:p>
      <w:pPr>
        <w:pStyle w:val="Normal"/>
        <w:numPr>
          <w:ilvl w:val="0"/>
          <w:numId w:val="6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le já pode ter planos para tal ministério. </w:t>
      </w:r>
    </w:p>
    <w:p>
      <w:pPr>
        <w:pStyle w:val="Normal"/>
        <w:numPr>
          <w:ilvl w:val="0"/>
          <w:numId w:val="6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2. Os possíveis ministérios da prisão incluem..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onduzir os serviços regulares da igreja. </w:t>
      </w:r>
    </w:p>
    <w:p>
      <w:pPr>
        <w:pStyle w:val="Normal"/>
        <w:numPr>
          <w:ilvl w:val="0"/>
          <w:numId w:val="7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ubstituir o capelão quando ele está enfermo ou de férias. </w:t>
      </w:r>
    </w:p>
    <w:p>
      <w:pPr>
        <w:pStyle w:val="Normal"/>
        <w:numPr>
          <w:ilvl w:val="0"/>
          <w:numId w:val="76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roporcionar os programas musicais ou dramáticos especiais. </w:t>
      </w:r>
    </w:p>
    <w:p>
      <w:pPr>
        <w:pStyle w:val="Normal"/>
        <w:numPr>
          <w:ilvl w:val="0"/>
          <w:numId w:val="7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3. Uma proposta de programa de ministério..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efinirá o propósito, objetivos, e os aspectos práticos de seu programa. </w:t>
      </w:r>
    </w:p>
    <w:p>
      <w:pPr>
        <w:pStyle w:val="Normal"/>
        <w:numPr>
          <w:ilvl w:val="0"/>
          <w:numId w:val="2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ubmeter-se-á à aprovação da instituição onde você planeja ministrar. </w:t>
      </w:r>
    </w:p>
    <w:p>
      <w:pPr>
        <w:pStyle w:val="Normal"/>
        <w:numPr>
          <w:ilvl w:val="0"/>
          <w:numId w:val="2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rá usado como uma ferramenta para a contratação de voluntários.</w:t>
      </w:r>
    </w:p>
    <w:p>
      <w:pPr>
        <w:pStyle w:val="Normal"/>
        <w:numPr>
          <w:ilvl w:val="0"/>
          <w:numId w:val="28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4. Sua proposta deve inclui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As metas do programa. </w:t>
        <w:tab/>
        <w:tab/>
        <w:t xml:space="preserve">B. Os benefícios do programa.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s dois. </w:t>
        <w:tab/>
        <w:tab/>
        <w:tab/>
        <w:tab/>
        <w:t xml:space="preserve">D. Nenhum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5. Um voluntário é important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Ao preso. </w:t>
        <w:tab/>
        <w:tab/>
        <w:tab/>
        <w:tab/>
        <w:t xml:space="preserve">B. Ao capelão. </w:t>
      </w:r>
    </w:p>
    <w:p>
      <w:pPr>
        <w:pStyle w:val="Normal"/>
        <w:ind w:left="70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Às famílias dos presos. </w:t>
        <w:tab/>
        <w:tab/>
        <w:t xml:space="preserve">D. Todas as resposta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6. Qual das seguintes é uma boa maneira de se obter voluntários para o ministério de prisã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8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Um aviso nos boletins da igreja. </w:t>
      </w:r>
    </w:p>
    <w:p>
      <w:pPr>
        <w:pStyle w:val="Normal"/>
        <w:numPr>
          <w:ilvl w:val="0"/>
          <w:numId w:val="8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núncio nos serviços da igreja. </w:t>
      </w:r>
    </w:p>
    <w:p>
      <w:pPr>
        <w:pStyle w:val="Normal"/>
        <w:numPr>
          <w:ilvl w:val="0"/>
          <w:numId w:val="8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Um “Dia de Ministério de Prisão”. </w:t>
      </w:r>
    </w:p>
    <w:p>
      <w:pPr>
        <w:pStyle w:val="Normal"/>
        <w:numPr>
          <w:ilvl w:val="0"/>
          <w:numId w:val="8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7. Treinamento para o ministério de prisão deve inclui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rientação e treinamento. </w:t>
      </w:r>
    </w:p>
    <w:p>
      <w:pPr>
        <w:pStyle w:val="Normal"/>
        <w:numPr>
          <w:ilvl w:val="0"/>
          <w:numId w:val="2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visar sua proposta de ministério de prisão. </w:t>
      </w:r>
    </w:p>
    <w:p>
      <w:pPr>
        <w:pStyle w:val="Normal"/>
        <w:numPr>
          <w:ilvl w:val="0"/>
          <w:numId w:val="2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iscussão sobre onde uma pessoa se encaixaria melhor no programa. </w:t>
      </w:r>
    </w:p>
    <w:p>
      <w:pPr>
        <w:pStyle w:val="Normal"/>
        <w:numPr>
          <w:ilvl w:val="0"/>
          <w:numId w:val="2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8. Muitos presos não têm visitantes por qu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ua família pode viver a uma grande distância de onde eles estão encarcerados ou não têm transporte/dinheiro necessário para visitar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ua família pode ter rejeitado ou eles podem não ter nenhum familiar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s amigos anteriores podem ter rejeitado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9. Visitar individualmente a um preso é importante por qu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Muitos presos não assistirão aos cultos. </w:t>
      </w:r>
    </w:p>
    <w:p>
      <w:pPr>
        <w:pStyle w:val="Normal"/>
        <w:numPr>
          <w:ilvl w:val="0"/>
          <w:numId w:val="7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Muitos presos nunca experimentaram a verdadeira, piedosa, incondicional amizade. </w:t>
      </w:r>
    </w:p>
    <w:p>
      <w:pPr>
        <w:pStyle w:val="Normal"/>
        <w:numPr>
          <w:ilvl w:val="0"/>
          <w:numId w:val="7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s dois. </w:t>
      </w:r>
    </w:p>
    <w:p>
      <w:pPr>
        <w:pStyle w:val="Normal"/>
        <w:numPr>
          <w:ilvl w:val="0"/>
          <w:numId w:val="7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0. O que nunca deve ser feito em uma mensag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frontar os presos. </w:t>
      </w:r>
    </w:p>
    <w:p>
      <w:pPr>
        <w:pStyle w:val="Normal"/>
        <w:numPr>
          <w:ilvl w:val="0"/>
          <w:numId w:val="15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Fazer declarações que podem ser mal interpretadas pelo pessoal da prisão como uma brecha de segurança. </w:t>
      </w:r>
    </w:p>
    <w:p>
      <w:pPr>
        <w:pStyle w:val="Normal"/>
        <w:numPr>
          <w:ilvl w:val="0"/>
          <w:numId w:val="1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ebaixar outras religiões. </w:t>
      </w:r>
    </w:p>
    <w:p>
      <w:pPr>
        <w:pStyle w:val="Normal"/>
        <w:numPr>
          <w:ilvl w:val="0"/>
          <w:numId w:val="1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1. Qual é uma boa maneira de ajudar a família de um pres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ransporte e hospitalidade.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ração e conselho.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nformação sobre os serviços sociais.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2. Antes de contatar a família de um preso você dev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Verificar com o capelão ou administração no cárcere ou prisão de onde você está ministrando para ver se há um procedimento que você deve seguir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bter a permissão escrita do preso para que a família e a instituição saibam que você tem a aprovação dela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s dois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3. Qual dos seguintes versículos seria bom para usar em preparar um preso que está no corredor da morte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1 Coríntios 15:51-55. </w:t>
        <w:tab/>
        <w:t xml:space="preserve">B. 2 Coríntios 5:1-4. 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lmo 116:15. </w:t>
        <w:tab/>
        <w:tab/>
        <w:t>D. Todos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4. Um “esquema”, como foi discutido neste manual, se refere 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Uma situação onde você é forçado a comprometer suas próprias crenças, normas, ou as regras das instituições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omo o local de reunião é arranjando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plano normalmente é dirigido só ao capelão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overflowPunct w:val="true"/>
        <w:ind w:left="1080" w:hanging="372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plano normalmente é dirigido somente aos funcionários da corre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5. Você pode evitar um esquema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8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anter uma atitude profissional. </w:t>
      </w:r>
    </w:p>
    <w:p>
      <w:pPr>
        <w:pStyle w:val="Normal"/>
        <w:numPr>
          <w:ilvl w:val="0"/>
          <w:numId w:val="48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vitar a familiaridade. </w:t>
      </w:r>
    </w:p>
    <w:p>
      <w:pPr>
        <w:pStyle w:val="Normal"/>
        <w:numPr>
          <w:ilvl w:val="0"/>
          <w:numId w:val="48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cusar violar as regras sob qualquer circunstância. </w:t>
      </w:r>
    </w:p>
    <w:p>
      <w:pPr>
        <w:pStyle w:val="Normal"/>
        <w:numPr>
          <w:ilvl w:val="0"/>
          <w:numId w:val="48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das as respos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6. Se um crime é cometido em sua presença enquanto você está na prisão você dev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7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edir ajuda imediatamente. </w:t>
      </w:r>
    </w:p>
    <w:p>
      <w:pPr>
        <w:pStyle w:val="Normal"/>
        <w:numPr>
          <w:ilvl w:val="0"/>
          <w:numId w:val="7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ermanecer na cena do crime. </w:t>
      </w:r>
    </w:p>
    <w:p>
      <w:pPr>
        <w:pStyle w:val="Normal"/>
        <w:numPr>
          <w:ilvl w:val="0"/>
          <w:numId w:val="7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ermanecer no controle e tranqüilizar os outros ao redor de você. </w:t>
      </w:r>
    </w:p>
    <w:p>
      <w:pPr>
        <w:pStyle w:val="Normal"/>
        <w:numPr>
          <w:ilvl w:val="0"/>
          <w:numId w:val="7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7. Se você é tomado por refém em uma prisão, você dev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ão cooperar com os fazedores de reféns. </w:t>
      </w:r>
    </w:p>
    <w:p>
      <w:pPr>
        <w:pStyle w:val="Normal"/>
        <w:numPr>
          <w:ilvl w:val="0"/>
          <w:numId w:val="50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eixar que eles saibam que você testificará contra eles depois que o sítio terminar. </w:t>
      </w:r>
    </w:p>
    <w:p>
      <w:pPr>
        <w:pStyle w:val="Normal"/>
        <w:numPr>
          <w:ilvl w:val="0"/>
          <w:numId w:val="5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 resposta anterior. </w:t>
      </w:r>
    </w:p>
    <w:p>
      <w:pPr>
        <w:pStyle w:val="Normal"/>
        <w:numPr>
          <w:ilvl w:val="0"/>
          <w:numId w:val="5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s do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8. Os presos de maior risco devido à natureza de seu crime ou sua conduta na prisão são alojados 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isões de segurança Máxima. </w:t>
      </w:r>
    </w:p>
    <w:p>
      <w:pPr>
        <w:pStyle w:val="Normal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isões de Segurança Media. </w:t>
      </w:r>
    </w:p>
    <w:p>
      <w:pPr>
        <w:pStyle w:val="Normal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isões de Segurança Mínima. </w:t>
      </w:r>
    </w:p>
    <w:p>
      <w:pPr>
        <w:pStyle w:val="Normal"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9. Presos que estão próximo de sua data de libertação, encarcerados por crimes não-violentos, ou aqueles que têm se demonstrado ser sumamente confiáveis normalmente são alojados 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isões de Segurança Máxima. </w:t>
      </w:r>
    </w:p>
    <w:p>
      <w:pPr>
        <w:pStyle w:val="Normal"/>
        <w:numPr>
          <w:ilvl w:val="0"/>
          <w:numId w:val="5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isões de Segurança Media. </w:t>
      </w:r>
    </w:p>
    <w:p>
      <w:pPr>
        <w:pStyle w:val="Normal"/>
        <w:numPr>
          <w:ilvl w:val="0"/>
          <w:numId w:val="5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isões de Segurança Mínima. </w:t>
      </w:r>
    </w:p>
    <w:p>
      <w:pPr>
        <w:pStyle w:val="Normal"/>
        <w:numPr>
          <w:ilvl w:val="0"/>
          <w:numId w:val="5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0. Uma diferença principal entre as cadeias e as penitenciárias é qu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4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Na Prisão os presos têm sido provados e declarados culpados. </w:t>
      </w:r>
    </w:p>
    <w:p>
      <w:pPr>
        <w:pStyle w:val="Normal"/>
        <w:numPr>
          <w:ilvl w:val="0"/>
          <w:numId w:val="4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 população da penitenciária é relativamente estável. </w:t>
      </w:r>
    </w:p>
    <w:p>
      <w:pPr>
        <w:pStyle w:val="Normal"/>
        <w:numPr>
          <w:ilvl w:val="0"/>
          <w:numId w:val="49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s pessoas cumprem penas mais demoradas na prisão. </w:t>
      </w:r>
    </w:p>
    <w:p>
      <w:pPr>
        <w:pStyle w:val="Normal"/>
        <w:numPr>
          <w:ilvl w:val="0"/>
          <w:numId w:val="49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1. Os delinqüentes juvenis normalmente são alojados 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 corredor da morte.</w:t>
      </w:r>
    </w:p>
    <w:p>
      <w:pPr>
        <w:pStyle w:val="Normal"/>
        <w:numPr>
          <w:ilvl w:val="0"/>
          <w:numId w:val="3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egurança Máxima. </w:t>
      </w:r>
    </w:p>
    <w:p>
      <w:pPr>
        <w:pStyle w:val="Normal"/>
        <w:numPr>
          <w:ilvl w:val="0"/>
          <w:numId w:val="3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nstalações Juvenis. </w:t>
      </w:r>
    </w:p>
    <w:p>
      <w:pPr>
        <w:pStyle w:val="Normal"/>
        <w:numPr>
          <w:ilvl w:val="0"/>
          <w:numId w:val="3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a respos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2. As ofensas mais comuns sã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oubo, furto, assassinato, e narcóticos. </w:t>
      </w:r>
    </w:p>
    <w:p>
      <w:pPr>
        <w:pStyle w:val="Normal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cidentes de trânsito e crime do “colarinho branco” (pessoas importantes). </w:t>
      </w:r>
    </w:p>
    <w:p>
      <w:pPr>
        <w:pStyle w:val="Normal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irigir embriagado e moléstia de crianças. </w:t>
      </w:r>
    </w:p>
    <w:p>
      <w:pPr>
        <w:pStyle w:val="Normal"/>
        <w:numPr>
          <w:ilvl w:val="0"/>
          <w:numId w:val="1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ssassinato por contra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3. A necessidade principal de um preso que volta à sociedade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4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ceitação por uma igreja local que seja de edificação e apoio. </w:t>
      </w:r>
    </w:p>
    <w:p>
      <w:pPr>
        <w:pStyle w:val="Normal"/>
        <w:numPr>
          <w:ilvl w:val="0"/>
          <w:numId w:val="5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lojamento, comida, e vestimentas. </w:t>
      </w:r>
    </w:p>
    <w:p>
      <w:pPr>
        <w:pStyle w:val="Normal"/>
        <w:numPr>
          <w:ilvl w:val="0"/>
          <w:numId w:val="5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m trabalho. </w:t>
      </w:r>
    </w:p>
    <w:p>
      <w:pPr>
        <w:pStyle w:val="Normal"/>
        <w:numPr>
          <w:ilvl w:val="0"/>
          <w:numId w:val="5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odas as respost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4. Um “questionador </w:t>
      </w:r>
      <w:r>
        <w:rPr>
          <w:sz w:val="24"/>
          <w:szCs w:val="24"/>
          <w:lang w:val="es-ES"/>
        </w:rPr>
        <w:t>aborrecido</w:t>
      </w:r>
      <w:r>
        <w:rPr>
          <w:sz w:val="24"/>
          <w:szCs w:val="24"/>
        </w:rPr>
        <w:t xml:space="preserve">” é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lguém que responde a cada chamado do altar. </w:t>
      </w:r>
    </w:p>
    <w:p>
      <w:pPr>
        <w:pStyle w:val="Normal"/>
        <w:numPr>
          <w:ilvl w:val="0"/>
          <w:numId w:val="31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lguém que tenta romper o serviço. </w:t>
      </w:r>
    </w:p>
    <w:p>
      <w:pPr>
        <w:pStyle w:val="Normal"/>
        <w:numPr>
          <w:ilvl w:val="0"/>
          <w:numId w:val="3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enhum. </w:t>
      </w:r>
    </w:p>
    <w:p>
      <w:pPr>
        <w:pStyle w:val="Normal"/>
        <w:numPr>
          <w:ilvl w:val="0"/>
          <w:numId w:val="31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s do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5. Alguém que responde a cada chamado do altar é um..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Questionador aborrecido</w:t>
      </w:r>
    </w:p>
    <w:p>
      <w:pPr>
        <w:pStyle w:val="Normal"/>
        <w:numPr>
          <w:ilvl w:val="0"/>
          <w:numId w:val="2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uscador perene. </w:t>
      </w:r>
    </w:p>
    <w:p>
      <w:pPr>
        <w:pStyle w:val="Normal"/>
        <w:numPr>
          <w:ilvl w:val="0"/>
          <w:numId w:val="2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anipulador. </w:t>
      </w:r>
    </w:p>
    <w:p>
      <w:pPr>
        <w:pStyle w:val="Normal"/>
        <w:numPr>
          <w:ilvl w:val="0"/>
          <w:numId w:val="2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eso institucionalizad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6. Um preso institucionalizado tem anos qu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5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Responde a cada chamado do altar. </w:t>
      </w:r>
    </w:p>
    <w:p>
      <w:pPr>
        <w:pStyle w:val="Normal"/>
        <w:numPr>
          <w:ilvl w:val="0"/>
          <w:numId w:val="52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enta interromper o culto. </w:t>
      </w:r>
    </w:p>
    <w:p>
      <w:pPr>
        <w:pStyle w:val="Normal"/>
        <w:numPr>
          <w:ilvl w:val="0"/>
          <w:numId w:val="5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Tem estado confinado por um período longo de tempo e tem dificuldade de funcionar a parte de uma cena institucional. </w:t>
      </w:r>
    </w:p>
    <w:p>
      <w:pPr>
        <w:pStyle w:val="Normal"/>
        <w:numPr>
          <w:ilvl w:val="0"/>
          <w:numId w:val="52"/>
        </w:numPr>
        <w:overflowPunct w:val="true"/>
        <w:jc w:val="both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Fará bem quando ele regressar livre à sociedade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: Marque sua resposta sob verdadeiro ou falso na folha de respostas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7. As estatísticas dizem, “80% dos presos retorna à prisão depois da libertação”, por isso nós estamos perdendo nosso tempo tentando reabilitá-l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8. O sistema de prisão é o único “negócio” que tem êxito por seu fracass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9. Não é importante selecionar voluntários para o ministério de prisão, apenas aceite qualquer um que tenha um desejo para ajuda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0. Não é muito sábio permitir aos presos compartilhar ou ajudá-lo a ministrar em um culto da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1. A Bíblia não é muito pertinente aos pres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2. Um beneficio da Palavra de Deus é que pode oferecer estratégias positivas para tratar com as situações difíceis e as emoções negativa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3. O mandato bíblico para o ministério de prisão não está muito clar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4. Cada crente deve estar envolvido no ministério de prisão de alguma maneir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5. Um dos objetivos principais do ministério de Cristo era os prisioneir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6. Durante o tempo entre Sua morte e ressurreição, Jesus pregou aos espíritos em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7. Deus não está desejoso que ninguém pereça - inclusive os assassinos em série, violentadores, e molestador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8. Capelães não podem ministrar a mais de uma porcentagem pequena de presos sob seu cuidad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9. Todas as cadeias e presídios têm capelães profissionai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0. As religiões e os cultos falsos não são permitidos nas prisõ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1. O ministério às famílias dos presos não é uma meta de ministério de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2. Entrar em uma cadeia ou presido para ministrar está fora da “zona de conforto” para a maioria dos cren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3. É importante para um voluntário ter um pouco de compreensão do trabalho dos capelães em cadeias e prisõ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4. Um capelão funciona como o administrador de um programa religioso para a instituição inteir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5. É uma grave brecha de confiança usar seu acesso à prisão para minar a reputação do capelão ou desacreditar seus programa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6. Prisioneiros não são mui perceptivos a considerar seus motivos para o ministério de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7. No ministério de prisão, sempre recorde que você está ali para governar em lugar de servi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8. Voluntários que começam e depois abandonam desmoralizam ao preso, defraudam ao capelão e o pessoal da prisão, e dá uma imagem má dos esforços da igrej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9. Uma visita a um preso realmente não é muito importante para eles, então se você não aparecer eles normalmente não se importar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0. A empatia é a habilidade de sentir com as pessoas como se você estivesse em seu luga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1. O ministério de prisão eficaz é alimentado pela ora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2. Não é muito importante que você saiba a Palavra de Deus para dirigir o ministério de prisão por que a maioria dos presos não sabe nada sobre a Bíbli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3. As regras para as vestes e a conduta são as mesmas em cada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4. A cadeia de comando é a mesma em cada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5. Dirigir uma análise das cadeias e presídios locais e suas necessidades é importante antes de lançar-se em seu ministério de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6. Sua vestimenta e aparência realmente não são muito importantes quando você entra em uma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7. Se você quer começar um ministério de escrever aos presos você deve contatar as autoridades apropriadas na instituição e obter uma lista das regras para corresponder-se com os pres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8. As regras para escrever aos presos são as mesmas para cada institui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9. Os presos estão frequentemente ressentidos por que eles têm sido rejeitados pela sociedad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0. Se possível, é melhor não usar seu domicílio ao responder às carta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1. As suas bondades podem ser mal-interpretadas pelos presos como um avanço romântic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2. Nunca faça um empréstimo aos presos. Se você enviar dinheiro, faça-o como uma oferta sincer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3. Não prometa ajuda como emprego, alojamento, etc., depois da libertação da prisão, a menos que o ministério com o qual você está envolvido se prepare para dá-lo adequadament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4. Visitar a um preso em uma base individual realmente não é muito important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5. É melhor visitar individualmente a uma pessoa de seu mesmo sex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6. Normalmente, é melhor não dar dinheiro a um preso ou à sua famíli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7. A menos que você tenha recebido o treinamento ou você seja capacitado por Deus na área de conselho pessoal, você não deve assumir este papel quando visitando aos pres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8. As instituições correcionais são normalmente bastante frouxas e não funcionam em um horário estri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9. Os homens nunca devem visitar a esposa de um preso sozinho, nem deve uma mulher visitar o marido de uma reclusa sozinh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0. Se um preso mantém sua declaração de inocência, você deve desafiá-lo a enfrentar o que eles tem fei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1. Você nunca deve discutir a morte com um preso do corredor da morte, sobretudo, quando eles têm uma data estabelecida de execu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2. Se um preso do corredor da morte pede-lhe que esteja presente em sua morte para proporcionar o apoio espiritual, você deve rejeita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3. Liberdade condicional significa que um preso é livre para ir para casa sem restriçõ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4. A maioria dos presos não tem culpa do que eles fizeram ou tem feito às suas família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5. As regras de segurança e códigos de conduta são as mesmas em todas as prisões e cárcer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6. Geralmente falando, você deve levar roupa que é apropriada no mundo comercial quando você entra nas prisõ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7. Nunca leve a identificação com você ao entrar em uma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8. Você sempre deve inquirir acerca de por que um preso está na pri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9. Você nunca deve envolver-se em um negócio pessoal com os pres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0. Qualquer informação que você tem com respeito a um preso deve ser confidencial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1. É melhor tomar as decisões para o preso em lugar de lhes ajudar a tomar suas próprias decisõ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2. O valor do ministério de prisão deve medir-se por seus fracassos em lugar de seu êxi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3. Não há muitos prêmios para o ministério de cadeia e presídio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 pessoal? Marque as seguintes respostas pessoais sob verdadeiro ou falso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4. Eu li todos os capítulos no manual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5. Eu completei todas as provas pessoais no manual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Oração Intercessó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t-BR"/>
        </w:rPr>
      </w:r>
    </w:p>
    <w:p>
      <w:pPr>
        <w:pStyle w:val="Heading1"/>
        <w:rPr>
          <w:rFonts w:ascii="Times New Roman" w:hAnsi="Times New Roman" w:cs="Times New Roman"/>
          <w:sz w:val="30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30"/>
          <w:szCs w:val="24"/>
          <w:lang w:val="pt-BR"/>
        </w:rPr>
        <w:t>EXAME FIN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últipla Escolha: Selecione a resposta correta e marque-a em sua folha de respostas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. O que poderia impedir seu tempo de oraçã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Distraçõe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Cansaç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Falta de desej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. O que não é considerado uma forma de oraçã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Invocar o nome do Senhor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Clamar a De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Derramar o coraz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são considerados formas de ora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. A oração é respondid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Às vezes, imediatament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Retarda às veze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Algumas vezes é respondida diferentemente de nossos desejo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. Todos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. Qual destes é um nível de oração biblicamente definid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edir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Buscar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Bater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. Qual destes é uma parte importante da oraçã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Ador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Confiss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eti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. A intercessã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ração pelos outro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Oração por seu pão diári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ração por você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Oração pelo perd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7. Um intercessor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Um pregador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Alguém que toma o lugar ou suplica pelo caso do outr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Missionári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8. A Palavra de Deus declara que nós somos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Um sacerdócio sant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Um sacerdócio real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Um reino de sacerdote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9. A responsabilidade do sacerdote é estar de p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erante Deus para ministrar a El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Entre o homem pecador e um Deus just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s doi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Nenhum d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0. Qual destas seguintes ferramentas é para a intercessão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oder e autori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Atar e desatar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 nome de Jes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1. A autoridade em que nós intercedemos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Nossa retid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O nome de Jes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Nosso testemunh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As boas obras que nós temos fei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2. Nós entramos na presença de Deus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Rituais sagrado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Ser um membro de uma igrej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 sangue de Jesus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Nossa retidã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3. Quem primeiro fez o sacrifício de sangue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De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Ad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Abel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Abra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4. Quando você não come nem bebe em absoluto você está fazendo u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ejum Parcial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Total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s doi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Nenhum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5. Um jejum parcial é quand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Você não come nad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Você come uma dieta restringid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s doi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Nenhum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6. O jejum escolhido por Deus é u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nde você se humilha perante De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Desatar as ataduras da mal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Que desfaça as cargas pesada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7. Um resultado de jejuar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Ilumin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Dire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rovis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8. Por qual destes a Bíblia nos dirige a orar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A paz de Jerusalém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Obreiros para a colheit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Todos os santo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19. Deus responde a oração segund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Sua vont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A vontade Del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Quanto você or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Quão frequentemente você ped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0. A cartografia espiritual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Feita para identificar os planos e estratégias do inimigo para uma área geográfic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Feita para ajudá-lo a aprender seu caminho ao redor do pov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Não bíblica. 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Uma perda de temp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1. Qual destes é um empecilho à intercessão eficaz?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Pecado de qualquer tip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Um espírito rancoros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Tratamento errado do cônjug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2. A oração modelo se encontra 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Mateus 6:9-13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Lucas 11:2-4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s doi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Nenhum d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3. Amém significa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Eu tenho orad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Ponto final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Nós temos orado todas as nossas petições em o nome de Jes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Nenhuma desta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4. O reavivamento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Emoção espiritual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Boa preg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Uma obra soberana de De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Uma campanha pelos novos membr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5. O reavivamento é descrito com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Um despertar, fazendo reviver, e restaurando o povo de De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Um retorno a consciência ou vid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Tempos de refrigério na presença do Senhor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6. Uma evidência de uma condição de apostasia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Quando você se compraz no pecado sem protesto por sua consciênci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Quando a aquisição de dinheiro e gêneros se torna dominante em seu pensament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Quando a adoração se torna um cansaç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7. Muitos reavivamentos do Antigo Testamento foram precedidos por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Um tempo de prosperi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Um tempo de declive espiritual profundo e desesper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Nem A nem B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Ambos A e B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8. Qual destes poderia impedir o reavivamento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s Lídere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Os membros da congregação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 Nenhum destes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Os do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29. O plano do reavivamento de Deus se encontra em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oão 3:16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Mateus 3:20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2 Crônicas 7:14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João 1:1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0. Buscar ao Senhor envolv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Voluntariamente e sinceramente voltar-se para De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Uma decisão para converter-se de todo o mal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F. Os doi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G. Nenhum d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1. Para preparar-se para o reavivamento você deve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Humilhar a se mesm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Orar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Converter-se de seus caminhos mau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Todos este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2. A intercessão internacional é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Orar por você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Orar por sua famíli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Orar por outras nações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Dar graças a Deus por suas bênçãos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Relacione as partes da armadura espiritual com o significado correto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3. O cinturão da _____________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ustiç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Ver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lv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A preparação do evangelho da paz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4. A couraça da _____________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ustiç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Ver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lv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A preparação do evangelho da paz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5. Calçar os pés com __________________________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ustiç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Ver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lv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A preparação do evangelho da paz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6. O elmo da ____________________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Justiça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Ver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lv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Fé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O escudo ___________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Fé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Verdade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lv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Justiç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8. A espada do ________________________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. Fé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. Espírit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Salvação. </w:t>
      </w:r>
    </w:p>
    <w:p>
      <w:pPr>
        <w:pStyle w:val="Normal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. A preparação do evangelho de paz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: Marque sua resposta com verdadeiro ou falso na folha de respostas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9. A oração envolve escutar a Deus assim como falar com El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0. Não há nenhuma postura aceita para a oraç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1. Dois orando juntos é a unidade menor de oração corporativ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2. Nosso principal modelo de oração de intercessão é Jesu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3. A base bíblica para o ministério do crente na oração de intercessão no Novo Testamento é nosso chamado como sacerdotes de Deu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4. A intercessão nunca se faz em uma língua desconhecid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5. A intercessão no Espírito é o nível mais profundo de intercessã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6. Não há nenhuma diferença entre autoridade e pode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7. Satanás tem poder limitado, porém ele não tem autoridad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8. Jesus não deu poder aos crentes para atar e desatar porque isso é muito perigos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49. As boas obras podem incluir adoração, dízimo, e atos de bondad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0. Falta de tempo é uma desculpa aceitável para não ora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1. Jejuar é a mesma coisa que fazer regime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2. A oração modelo é um esboço de oração para nós seguirmo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3. O Pai sabe o que você necessita inclusive antes de você pedir, assim não há nenhuma razão para ora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4. Jejuar muda Deu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5. Jejuar muda você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6. A qualidade em lugar da quantidade de oração é enfatizada na Palavra de Deus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7. A repetição vazia é proibida, porém a repetição séria não é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8. A oração modelo deve ser orada palavra por palavra como ela é – esse é seu propósito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59. Há tempos quando você deve atuar em lugar de ora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60. A vontade </w:t>
      </w:r>
      <w:r>
        <w:rPr>
          <w:i/>
          <w:iCs/>
          <w:sz w:val="24"/>
          <w:szCs w:val="24"/>
          <w:lang w:val="pt-BR"/>
        </w:rPr>
        <w:t xml:space="preserve">“boulema” </w:t>
      </w:r>
      <w:r>
        <w:rPr>
          <w:sz w:val="24"/>
          <w:szCs w:val="24"/>
          <w:lang w:val="pt-BR"/>
        </w:rPr>
        <w:t xml:space="preserve">de Deus não requer a cooperação do homem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1. A vontade “boulema” de Deus está escrita em Sua Palavra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62. A vontade </w:t>
      </w:r>
      <w:r>
        <w:rPr>
          <w:i/>
          <w:iCs/>
          <w:sz w:val="24"/>
          <w:szCs w:val="24"/>
          <w:lang w:val="pt-BR"/>
        </w:rPr>
        <w:t xml:space="preserve">“thelema” </w:t>
      </w:r>
      <w:r>
        <w:rPr>
          <w:sz w:val="24"/>
          <w:szCs w:val="24"/>
          <w:lang w:val="pt-BR"/>
        </w:rPr>
        <w:t xml:space="preserve">de Deus se refere a Seu plano individual ou querer para cada homem e mulher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63. Para que Deus cumpra Sua vontade “</w:t>
      </w:r>
      <w:r>
        <w:rPr>
          <w:i/>
          <w:iCs/>
          <w:sz w:val="24"/>
          <w:szCs w:val="24"/>
          <w:lang w:val="pt-BR"/>
        </w:rPr>
        <w:t>thelema”</w:t>
      </w:r>
      <w:r>
        <w:rPr>
          <w:sz w:val="24"/>
          <w:szCs w:val="24"/>
          <w:lang w:val="pt-BR"/>
        </w:rPr>
        <w:t xml:space="preserve">, requer a cooperação do homem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4. Desde que o reavivamiento é um movimento soberano de Deus, não há realmente nenhuma maneira pela qual você possa preparar-se para ele.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Verdadeiro Ou Falso Pessoal. Marque as seguintes respostas pessoais com verdadeiro ou falso: 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5. Eu li todos os capítulos no manual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6. Eu completei todos os testes pessoais no manual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67. Eu tenho começado um manual de oração pessoal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n">
    <w:charset w:val="00"/>
    <w:family w:val="roman"/>
    <w:pitch w:val="variable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rin" w:hAnsi="Marin" w:cs="Mari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TimesNewRoman" w:hAnsi="TimesNewRoman" w:eastAsia="SimSun;Arial Unicode MS" w:cs="TimesNewRoman"/>
      <w:sz w:val="48"/>
      <w:szCs w:val="4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Verdana" w:hAnsi="Verdana" w:eastAsia="SimSun;Arial Unicode MS" w:cs="Verdana"/>
      <w:b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ick1">
    <w:name w:val="Quick 1."/>
    <w:basedOn w:val="Normal"/>
    <w:qFormat/>
    <w:pPr>
      <w:ind w:left="720" w:hanging="720"/>
    </w:pPr>
    <w:rPr>
      <w:sz w:val="24"/>
    </w:rPr>
  </w:style>
  <w:style w:type="paragraph" w:styleId="QuickA">
    <w:name w:val="Quick A."/>
    <w:basedOn w:val="Normal"/>
    <w:qFormat/>
    <w:pPr>
      <w:ind w:left="720" w:hanging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raduz">
    <w:name w:val="Traduz"/>
    <w:basedOn w:val="Normal"/>
    <w:qFormat/>
    <w:pPr>
      <w:overflowPunct w:val="true"/>
      <w:ind w:left="567" w:right="567" w:hanging="0"/>
      <w:jc w:val="both"/>
      <w:textAlignment w:val="auto"/>
    </w:pPr>
    <w:rPr>
      <w:rFonts w:ascii="Verdana" w:hAnsi="Verdana" w:cs="Verdana"/>
      <w:b/>
      <w:bCs/>
      <w:i/>
      <w:iCs/>
      <w:color w:val="000000"/>
      <w:lang w:val="es-ES_tradnl"/>
    </w:rPr>
  </w:style>
  <w:style w:type="paragraph" w:styleId="Corpodetexto2">
    <w:name w:val="Corpo de texto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6:17:00Z</dcterms:created>
  <dc:creator/>
  <dc:description/>
  <cp:keywords/>
  <dc:language>en-US</dc:language>
  <cp:lastModifiedBy>Evaristo</cp:lastModifiedBy>
  <dcterms:modified xsi:type="dcterms:W3CDTF">2004-03-29T14:49:00Z</dcterms:modified>
  <cp:revision>118</cp:revision>
  <dc:subject/>
  <dc:title/>
</cp:coreProperties>
</file>