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/>
      </w:pPr>
      <w:r>
        <w:rPr>
          <w:sz w:val="20"/>
          <w:lang w:val="pt-BR"/>
        </w:rPr>
        <w:t>[Endereço e Telefone]</w:t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LATÓRIO DISCIPLINAR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Aluno ___________________________________ Data de violação 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lang w:val="pt-BR"/>
        </w:rPr>
        <w:t>Membro da Faculdade ____________________________ Lugar de violação _______________________</w:t>
      </w:r>
    </w:p>
    <w:p>
      <w:pPr>
        <w:pStyle w:val="Normal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Brevemente detalhe a violação que ocorreu: 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Brevemente declare a sanção proposta para o incidente: 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ssinatura do Docente ____________________________________ </w:t>
        <w:tab/>
        <w:t>Data 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u concordo que a violação declarada ocorreu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Assinatura do aluno ______________________________________ </w:t>
        <w:tab/>
        <w:t>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u concordo com a sanção proposta para o incidente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Assinatura do aluno ______________________________________ </w:t>
        <w:tab/>
        <w:t>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Se o docente e o estudante não concordam sobre os fatos da violação alegada ou a sanção proposta, então uma reunião pode ser exigida pelo Deão Acadêmico. Tanto o instrutor quanto o aluno deverão atendê-la. A evidência da violação alegada será apresentada e o aluno terá a oportunidade de responder à evidência. É, então, da responsabilidade do Deão Acadêmico determinar se a violação tem ou não ocorrido e o quais, se necessário, sanções devem ser imposta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O Deão Acadêmico concorda com este relatório _____     Deão Acadêmico discorda deste relatório 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e o Deão Acadêmico discorda do relatório do relatório do docente, as razões devem ser brevemente declaradas no lado oposto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ssinatura do Deão Acadêmico ________________________________</w:t>
        <w:tab/>
        <w:t xml:space="preserve"> 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Este formulário deverá ser arquivado no Escritório de Admissões e Registros.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3:48:00Z</dcterms:created>
  <dc:creator>Kathie Doshier</dc:creator>
  <dc:description/>
  <cp:keywords/>
  <dc:language>en-US</dc:language>
  <cp:lastModifiedBy>Evaristo</cp:lastModifiedBy>
  <dcterms:modified xsi:type="dcterms:W3CDTF">2004-03-29T17:59:00Z</dcterms:modified>
  <cp:revision>7</cp:revision>
  <dc:subject/>
  <dc:title>HARVESTIME INTERNATIONAL BIBLE COLLEGE</dc:title>
</cp:coreProperties>
</file>